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before="19" w:after="0"/>
        <w:jc w:val="center"/>
        <w:rPr/>
      </w:pPr>
      <w:r>
        <w:rPr>
          <w:rStyle w:val="FontStyle15"/>
          <w:sz w:val="24"/>
          <w:szCs w:val="24"/>
        </w:rPr>
        <w:tab/>
        <w:tab/>
        <w:tab/>
        <w:tab/>
        <w:tab/>
        <w:tab/>
        <w:tab/>
        <w:tab/>
        <w:tab/>
        <w:tab/>
        <w:tab/>
        <w:tab/>
        <w:tab/>
        <w:tab/>
        <w:tab/>
      </w:r>
      <w:r>
        <w:rPr>
          <w:rStyle w:val="FontStyle15"/>
          <w:b w:val="false"/>
          <w:sz w:val="24"/>
          <w:szCs w:val="24"/>
        </w:rPr>
        <w:t>Warszawa, dnia 08.07.2022 r.</w:t>
      </w:r>
    </w:p>
    <w:p>
      <w:pPr>
        <w:pStyle w:val="Style31"/>
        <w:widowControl/>
        <w:spacing w:before="19" w:after="0"/>
        <w:jc w:val="center"/>
        <w:rPr>
          <w:rStyle w:val="FontStyle15"/>
          <w:sz w:val="24"/>
          <w:szCs w:val="24"/>
        </w:rPr>
      </w:pPr>
      <w:r>
        <w:rPr/>
      </w:r>
    </w:p>
    <w:p>
      <w:pPr>
        <w:pStyle w:val="Style31"/>
        <w:widowControl/>
        <w:spacing w:before="19" w:after="0"/>
        <w:jc w:val="center"/>
        <w:rPr>
          <w:rStyle w:val="FontStyle15"/>
          <w:sz w:val="24"/>
          <w:szCs w:val="24"/>
        </w:rPr>
      </w:pPr>
      <w:r>
        <w:rPr/>
      </w:r>
    </w:p>
    <w:p>
      <w:pPr>
        <w:pStyle w:val="Normal"/>
        <w:spacing w:lineRule="auto" w:line="360"/>
        <w:jc w:val="center"/>
        <w:rPr>
          <w:rStyle w:val="FontStyle15"/>
          <w:sz w:val="24"/>
          <w:szCs w:val="24"/>
        </w:rPr>
      </w:pPr>
      <w:r>
        <w:rPr>
          <w:rStyle w:val="FontStyle15"/>
          <w:sz w:val="24"/>
          <w:szCs w:val="24"/>
        </w:rPr>
        <w:t>Zestawienie uwag zgłoszonych w trakcie konsultacji publicznych i opiniowania</w:t>
      </w:r>
    </w:p>
    <w:p>
      <w:pPr>
        <w:pStyle w:val="Normal"/>
        <w:spacing w:lineRule="auto" w:line="360"/>
        <w:jc w:val="center"/>
        <w:rPr/>
      </w:pPr>
      <w:r>
        <w:rPr>
          <w:b/>
          <w:bCs/>
        </w:rPr>
        <w:t xml:space="preserve">do </w:t>
      </w:r>
      <w:r>
        <w:rPr>
          <w:b/>
          <w:bCs/>
          <w:i/>
          <w:iCs/>
        </w:rPr>
        <w:t>projektu ustawy o zmianie ustawy – Prawo o notariacie</w:t>
      </w:r>
      <w:r>
        <w:rPr>
          <w:i/>
          <w:iCs/>
          <w:color w:val="000000"/>
        </w:rPr>
        <w:t xml:space="preserve"> </w:t>
      </w:r>
      <w:r>
        <w:rPr>
          <w:b/>
          <w:bCs/>
          <w:i/>
          <w:iCs/>
        </w:rPr>
        <w:t xml:space="preserve">oraz niektórych innych ustaw </w:t>
      </w:r>
      <w:r>
        <w:rPr>
          <w:b/>
          <w:bCs/>
        </w:rPr>
        <w:t>(UD383)</w:t>
      </w:r>
    </w:p>
    <w:p>
      <w:pPr>
        <w:pStyle w:val="Normal"/>
        <w:spacing w:lineRule="auto" w:line="360"/>
        <w:jc w:val="center"/>
        <w:rPr>
          <w:b/>
          <w:b/>
          <w:bCs/>
        </w:rPr>
      </w:pPr>
      <w:bookmarkStart w:id="0" w:name="_Hlk108451131"/>
      <w:bookmarkEnd w:id="0"/>
      <w:r>
        <w:rPr>
          <w:b/>
          <w:bCs/>
        </w:rPr>
        <w:t>z dnia 17 maja 2022 r., aktualna wersja projektu na dzień 8 lipca 2022 r.</w:t>
      </w:r>
    </w:p>
    <w:p>
      <w:pPr>
        <w:pStyle w:val="Normal"/>
        <w:spacing w:lineRule="auto" w:line="360"/>
        <w:rPr>
          <w:b/>
          <w:b/>
          <w:bCs/>
        </w:rPr>
      </w:pPr>
      <w:r>
        <w:rPr>
          <w:b/>
          <w:bCs/>
        </w:rPr>
      </w:r>
      <w:bookmarkStart w:id="1" w:name="_Hlk108451131"/>
      <w:bookmarkStart w:id="2" w:name="_Hlk108451131"/>
      <w:bookmarkEnd w:id="2"/>
    </w:p>
    <w:tbl>
      <w:tblPr>
        <w:tblW w:w="14143" w:type="dxa"/>
        <w:jc w:val="left"/>
        <w:tblInd w:w="-113" w:type="dxa"/>
        <w:tblLayout w:type="fixed"/>
        <w:tblCellMar>
          <w:top w:w="0" w:type="dxa"/>
          <w:left w:w="108" w:type="dxa"/>
          <w:bottom w:w="0" w:type="dxa"/>
          <w:right w:w="108" w:type="dxa"/>
        </w:tblCellMar>
      </w:tblPr>
      <w:tblGrid>
        <w:gridCol w:w="636"/>
        <w:gridCol w:w="1803"/>
        <w:gridCol w:w="1870"/>
        <w:gridCol w:w="6399"/>
        <w:gridCol w:w="3435"/>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b/>
              </w:rPr>
              <w:t>Lp.</w:t>
            </w:r>
          </w:p>
        </w:tc>
        <w:tc>
          <w:tcPr>
            <w:tcW w:w="1803"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Podmiot zgłaszający uwagi</w:t>
            </w:r>
          </w:p>
        </w:tc>
        <w:tc>
          <w:tcPr>
            <w:tcW w:w="18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Uwaga dotyczy</w:t>
            </w:r>
          </w:p>
          <w:p>
            <w:pPr>
              <w:pStyle w:val="Normal"/>
              <w:jc w:val="center"/>
              <w:rPr>
                <w:b/>
                <w:b/>
              </w:rPr>
            </w:pPr>
            <w:r>
              <w:rPr>
                <w:b/>
              </w:rPr>
            </w:r>
          </w:p>
        </w:tc>
        <w:tc>
          <w:tcPr>
            <w:tcW w:w="6399"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Treść uwagi</w:t>
            </w:r>
          </w:p>
        </w:tc>
        <w:tc>
          <w:tcPr>
            <w:tcW w:w="3435"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Stanowisko M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w:t>
            </w:r>
          </w:p>
        </w:tc>
        <w:tc>
          <w:tcPr>
            <w:tcW w:w="6399" w:type="dxa"/>
            <w:tcBorders>
              <w:top w:val="single" w:sz="4" w:space="0" w:color="000000"/>
              <w:left w:val="single" w:sz="4" w:space="0" w:color="000000"/>
              <w:bottom w:val="single" w:sz="4" w:space="0" w:color="000000"/>
              <w:right w:val="single" w:sz="4" w:space="0" w:color="000000"/>
            </w:tcBorders>
          </w:tcPr>
          <w:p>
            <w:pPr>
              <w:pStyle w:val="Akapitzlist"/>
              <w:spacing w:lineRule="auto" w:line="256" w:before="0" w:after="16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Projekt przewiduje wprowadzenie fundamentalnych zmian</w:t>
              <w:br/>
              <w:t xml:space="preserve"> w ustroju polskiego notariatu, funkcjonowania systemu ksiąg wieczystych oraz w procedurze cywilnej. Proponowane zmiany powinny być poddane wnikliwej analizie pod względem skutków regulacji dla uczestników obrotu oraz zgodności</w:t>
              <w:br/>
              <w:t xml:space="preserve"> z przepisami innych ustaw. Zbyt krótki czas przeznaczony na konsultację projektu.</w:t>
            </w:r>
          </w:p>
          <w:p>
            <w:pPr>
              <w:pStyle w:val="Normal"/>
              <w:spacing w:before="0" w:after="120"/>
              <w:jc w:val="both"/>
              <w:rPr>
                <w:rFonts w:ascii="Times New Roman" w:hAnsi="Times New Roman" w:cs="Times New Roman"/>
                <w:bCs/>
                <w:sz w:val="24"/>
                <w:szCs w:val="24"/>
              </w:rPr>
            </w:pPr>
            <w:r>
              <w:rPr>
                <w:rFonts w:cs="Times New Roman"/>
                <w:bCs/>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Przygotowany projekt ustawy, </w:t>
              <w:br/>
              <w:t xml:space="preserve">ze względu na swoją doniosłość, został skierowany do konsultacji wewnątrzresortowych, publicznych oraz opiniowania. W toku procesu legislacyjnego wypowiedziało się szereg podmiotów, których uwagi zostały częściowo uwzględnione w pracy nad projektem. Czas przeznaczony na opiniowanie, </w:t>
              <w:br/>
              <w:t xml:space="preserve">z jednej strony, pozwolił na zgłoszenie uwag, </w:t>
              <w:br/>
              <w:t>a równocześnie nie odsunie nadmiernie w czasie wejścia</w:t>
              <w:br/>
              <w:t xml:space="preserve"> w życie ustawy, która </w:t>
              <w:br/>
              <w:t xml:space="preserve">ze względu na zapotrzebowanie społeczne – w szczególności, </w:t>
              <w:br/>
              <w:t>co do kwestii umożliwienia notariuszom dokonywania wpisów do ksiąg wieczystych, jest bardzo oczekiwan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w:t>
            </w:r>
          </w:p>
        </w:tc>
        <w:tc>
          <w:tcPr>
            <w:tcW w:w="6399" w:type="dxa"/>
            <w:tcBorders>
              <w:top w:val="single" w:sz="4" w:space="0" w:color="000000"/>
              <w:left w:val="single" w:sz="4" w:space="0" w:color="000000"/>
              <w:bottom w:val="single" w:sz="4" w:space="0" w:color="000000"/>
              <w:right w:val="single" w:sz="4" w:space="0" w:color="000000"/>
            </w:tcBorders>
          </w:tcPr>
          <w:p>
            <w:pPr>
              <w:pStyle w:val="Akapitzlist"/>
              <w:spacing w:lineRule="auto" w:line="256"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Negatywna ocena daleko idących zmian w zakresie nadzoru nad notariatem oraz modyfikacji jego statusu, tym bardziej, że aktualny stan prawny zapewnia Ministrowi Sprawiedliwości możliwość stosowania nadzoru w sposób zadowalający,</w:t>
              <w:br/>
              <w:t>a uzasadnienie projektu nie przedstawia przekonującej argumentacji za wprowadzeniem tak drastycznych zmian.</w:t>
            </w:r>
            <w:r>
              <w:rPr>
                <w:rFonts w:eastAsia="MS Mincho;ＭＳ 明朝" w:cs="Times New Roman" w:ascii="Times New Roman" w:hAnsi="Times New Roman"/>
                <w:sz w:val="24"/>
                <w:szCs w:val="24"/>
                <w:lang w:eastAsia="ja-JP"/>
              </w:rPr>
              <w:t xml:space="preserve">  </w:t>
            </w:r>
          </w:p>
          <w:p>
            <w:pPr>
              <w:pStyle w:val="Normal"/>
              <w:jc w:val="both"/>
              <w:rPr>
                <w:rFonts w:ascii="Times New Roman" w:hAnsi="Times New Roman" w:cs="Times New Roman"/>
                <w:sz w:val="24"/>
                <w:szCs w:val="24"/>
              </w:rPr>
            </w:pPr>
            <w:r>
              <w:rPr>
                <w:rFonts w:cs="Times New Roman"/>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Przedstawione stanowisko stanowi jedynie ogólną polemikę z przyjętą w projekcie koncepcją zmian. Proces legislacyjny, któremu został poddany projekt jest zgodny z wymogami prawnymi. Odmienność koncepcji opiniodawcy</w:t>
              <w:br/>
              <w:t>w zakresie nowych czynności notarialnych oraz nadzoru Ministra Sprawiedliwości nad notariatem nie uzasadnia skierowania projektu do „dalszych pra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zecznik MŚ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ytywna ocena propozycji zmierzających do usprawnienia </w:t>
              <w:br/>
              <w:t xml:space="preserve">i przyspieszenie procesu dokonywania wpisów w księgach wieczystych. Długi czas oczekiwania na dokonanie wpisu </w:t>
              <w:br/>
              <w:t>w księdze wieczystej stanowi istotne utrudnienie dla inwestorów, w związku z czym zasadne jest podjęcie działań mających na celu rozwiązanie tego problemu.</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Opinia zasadna</w:t>
            </w:r>
          </w:p>
          <w:p>
            <w:pPr>
              <w:pStyle w:val="Normal"/>
              <w:rPr/>
            </w:pPr>
            <w:r>
              <w:rPr/>
            </w:r>
          </w:p>
          <w:p>
            <w:pPr>
              <w:pStyle w:val="Normal"/>
              <w:rPr/>
            </w:pPr>
            <w:r>
              <w:rPr/>
              <w:t xml:space="preserve">Nowelizacja ma za zadanie wyeliminowanie problemów opisanych przez rzecznika MŚP  </w:t>
              <w:br/>
              <w:t>i m.in. przyspieszenie dokonywania wpisów do ksiąg wieczystyc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cena zmian w zakresie nadzoru nad notariatem. Skoro projekt zakłada poszerzenie kompetencji notariuszy, to stoi to w sprzeczności z opisaną w uzasadnieniu projektu skalą nieprawidłowości (zdaniem autorów uwagi całkowicie nieprawdziwą).</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Normal"/>
              <w:suppressAutoHyphens w:val="true"/>
              <w:autoSpaceDE w:val="false"/>
              <w:spacing w:before="120" w:after="0"/>
              <w:rPr>
                <w:rFonts w:ascii="Times" w:hAnsi="Times" w:cs="Arial"/>
                <w:bCs/>
                <w:szCs w:val="20"/>
                <w:u w:val="single"/>
              </w:rPr>
            </w:pPr>
            <w:r>
              <w:rPr>
                <w:bCs/>
              </w:rPr>
              <w:t xml:space="preserve">Jest to polemika z przyjętą koncepcją. Rozszerzenie zakresu kompetencji notariuszy wymaga wzmocnienia środków nadzoru </w:t>
              <w:br/>
            </w:r>
            <w:r>
              <w:rPr/>
              <w:t>Wykonując powierzone im zadania z zakresu szczególnej ochrony prawnej, notariusze nie reprezentują żadnej ze stron, lecz równoważą ich interesy</w:t>
              <w:br/>
              <w:t xml:space="preserve"> i zapewniają zgodność dokonywanych czynności</w:t>
              <w:br/>
              <w:t xml:space="preserve">z prawem. </w:t>
            </w:r>
            <w:r>
              <w:rPr>
                <w:rFonts w:cs="Arial" w:ascii="Times" w:hAnsi="Times"/>
                <w:bCs/>
                <w:szCs w:val="20"/>
              </w:rPr>
              <w:t xml:space="preserve">Fakt ten powinien znaleźć odzwierciedlenie zarówno w przepisach ogólnych regulujących ustrój notariatu, jak również w zasadach sprawowanego nad notariatem nadzoru i systemie odpowiedzialności dyscyplinarnej.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skazuje się rozbieżność pomiędzy projektowanym wejściem w życie ustawy a dokumentem OSR, w którym wskazuje się na czas realizacji koniecznych zmian Systemu Obsługi Wydziału Ksiąg Wieczystych (SOWKW) umożliwiających dokonywanie wpisów w księgach wieczystych przez notariuszy. W Wariancie I na 1 roku i 9 miesięcy od momentu zakończeniu projektu zmian ustawy i konsultacji międzyresortowych, które szacuje się na okres od 6 - 9 miesięcy, zaś w Wariancie II na 39 miesięcy od wskazanego momentu. Zwraca się uwagę fakt, że powyższe terminy liczone są od momentu zakończenia prac nad projektem ustawy i konsultacji międzyresortowych, co nie oznacza definitywnego kształtu projektowanych przepisów. </w:t>
              <w:br/>
              <w:t>Z pobieżnej rachuby wynika zatem, że przy realizacji Wariantu I wpisy będą dokonywane przez notariuszy za około 30 miesięcy (2 lata i 6 miesięcy), zaś przy realizacji Wariantu II wpisy będą dokonywane przez notariuszy za około 48 miesięcy (4 lata). Tak odległa w czasie możliwość dokonywania przez notariuszy wpisów w księgach wieczystych powoduje, że proponowane rozwiązania nie zlikwidują problemu długiego oczekiwania na wpisy w księgach wieczystych i w konsekwencji nie ulżą nabywcom lokali ponoszącym koszty ubezpieczenia kredytów w okresie oczekiwania na wpis, co jest wskazywane przez projektodawcę jako społeczne uzasadnienie projektowanych zmian.</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Normal"/>
              <w:suppressAutoHyphens w:val="true"/>
              <w:autoSpaceDE w:val="false"/>
              <w:spacing w:before="120" w:after="0"/>
              <w:rPr>
                <w:b/>
                <w:b/>
              </w:rPr>
            </w:pPr>
            <w:r>
              <w:rPr>
                <w:bCs/>
              </w:rPr>
              <w:t xml:space="preserve">Analiza sytuacji kredytobiorców oczekujących na wpis do księgi wieczystej, ponoszących koszty zwiększonej marży („pomostowej”), pokazuje, że </w:t>
            </w:r>
            <w:r>
              <w:rPr/>
              <w:t>konieczne jest podejmowanie działań mających na celu usprawnienie i przyspieszenie procesu dokonywania wpisów</w:t>
              <w:br/>
              <w:t xml:space="preserve">i tym samym poprawa efektywności działania systemu związanego z obrotem nieruchomościami, przy jednoczesnym ułatwieniu obywatelom uzyskiwania wpisów ustanawianej na ich rzecz własności i równoczesnej redukcji kosztów kredytów hipotecznych. </w:t>
            </w:r>
            <w:bookmarkStart w:id="3" w:name="_Hlk103690341"/>
            <w:r>
              <w:rPr>
                <w:spacing w:val="-2"/>
              </w:rPr>
              <w:t>Liczba wpływu spraw wieczystoksięgowych w 2020 r</w:t>
            </w:r>
            <w:bookmarkEnd w:id="3"/>
            <w:r>
              <w:rPr>
                <w:spacing w:val="-2"/>
              </w:rPr>
              <w:t>. wynosiła 4 990 358</w:t>
            </w:r>
            <w:r>
              <w:rPr/>
              <w:t xml:space="preserve">, </w:t>
            </w:r>
            <w:r>
              <w:rPr>
                <w:spacing w:val="-2"/>
              </w:rPr>
              <w:t>natomiast w 2021 r. ogółem do Wydziałów KW wpłynęło 5 068 977 spraw,  w tym rep. KW - 4 969 303 spraw. Z uwagi na konieczność dostosowania SOWKW nie jest możliwym skrócenie czasu wejścia w życie ustawy. Jednocześnie stały wysoki wpływ spraw do wydziałów wieczystoksięgowych</w:t>
              <w:br/>
              <w:t xml:space="preserve">i dynamicznie rozwijający się obrót nieruchomościami wskazują, że konieczne jest podjęcie działań zmierzających do tego, by </w:t>
            </w:r>
            <w:r>
              <w:rPr/>
              <w:t>umowy przenoszące prawo własności i ustanawiające ograniczone prawa rzeczowe, były wykonywane niezwłocznie. Regulacja odpowiada zatem na zapotrzebowanie społeczn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yznanie notariuszom uprawnienia do dokonywania wpisów w księgach wieczystych w zakresie ustanawiania odrębnej własności lokali (mieszkalnych lub niemieszkalnych, </w:t>
              <w:br/>
              <w:t xml:space="preserve">w projekcie ustawy o notariacie nie koreluje ze zmianami </w:t>
              <w:br/>
              <w:t>w projektowanych 2 przepisach zmieniających Kodeks postępowania cywilnego innym, co doprowadzi do ewidentnej kolizji tych dwóch norm).</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ind w:lef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zasadna</w:t>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Skorygowano art. 3 pkt 2 poprzez nową treść art. 626</w:t>
            </w:r>
            <w:r>
              <w:rPr>
                <w:rFonts w:eastAsia="Times New Roman" w:cs="Times New Roman" w:ascii="Times New Roman" w:hAnsi="Times New Roman"/>
                <w:bCs/>
                <w:sz w:val="24"/>
                <w:szCs w:val="24"/>
                <w:vertAlign w:val="superscript"/>
                <w:lang w:eastAsia="pl-PL"/>
              </w:rPr>
              <w:t>8</w:t>
            </w:r>
            <w:r>
              <w:rPr>
                <w:rFonts w:eastAsia="Times New Roman" w:cs="Times New Roman" w:ascii="Times New Roman" w:hAnsi="Times New Roman"/>
                <w:bCs/>
                <w:sz w:val="24"/>
                <w:szCs w:val="24"/>
                <w:lang w:eastAsia="pl-PL"/>
              </w:rPr>
              <w:t xml:space="preserve"> § 12 k.p.c.</w:t>
            </w:r>
          </w:p>
          <w:p>
            <w:pPr>
              <w:pStyle w:val="ZUSTzmustartykuempunktem"/>
              <w:spacing w:lineRule="auto" w:line="240"/>
              <w:ind w:left="0" w:hanging="0"/>
              <w:jc w:val="lef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Wpisu odrębnej własności lokalu oraz ograniczonych praw rzeczowych z nim związanych, za pośrednictwem systemu teleinformatycznego, dokonuje również notariusz sporządzający akt notarialny dotyczący tego prawa.”.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opinia w odniesieniu do projektowanych rozwiązań w zakresie notarialnych nakazów zapłaty, iż przyjęta </w:t>
              <w:br/>
              <w:t>w projekcie konstrukcja wyklucza ich skuteczność, co spowoduje, że nie będą one cieszyły się żadnym zainteresowaniem społecznym i w praktyce okażą się martwymi zapisami ustawowymi.</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Akapitzlist"/>
              <w:autoSpaceDE w:val="false"/>
              <w:spacing w:lineRule="auto" w:line="240"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Akapitzlist"/>
              <w:autoSpaceDE w:val="false"/>
              <w:spacing w:lineRule="auto" w:line="240" w:before="0" w:after="0"/>
              <w:ind w:left="0" w:hanging="0"/>
              <w:contextualSpacing/>
              <w:rPr/>
            </w:pPr>
            <w:r>
              <w:rPr>
                <w:rFonts w:eastAsia="Times New Roman" w:cs="Times New Roman" w:ascii="Times New Roman" w:hAnsi="Times New Roman"/>
                <w:bCs/>
                <w:sz w:val="24"/>
                <w:szCs w:val="24"/>
                <w:lang w:eastAsia="pl-PL"/>
              </w:rPr>
              <w:t xml:space="preserve">Jest to polemika z przyjętą koncepcją notarialnych nakazów zapłaty, która jest instytucją odrębną od istniejących rozwiązań w kodeksie postępowania cywilnego. Skutki nakazu można natomiast porównać przez analogię do skutków ugody pozasądowej zawartej w formie aktu notarialnego przez strony, </w:t>
              <w:br/>
              <w:t xml:space="preserve">w której dłużnik poddaje się egzekucji, co stanowi następnie podstawę do nadania przez sąd klauzuli wykonalności. Projektowane przepisy </w:t>
            </w:r>
            <w:r>
              <w:rPr>
                <w:rFonts w:eastAsia="Times New Roman" w:cs="Arial" w:ascii="Times" w:hAnsi="Times"/>
                <w:sz w:val="24"/>
                <w:szCs w:val="20"/>
                <w:lang w:eastAsia="pl-PL"/>
              </w:rPr>
              <w:t xml:space="preserve">są wyjściem naprzeciw wymogom dynamicznie zmieniającej się rzeczywistości obrotu prawnego i są </w:t>
            </w:r>
            <w:r>
              <w:rPr>
                <w:rFonts w:eastAsia="Times New Roman" w:cs="Times New Roman" w:ascii="Times New Roman" w:hAnsi="Times New Roman"/>
                <w:sz w:val="24"/>
                <w:szCs w:val="24"/>
                <w:lang w:eastAsia="pl-PL"/>
              </w:rPr>
              <w:t>jednym z instrumentów realizacji założonego przez projektodawcę celu, jakim jest odciążenie sądów od rozpoznawania spraw prostych oraz bezspornych i dzięki temu przyspieszenia postępowań sądowych w innych sprawach oraz zapewnienia obywatelom szybszego dochodzenia roszczeń. Jest to wyrazem kompleksowego podejścia do idei ograniczenia kognicji sądów powszechnyc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ocena przyjętego przez projektodawcę rozwiązania przyznającego kompetencje do rozpoznawania wniosków </w:t>
              <w:br/>
              <w:t xml:space="preserve">o wpis w księdze wieczystej i wydawania notarialnych nakazów zapłaty notariuszom prowadzącym kancelarię notarialną przez </w:t>
              <w:br/>
              <w:t xml:space="preserve">3 lata. Po pierwsze, projektodawca nie uzasadnia w żaden sposób, dlaczego długość okresu „probacyjnego” ma wynosić 3 lata. Po drugie projektodawca w uzasadnieniu do projektu wskazuje, że kompetencje te mają przysługiwać notariuszom „bardziej doświadczonym”, zgodnie z definicją słownika języka polskiego PWN doświadczenie to „ogół wiadomości </w:t>
              <w:br/>
              <w:t>i umiejętności zdobytych na podstawie obserwacji i własnych przeżyć”.</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color w:val="000000"/>
              </w:rPr>
            </w:pPr>
            <w:r>
              <w:rPr/>
              <w:t>Wymóg ten podyktowany jest koniecznością zapewnienia odpowiedniego poziomu merytorycznego notariuszy dokonujących wpisów. Analogiczne unormowania, odnoszące się do uzyskania</w:t>
              <w:br/>
              <w:t xml:space="preserve"> 3-letniego doświadczenia zawodowego, funkcjonują</w:t>
              <w:br/>
              <w:t xml:space="preserve">w ustawie o licencji doradcy restrukturyzacyjnego (art. 3 </w:t>
              <w:br/>
              <w:t xml:space="preserve">ust. 1 pkt 6 ww. ustawy). </w:t>
              <w:br/>
            </w:r>
            <w:r>
              <w:rPr>
                <w:color w:val="000000"/>
              </w:rPr>
              <w:t>W OSR wskazano również na konieczność przeszkolenia notariuszy. Istotne będą również wyniki wizytacji działalności notariuszy, w szczególności pierwszej – przeprowadzanej</w:t>
              <w:br/>
              <w:t xml:space="preserve"> w terminie 6 miesięcy po uruchomieniu kancelarii notarialnej oraz kolejnej - po upływie dwóch lat (art. 44 § 2a Po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Wątpliwości natury konstytucyjnej dotyczące powierzenia notariuszom czynności z zakresu ochrony prawnej. Stosownie do art. 175 ust. 1 Konstytucji RP wymiar sprawiedliwości</w:t>
              <w:br/>
              <w:t xml:space="preserve"> w Polsce sprawują Sąd Najwyższy, sądy powszechne, sądy administracyjne i wojskowe, planowana kompetencja notariusza nie może być traktowana w kategorii rozstrzygania sporów między podmiotami prawa, lecz co najwyżej stanowić udzielanie ochrony prawnej. Stosownie do art. 2 § 2 ustawy</w:t>
              <w:br/>
              <w:t>z dnia 27 lipca 2001 r. - Prawo o ustroju sądów powszechnych (tekst jedn.: Dz. U. z 2020 r., poz. 2072 z późn. zm.) zadania</w:t>
              <w:br/>
              <w:t xml:space="preserve">z zakresu ochrony prawnej, inne niż wymiar sprawiedliwości, wykonują w sądach referendarze sądowi i starsi referendarze sądowi. Poza tym podmiotami są przewidziane w ustawach szczegółowych także inne podmioty udzielające ochrony prawnej w inny sposób niż przez wymierzanie sprawiedliwości, np. mediatorzy sądowi. Nie można wobec tego wykluczyć dopuszczalności wyposażenia w taką kompetencję także notariuszy, przy jednym wszakże zastrzeżeniu - że podmioty dotknięte czynnościami notariusza nie zostaną pozbawione prawa do sądu, a ponadto w niezbędnym zakresie zapewni się im gwarancje ochrony ich praw.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Cs/>
              </w:rPr>
            </w:pPr>
            <w:r>
              <w:rPr>
                <w:bCs/>
              </w:rPr>
              <w:t>Uwaga częściowo niezasadna</w:t>
            </w:r>
          </w:p>
          <w:p>
            <w:pPr>
              <w:pStyle w:val="Normal"/>
              <w:rPr/>
            </w:pPr>
            <w:r>
              <w:rPr/>
              <w:t>W związku z koniecznością uniknięcia kontrowersji dotyczących zakresu pojęcia „czynności z zakresu ochrony prawnej” oraz faktem, iż notariusz to w istocie „sędzia spraw niespornych”, dokonujący czynności na pograniczu ochrony prawnej i wymiaru sprawiedliwości, wprowadzono korektę projektowanego przepisu art. 1 § 1 pkt 2, który brzmi: „dokonywania czynności</w:t>
              <w:br/>
              <w:t xml:space="preserve">z zakresu szczególnej ochrony prawnej, o których mowa </w:t>
              <w:br/>
              <w:t>w art. 79 pkt 1d i pkt 5a.”. Ponadto,</w:t>
              <w:br/>
              <w:t>w ustawie – Prawo o ustroju sądów powszechnych w art. 2 dodano § 2b w brzmieniu:</w:t>
              <w:br/>
              <w:t>„W zakresie określonym</w:t>
              <w:br/>
              <w:t>w ustawie z dnia 14 lutego 1991 r. – Prawo o notariacie oraz ustawie z dnia 17 listopada 1964 r. – Kodeks postępowania cywilnego czynności z zakresu ochrony prawnej wykonują również notariusze.”. Zadania</w:t>
              <w:br/>
              <w:t>z zakresu szczególnej ochrony prawnej przyznane notariuszom obejmują czynności, w których nie występuje spór między uczestnikami. Sporządzenie przez notariusza nakazu zapłaty czy dokonanie wpisu do księgi wieczystej nie powinno być utożsamiane z kompetencją sądu do sprawowania wymiaru sprawiedliwości, lecz ma charakter udzielenia ochrony prawnej i uwzględnia istniejące już rozwiązania w zakresie wydawania aktu poświadczenia dziedziczenia, które zastępuje orzeczenie sądu wydawane</w:t>
              <w:br/>
              <w:t>w postępowaniu o stwierdzeniu nabycia spadku.</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Krytyczna opinia dotycząca uzasadnienia zmian w zakresie odpowiedzialności dyscyplinarnej notariuszy.  W uzasadnieniu projektu oraz w OSR – w odniesieniu do przepisów ustrojowych oraz przepisów o nadzorze – brak jest uzasadnienia analizy aktualnego stanu prawnego. Potrzeba nowelizacji nie została uzasadniona poprzez wykazanie nieskuteczności dotychczas obowiązujących przepisów w osiągnięciu celu ustawodawcy. Brak informacji o skali nieprawidłowości. Brak w uzasadnieniu wyników badań postępowań dyscyplinarnych</w:t>
              <w:br/>
              <w:t>i karnych prowadzonych wobec notariuszy ze wskazaniem, które z aktualnie obowiązujących środków prawnych nie spełniły swojej funkcji. Brak uzasadnienia, dlaczego dotychczasowe rozwiązania są niedostateczne, nieadekwatne</w:t>
              <w:br/>
              <w:t>i nieproporcjonalne. Brak uzasadnienia konieczności zmian – projekt nie odpowiada rzeczywistym potrzebom ochrony prawnej.</w:t>
            </w:r>
          </w:p>
          <w:p>
            <w:pPr>
              <w:pStyle w:val="Normal"/>
              <w:jc w:val="both"/>
              <w:rPr/>
            </w:pPr>
            <w:r>
              <w:rPr/>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ind w:lef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Normal"/>
              <w:rPr>
                <w:bCs/>
              </w:rPr>
            </w:pPr>
            <w:r>
              <w:rPr>
                <w:bCs/>
              </w:rPr>
              <w:t xml:space="preserve">Jest to polemika z przyjętą koncepcją postępowania dyscyplinarnego. Analogiczne </w:t>
            </w:r>
            <w:r>
              <w:rPr/>
              <w:t>rozwiązania</w:t>
            </w:r>
            <w:r>
              <w:rPr>
                <w:bCs/>
              </w:rPr>
              <w:t xml:space="preserve"> prawidłowo funkcjonują w odniesieniu do innych grup zawodowych, </w:t>
              <w:br/>
              <w:t>np. komorników. Zasada proporcjonalności została zachowana, gdyż w przypadku funkcjonariuszy publicznych potrzeba ochrony interesu społecznego przeważa nad interesem prywatnym. Zasada domniemania niewinności nie pozwala na stosowanie sankcji karnych, lecz pozwala na stosowanie środków dyscyplinarnych. Trybunał Konstytucyjny wskazał, że: „deontologia postępowania dyscyplinarnego jest inna niż postępowania karnego. Łączy się ona przede wszystkim ze specyfiką wykonywania niektórych zawodów oraz zasadami funkcjonowania konkretnych korporacji zawodowych. Ukształtowane</w:t>
              <w:br/>
              <w:t>w ich ramach reguły deontologiczne ukierunkowane są przede wszystkim na obronę honoru i dobra zawodu. Mogą przez to odwoływać się do etycznych aspektów współistnienia i działania. Deontologia zawodowa musi być więc ujmowana także</w:t>
              <w:br/>
              <w:t>w perspektywie imperatywnych rozwiązań praktycznych</w:t>
              <w:br/>
              <w:t>w zakresie dotyczącym wypełniania obowiązków zawodowych. Stąd też odpowiedzialność dyscyplinarna związana może być z czynami, które nie podlegają odpowiedzialności karnej. Takie zasady odpowiedzialności przewiduje się zwłaszcza</w:t>
              <w:br/>
              <w:t>w odniesieniu do zawodów</w:t>
              <w:br/>
              <w:t>o dużym prestiżu społecznym (nauczyciele, lekarze, prawnicy), gdzie należyta troska o ich godność jest ważnym jego elementem.” (wyrok Trybunału Konstytucyjnego z dnia 27 lutego 2001 r., K 22/00, Legalis nr 4966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Brak uzasadnienia związku funkcjonalnego i ustrojowego pomiędzy koniecznością wprowadzenia zmian w zasadach nadzoru i postępowaniu dyscyplinarnym w związku</w:t>
              <w:br/>
              <w:t>z rozszerzeniem zakresu czynności notarialnych. Projekt nie wprowadza wzmocnień dotychczasowych środków ochrony,</w:t>
              <w:br/>
              <w:t>a dokonuje radykalnej zmiany całego systemu nadzoru. Nietrafność argumentów dotyczących różnicowania sytuacji zawodów prawniczych oraz pobieraniu przez notariuszy podatku jako okoliczności uzasadniających wzmocnienie nadzoru.</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ind w:lef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Normal"/>
              <w:suppressAutoHyphens w:val="true"/>
              <w:autoSpaceDE w:val="false"/>
              <w:spacing w:before="120" w:after="0"/>
              <w:rPr>
                <w:rFonts w:ascii="Times" w:hAnsi="Times" w:cs="Arial"/>
                <w:bCs/>
                <w:szCs w:val="20"/>
                <w:u w:val="single"/>
              </w:rPr>
            </w:pPr>
            <w:r>
              <w:rPr>
                <w:bCs/>
              </w:rPr>
              <w:t>Jest to polemika z przyjętą koncepcją. Notariusz nie jest typowym organem pomocy prawnej, w odróżnieniu od innych podmiotów świadczących usługi prawnicze – adwokatów, radców prawnych czy doradców podatkowych, korzystających również z przymiotu zawodu zaufania publicznego, gdyż nie reprezentuje żadnej ze stron, lecz równoważy ich interesy</w:t>
              <w:br/>
              <w:t>i zapewnia zgodność dokonywanych czynności</w:t>
              <w:br/>
              <w:t>z prawem. Notariusz jest organem ochrony prawnej pełniącym funkcję publiczną poza strukturą organów państwa w ramach decentralizacji zadań demokratycznego państwa prawnego (M. Setkowicz [w:] red. A.J. Szereda Notariat. Czynności Notarialne. Legalis). N</w:t>
            </w:r>
            <w:r>
              <w:rPr>
                <w:rFonts w:cs="Arial" w:ascii="Times" w:hAnsi="Times"/>
                <w:bCs/>
                <w:szCs w:val="20"/>
              </w:rPr>
              <w:t xml:space="preserve">owe zadania i uprawnienia przyznane notariuszom umiejscawiają ich pozycję ustrojową w coraz większym </w:t>
            </w:r>
            <w:r>
              <w:rPr/>
              <w:t xml:space="preserve">oddaleniu od typowych organów pomocy prawnej, świadczących usługi prawnicze. </w:t>
            </w:r>
            <w:r>
              <w:rPr>
                <w:rFonts w:cs="Arial" w:ascii="Times" w:hAnsi="Times"/>
                <w:bCs/>
                <w:szCs w:val="20"/>
              </w:rPr>
              <w:t>Fakt ten powinien znaleźć odzwierciedlenie zarówno</w:t>
              <w:br/>
              <w:t xml:space="preserve">w przepisach ogólnych regulujących ustrój notariatu, jak również w zasadach sprawowanego nad notariatem nadzoru i systemie odpowiedzialności dyscyplinarnej.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cena odnosząca się do przyznania kompetencji nadzorczych Ministrowi Sprawiedliwości. Wykorzystanie przez ministra sprawiedliwości uprawnień nadanych mu projektowaną ustawą mogłoby w konsekwencji pozbawić notariuszy zaufania, obniżyłoby rangę tego zawodu poprzez poddanie go ścisłemu nadzorowi, uniemożliwiłoby notariuszowi, wobec którego niesłusznie zastosowano środki przewidziane w noweli, odbudowanie przekonania o rzetelności i uczciwości zawodowej. Projektowane środki nadzoru podważają zaufanie do notariuszy wprost u uczestników obrotu.</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ind w:lef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roponowane rozwiązanie zapewni wzrost zaufania obywateli do tej grupy zawodowej i wyeliminuje ryzyko nieprawidłowości szeroko opisanych w uzasadnieniu projektu.</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cena odnosząca się do możliwości zawieszenia notariusza przez Ministra Sprawiedliwości Brak uzasadnienia, w jaki sposób środki o charakterze nadzorczym, mają wzmocnić ochronę uczestników obrotu. Zawieszenie notariusza może utrudnić albo uniemożliwić dokonanie czynności notarialnej, co może prowadzić do uszczerbku w sytuacji majątkowej danego podmiotu, jeżeli planowana czynność nie dokona się w odpowiednim czasie. Zawieszenie notariusza na podstawie postanowienia o postawieniu zarzutów niesie ryzyko ingerencji władzy wykonawczej w przygotowywane przez notariusza czynności z zakresu obrotu cywilnoprawnego. Ten sam organ może postawić zarzuty i dokonać zawieszenia.</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Uwaga niezasadna</w:t>
            </w:r>
          </w:p>
          <w:p>
            <w:pPr>
              <w:pStyle w:val="Normal"/>
              <w:rPr/>
            </w:pPr>
            <w:r>
              <w:rPr/>
              <w:t>Do tej pory Minister Sprawiedliwości nie dysponował możliwością zawieszenia notariusza w czynnościach zawodowych. Ze względu na konieczność sprawowania nadzoru, wydaje się to niedopatrzeniem ze strony ustawodawcy, które należało skorygować. Minister Sprawiedliwości nie będzie wkraczał w swobodę</w:t>
              <w:br/>
              <w:t>i niezależność notariusza przy wykonywaniu zawodu, a będzie jedynie mógł czuwać poprzez służbę nadzoru nad przestrzeganiem prawa</w:t>
              <w:br/>
              <w:t>w zakresie wykonywania tych czynności przez notariuszy.  Uczestnicy obrotu mają możliwość wyboru notariusza, który będzie sporządzał akt notarialny. W przypadku zawieszenia notariusza</w:t>
              <w:br/>
              <w:t xml:space="preserve">w czynnościach, nie ma żadnych przeszkód, by akt notarialny sporządził inny notariusz. </w:t>
            </w:r>
            <w:r>
              <w:rPr>
                <w:rFonts w:cs="Arial" w:ascii="Times" w:hAnsi="Times"/>
                <w:bCs/>
                <w:szCs w:val="20"/>
              </w:rPr>
              <w:t>Wprowadzane regulacje dotyczące zawieszenia notariusza w czynnościach powinny przyczynić się do zwiększenia bezpieczeństwa obrotu, a także do wzrostu zaufania społecznego wobec notariusz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owelizacja zrównuje pozycję notariusza w pewnych aspektach z rolą urzędnika wymiaru sprawiedliwości. Autonomia notariusza będzie iluzoryczna, gdyż nie będzie on kształtował sposobu wykonywania zawodu według reguł ustalonych przez samorząd, lecz według oczekiwań ministra sprawiedliwości. Przepisy o odpowiedzialności cywilnej notariusza powinny zostać zamienione na odpowiedzialność Skarbu Państwa.</w:t>
            </w:r>
          </w:p>
          <w:p>
            <w:pPr>
              <w:pStyle w:val="Normal"/>
              <w:jc w:val="both"/>
              <w:rPr/>
            </w:pPr>
            <w:r>
              <w:rPr/>
              <w:t xml:space="preserve">Wzmocnienie nadzoru spowoduje ograniczenie autonomii samorządu zawodowego. Pozbawia go bowiem jednego </w:t>
              <w:br/>
              <w:t>z najważniejszych, konstytutywnych elementów niezależności, jakim jest kształtowanie merytorycznych i etycznych standardów wykonywania zawodu</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Uwaga niezasadna</w:t>
            </w:r>
          </w:p>
          <w:p>
            <w:pPr>
              <w:pStyle w:val="Normal"/>
              <w:jc w:val="both"/>
              <w:rPr/>
            </w:pPr>
            <w:r>
              <w:rPr/>
            </w:r>
          </w:p>
          <w:p>
            <w:pPr>
              <w:pStyle w:val="Normal"/>
              <w:rPr/>
            </w:pPr>
            <w:r>
              <w:rPr/>
              <w:t xml:space="preserve">Jest to polemika z przyjętą koncepcją. Co więcej, sformułowanie uwagi poddaje </w:t>
              <w:br/>
              <w:t xml:space="preserve">w wątpliwość przymioty etyczne notariuszy, co do których Minister Sprawiedliwości nie ma wątpliwości, rozszerzając zakres uprawnień notariuszy. </w:t>
            </w:r>
          </w:p>
          <w:p>
            <w:pPr>
              <w:pStyle w:val="Normal"/>
              <w:rPr>
                <w:bCs/>
              </w:rPr>
            </w:pPr>
            <w:r>
              <w:rPr/>
              <w:t>Solidarna odpowiedzialność</w:t>
            </w:r>
            <w:r>
              <w:rPr>
                <w:bCs/>
              </w:rPr>
              <w:t xml:space="preserve"> Skarbu Państwa została wprowadzona w projektowanym art. 49 Prawa o notariacie.</w:t>
            </w:r>
          </w:p>
          <w:p>
            <w:pPr>
              <w:pStyle w:val="Normal"/>
              <w:rPr>
                <w:bCs/>
              </w:rPr>
            </w:pPr>
            <w:r>
              <w:rPr>
                <w:bCs/>
              </w:rPr>
              <w:t>Rozszerzenie zakresu kontroli jest wyrazem konieczności zapewnienia profesjonalnego</w:t>
              <w:br/>
              <w:t>i jednolitego prowadzenia postępowań dyscyplinarnych.</w:t>
            </w:r>
          </w:p>
          <w:p>
            <w:pPr>
              <w:pStyle w:val="Normal"/>
              <w:rPr>
                <w:bCs/>
              </w:rPr>
            </w:pPr>
            <w:r>
              <w:rPr/>
              <w:t xml:space="preserve">W uzasadnieniu wyroku </w:t>
              <w:br/>
              <w:t>z 12.2.2013 r. (K 6/12, Legalis) TK w sposób jednoznaczny wskazał: „Tworząc bowiem samorząd zawodowy, ustawodawca jest obowiązany przekazać mu sprawowanie pieczy nad należytym wykonywaniem zawodu zaufania publicznego, ale – co należy podkreślić – w kształcie przez siebie określonym. Dbałość</w:t>
              <w:br/>
              <w:t>o należyte wykonywanie zawodu zaufania publicznego jest bowiem zadaniem państwa. Zadanie to może zostać przekazane na zasadzie decentralizacji samorządowi zawodowemu w całości lub</w:t>
              <w:br/>
              <w:t>w części, zależnie od decyzji prawodawc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Krytyczna opinia w odniesieniu do instytucji i sposobu wyboru Rzecznika Dyscypliny Notariatu. RDN jako organ wewnętrzny samorządu powinien być wybierany wyłącznie przez samorząd. Wprowadzenie RDN nie przyspieszy ani nie usprawni postępowania.</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Uwaga niezasadna.</w:t>
            </w:r>
          </w:p>
          <w:p>
            <w:pPr>
              <w:pStyle w:val="Normal"/>
              <w:jc w:val="both"/>
              <w:rPr/>
            </w:pPr>
            <w:r>
              <w:rPr/>
            </w:r>
          </w:p>
          <w:p>
            <w:pPr>
              <w:pStyle w:val="Normal"/>
              <w:rPr/>
            </w:pPr>
            <w:r>
              <w:rPr/>
              <w:t>Powołanie RDN jest wyrazem konieczności zapewnienia profesjonalnego i jednolitego prowadzenia postępowań dyscyplinarnych. Jak wyjaśniono w komentarzu do uwagi nr 14,</w:t>
              <w:br/>
              <w:t xml:space="preserve"> to ustawodawca decyduje </w:t>
              <w:br/>
              <w:t>o kształcie funkcjonowania systemu dyscyplinarneg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rażona została opinia, iż w przypadku powierzenia notariuszom kompetencji dokonywania wpisów w księgach wieczystych, naruszona zostanie zasada bezstronności </w:t>
              <w:br/>
              <w:t xml:space="preserve">i sprawiedliwości wyrażonej w art. 45 ust 1 Konstytucji RP. Zastrzeżenie wobec projektowanej ustawy stanowi przekazanie zadań wynikających z ochrony prawnej świadczonej przez Państwo (za pośrednictwem sądów) prywatnej korporacji prawniczej. Propozycja prowadzi bowiem do ograniczenia imperium Państwa, jakim jest ochrona prawna związana z prowadzeniem rejestru ksiąg wieczystych, na rzecz przedsiębiorców, którymi są notariusze. Przygotowany projekt ustawy zakłada, iż najpierw notariusz na zlecenie stron sporządzi akt notarialny i jako przedsiębiorca pobierze taksę notarialną, następnie jako orzecznik sądu dokona wpisu, ale za wpis pobierze również taksę notarialną jako przedsiębiorca. </w:t>
            </w:r>
          </w:p>
          <w:p>
            <w:pPr>
              <w:pStyle w:val="Normal"/>
              <w:jc w:val="both"/>
              <w:rPr/>
            </w:pPr>
            <w:r>
              <w:rPr/>
              <w:t>Ponadto, mając na uwadze, iż do notariusza będą stosowane przepisy k.p.c., podobnie jak w przypadku referendarzy, to notariusz powinien wyłączyć się od dokonania wpisu w myśl art. 48 ust 1 pkt 1 (</w:t>
            </w:r>
            <w:r>
              <w:rPr>
                <w:i/>
                <w:iCs/>
              </w:rPr>
              <w:t>iudex inhabilis</w:t>
            </w:r>
            <w:r>
              <w:rPr/>
              <w:t xml:space="preserve">) k.p.c., z uwagi na to, że notariusz pozostaje z jedną ze stron w takim stosunku prawnym, że wynik sprawy oddziaływa na jego prawa lub obowiązki. Tzn. jeśli notariusz na etapie wpisu uzna, </w:t>
              <w:br/>
              <w:t xml:space="preserve">iż dokonana czynność notarialna jest nieważna, bezskuteczna lub ma inne wady prawne i odmówi wpisu, może narazić się na odpowiedzialność odszkodowawczą w stosunku do stron akt, na zlecenie których dokonał sporządzenia tego aktu notarialnego (za opłatą/taksą notarialną). </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niezasadna</w:t>
            </w:r>
          </w:p>
          <w:p>
            <w:pPr>
              <w:pStyle w:val="Normal"/>
              <w:spacing w:before="0" w:after="0"/>
              <w:contextualSpacing/>
              <w:rPr/>
            </w:pPr>
            <w:r>
              <w:rPr/>
            </w:r>
          </w:p>
          <w:p>
            <w:pPr>
              <w:pStyle w:val="Normal"/>
              <w:spacing w:before="0" w:after="0"/>
              <w:contextualSpacing/>
              <w:rPr/>
            </w:pPr>
            <w:r>
              <w:rPr/>
              <w:t xml:space="preserve">Aby uwypuklić pozycję ustrojową notariuszy, projekt ustawy wprowadza zasadę, iż notariusz jest funkcjonariuszem państwowym. </w:t>
            </w:r>
          </w:p>
          <w:p>
            <w:pPr>
              <w:pStyle w:val="Normal"/>
              <w:spacing w:before="0" w:after="0"/>
              <w:contextualSpacing/>
              <w:rPr/>
            </w:pPr>
            <w:r>
              <w:rPr/>
              <w:t>Projektowane rozwiązania</w:t>
              <w:br/>
              <w:t>w zakresie powierzania notariuszom zadań z zakresu szczególnej ochrony prawnej opierają się już na istniejących</w:t>
              <w:br/>
              <w:t>w zakresie wydawania aktu poświadczenia dziedziczenia, które zastępuje orzeczenie sądu wydawane w postępowaniu</w:t>
              <w:br/>
              <w:t>o stwierdzeniu nabycia spadku.</w:t>
            </w:r>
          </w:p>
          <w:p>
            <w:pPr>
              <w:pStyle w:val="Normal"/>
              <w:spacing w:before="0" w:after="0"/>
              <w:contextualSpacing/>
              <w:rPr/>
            </w:pPr>
            <w:r>
              <w:rPr/>
              <w:t xml:space="preserve">Szczególne zadania z zakresu ochrony prawnej przyznane notariuszom obejmują czynności, w których nie występuje spór między uczestnikami. </w:t>
            </w:r>
          </w:p>
          <w:p>
            <w:pPr>
              <w:pStyle w:val="Normal"/>
              <w:spacing w:before="0" w:after="0"/>
              <w:contextualSpacing/>
              <w:rPr/>
            </w:pPr>
            <w:r>
              <w:rPr/>
              <w:t>Projektowane rozwiązania stoją w zgodzie z istniejącym zakresem kognicji sądu</w:t>
              <w:br/>
              <w:t>w zakresie wpisu w księdze wieczystej (art. 626</w:t>
            </w:r>
            <w:r>
              <w:rPr>
                <w:vertAlign w:val="superscript"/>
              </w:rPr>
              <w:t>8</w:t>
            </w:r>
            <w:r>
              <w:rPr/>
              <w:t xml:space="preserve"> § 2 k.p.c.). To notariusz, przy sporządzaniu aktu notarialnego, ma obowiązek zbadania ważności czynności prawnej. </w:t>
            </w:r>
          </w:p>
          <w:p>
            <w:pPr>
              <w:pStyle w:val="Normal"/>
              <w:spacing w:before="0" w:after="0"/>
              <w:contextualSpacing/>
              <w:rPr/>
            </w:pPr>
            <w:r>
              <w:rPr>
                <w:bCs/>
              </w:rPr>
              <w:t>Ustrojowo nietrafne jest podnoszone w piśmie widzenie notariusza, jako osoby prowadzącej działalność gospodarczą. Takie zawężone spojrzenie można odnieść jedynie do jednego z aspektów wykonywania zawodu notariusza, który w koncepcji nowej ustawy bardziej służy państwu i obywatelom, aniżeli jest przedsiębiorcą prowadzącym „szczególną działalność gospodarczą”.</w:t>
            </w:r>
          </w:p>
          <w:p>
            <w:pPr>
              <w:pStyle w:val="Normal"/>
              <w:spacing w:before="0" w:after="0"/>
              <w:contextualSpacing/>
              <w:rPr/>
            </w:pPr>
            <w:r>
              <w:rPr/>
              <w:t xml:space="preserve">Niezasadna jest uwaga, iż notariusz jest stroną postępowania lub też ocenie podlega jego czynność. Notariusz na żądanie stron sporządza wniosek o wpis do księgi wieczystej, więc nie jest uczestnikiem postępowania. Notariusz także nie jest stroną umowy, lecz dba o to, aby umowa spełniała wymogi prawa. </w:t>
            </w:r>
          </w:p>
          <w:p>
            <w:pPr>
              <w:pStyle w:val="Normal"/>
              <w:spacing w:before="0" w:after="160"/>
              <w:rPr>
                <w:bCs/>
              </w:rPr>
            </w:pPr>
            <w:r>
              <w:rPr/>
              <w:t>Wskazać także należy, że pozycja notariusza różni się od pozycji innych zawodów zajmujących się świadczeniem usług prawnych, gdyż zadaniem notariusza jest bowiem przede wszystkim zapewnienie bezpieczeństwa obrotu prawnego. Status notariusza odbiega zatem znacząco od statusu innych zawodów prawniczych. Przy dokonywaniu niektórych czynności notarialnych notariusz wychodzi poza ocenę treści stosunków prawnych wyznaczanych przez osoby korzystające z notarialnej formy dokonania czynności. Sporządzenie przez notariusza nakazu zapłaty czy wpisu do księgi wieczystej nie powinno być łączone</w:t>
              <w:br/>
              <w:t>z kompetencją sądu (lub referendarza sądowego) do sprawowania wymiaru sprawiedliwości, lecz ma charakter udzielania ochrony prawnej. Analizowana instytucja wpisuje się w konstrukcję tzw. spiesznego traktowania sprawy zakładającej wprowadzenie instrumentów pozwalających „uprościć i skrócić zwyczajne postępowanie sądowe i ulżyć sądom, uprawnionemu dać możność szybkiego uzyskania orzeczenia sądowego,</w:t>
              <w:br/>
              <w:t>a zobowiązanemu oszczędzić zbędnych kosztów sporu”|</w:t>
              <w:br/>
              <w:t xml:space="preserve">(W. Pressner, Postępowanie nakazowe i upominawcze (podobieństwa i różnice), Nowa Palestra 1933, nr 2,  s. 7 i n. por. T. Zembrzuski, Kodeks postępowania cywilnego. Komentarz. Tom II. Artykuły 367 – 50539, red. T. Wiśniewski, Warszawa 2021, s. 993 i n.). Wskazana regulacja nie stanowi zatem ograniczenia prawa do sądu, a tym samym naruszenia art. 45 Konstytucji, lecz stanowi czynność z zakresu ochrony prawnej oraz realizację rekomendacji nr R(86)12 Komitetu Ministrów Rady Europy z dnia 16 września 1986 r. w sprawie środków przeciwdziałania nadmiernemu obciążeniu sądów, tj. postulatu „ograniczenia liczby pozasądowych – stale rosnących – zadań wykonywanych przez sędziów” poprzez „przekazanie je organom „poza systemem wymiaru sprawiedliwości” </w:t>
              <w:br/>
              <w:t>(P. Rylski, Pozycja ustrojowa</w:t>
              <w:br/>
              <w:t>i procesowa referendarza sądowego w postępowaniu cywilnym, IWS, warszawa 2010, s. 4 i powołana tam literatur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Wskazuje się na potencjalną niezgodność z ustawą o ustroju sądów powszechnych: W tym zakresie projektowana ustawa, pomimo oddania możliwości wykonywania ochrony prawnej (wydania orzeczeń/wpisów) przez notariusza w ramach sądów rejonowych, nie przewiduje stosownego nadzoru administracyjnego/wizytacyjnego Prezesa Sądu nad notariuszami, którzy wykonują czynności w ramach zadań</w:t>
              <w:br/>
              <w:t>i struktury danego sądu. W tym zakresie przedmiotowy projekt ustawy jest niespójny z wykładnią systemową ustawy o ustroju sądów powszechnych. Powyższe w prosty sposób doprowadzi do patologicznej sytuacji w strukturze nadzoru sądu, gdzie część orzeczeń będzie z tego zakresu wyłączana. Niniejszy projekt ustawy, który w art. 2 powierza notariuszowi czynności z zakresu ochrony prawnej w ramach ustroju sądu rejonowego, nie zapewnia ustrojowo ww. przesłanek stabilności zatrudnienia, bezstronności i niezależności od innych organów władzy publicznej, zgodnie z zasadą sprawiedliwości proceduralnej, w myśl art. 45 ust. 1 Konstytucji, wobec czego</w:t>
              <w:br/>
              <w:t xml:space="preserve">w tym zakresie również jest niespójny z ustawą o ustroju sądów powszechnych. </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Uwaga niezasadna</w:t>
            </w:r>
          </w:p>
          <w:p>
            <w:pPr>
              <w:pStyle w:val="Normal"/>
              <w:jc w:val="both"/>
              <w:rPr/>
            </w:pPr>
            <w:r>
              <w:rPr/>
            </w:r>
          </w:p>
          <w:p>
            <w:pPr>
              <w:pStyle w:val="Normal"/>
              <w:rPr/>
            </w:pPr>
            <w:r>
              <w:rPr/>
              <w:t xml:space="preserve">Projektowane regulacje rozdzielają nadzór judykacyjny oraz nadzór administracyjny. </w:t>
            </w:r>
          </w:p>
          <w:p>
            <w:pPr>
              <w:pStyle w:val="Normal"/>
              <w:rPr/>
            </w:pPr>
            <w:r>
              <w:rPr/>
              <w:t>Czynności notarialne mogą być również przedmiotem „kontroli instancyjnej”, albowiem wpisy dokonywane w księgach wieczystych będą podlegały zaskarżeniu do właściwego sądu.</w:t>
            </w:r>
          </w:p>
          <w:p>
            <w:pPr>
              <w:pStyle w:val="Normal"/>
              <w:rPr/>
            </w:pPr>
            <w:r>
              <w:rPr/>
              <w:t>Aktualnie nadzór administracyjny nad działalnością notariuszy sprawuje Minister Sprawiedliwości za pośrednictwem m.in. Prezesów Sądów Apelacyjnych</w:t>
              <w:br/>
              <w:t>i Okręgowych (art. 42 § 1 ustawy – prawo o notariacie). Nie jest zasadne zatem wprowadzanie dodatkowej kontroli, innej niż instancyjna, przez sądy rejonowe.</w:t>
            </w:r>
          </w:p>
          <w:p>
            <w:pPr>
              <w:pStyle w:val="Normal"/>
              <w:rPr>
                <w:bCs/>
              </w:rPr>
            </w:pPr>
            <w:r>
              <w:rPr/>
              <w:t>W zakresie zgodności regulacji</w:t>
              <w:br/>
              <w:t xml:space="preserve">z art. 45 Konstytucji – </w:t>
              <w:br/>
              <w:t xml:space="preserve">por. komentarz do uwagi nr 16.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opinia w odniesieniu do potencjalnej możliwości „wyboru składu orzekającego” przez uczestnika postępowania. Art. 3 projektowanej ustawy, w zakresie dokonywania wpisów przez notariusza na zlecenie stron czynności, narusza zasadę bezstronności Sądu, z uwagi na to, że strona będzie decydować i wybierać orzecznika (notariusza), który dokonana stosownego wpisu (orzeczenia). Sytuacja niespotykana w procedurze sądowej, żeby uczestnik postępowania wybierał osobę, która rozpozna jego sprawę i wyda orzeczenie. Naruszenie zasady równego traktowania i sprawiedliwości społecznej. </w:t>
            </w:r>
          </w:p>
          <w:p>
            <w:pPr>
              <w:pStyle w:val="Normal"/>
              <w:jc w:val="both"/>
              <w:rPr/>
            </w:pPr>
            <w:r>
              <w:rPr/>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waga niezasadna</w:t>
            </w:r>
          </w:p>
          <w:p>
            <w:pPr>
              <w:pStyle w:val="Normal"/>
              <w:rPr>
                <w:bCs/>
              </w:rPr>
            </w:pPr>
            <w:r>
              <w:rPr>
                <w:bCs/>
              </w:rPr>
            </w:r>
          </w:p>
          <w:p>
            <w:pPr>
              <w:pStyle w:val="Normal"/>
              <w:spacing w:before="0" w:after="0"/>
              <w:contextualSpacing/>
              <w:rPr>
                <w:bCs/>
              </w:rPr>
            </w:pPr>
            <w:r>
              <w:rPr>
                <w:rFonts w:cs="Arial" w:ascii="Times" w:hAnsi="Times"/>
                <w:szCs w:val="20"/>
              </w:rPr>
              <w:t xml:space="preserve">Jest to wyrazem wiodącej zasady projektowanej regulacji, jaką jest zasada dobrowolności. </w:t>
            </w:r>
            <w:r>
              <w:rPr>
                <w:bCs/>
              </w:rPr>
              <w:t>Aktualnie już funkcjonują rozwiązania,</w:t>
              <w:br/>
              <w:t xml:space="preserve">w których czynności notarialne zastępują orzeczenie sądu, tj. akt poświadczenia </w:t>
            </w:r>
            <w:r>
              <w:rPr/>
              <w:t>dziedziczenia, europejskie poświadczenie dziedziczenia. W odniesieniu do</w:t>
            </w:r>
            <w:r>
              <w:rPr>
                <w:bCs/>
              </w:rPr>
              <w:t xml:space="preserve"> tych czynności strona również ma możliwość wyboru notariusza.  P</w:t>
            </w:r>
            <w:r>
              <w:rPr/>
              <w:t xml:space="preserve">ozycja notariusza różni się od pozycji innych zawodów zajmujących się świadczeniem usług prawnych, gdyż zadaniem notariusza jest bowiem przede wszystkim zapewnienie bezpieczeństwa obrotu prawnego. Status notariusza odbiega zatem znacząco od statusu innych zawodów prawniczych. Przy dokonywaniu niektórych czynności notarialnych notariusz wychodzi poza ocenę treści stosunków prawnych wyznaczanych przez osoby korzystające z notarialnej formy dokonania czynności.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uwaga dotycząca powierzenia notariuszom wpisów odrębnej własności lokalu mieszkalnego, co faworyzować ma umowy zawierane przez deweloperów.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częściowo zasadna</w:t>
            </w:r>
          </w:p>
          <w:p>
            <w:pPr>
              <w:pStyle w:val="Normal"/>
              <w:spacing w:before="0" w:after="0"/>
              <w:contextualSpacing/>
              <w:rPr/>
            </w:pPr>
            <w:r>
              <w:rPr/>
            </w:r>
          </w:p>
          <w:p>
            <w:pPr>
              <w:pStyle w:val="Normal"/>
              <w:suppressAutoHyphens w:val="true"/>
              <w:autoSpaceDE w:val="false"/>
              <w:spacing w:before="120" w:after="0"/>
              <w:rPr>
                <w:rFonts w:ascii="Times" w:hAnsi="Times" w:cs="Arial"/>
                <w:bCs/>
                <w:szCs w:val="20"/>
              </w:rPr>
            </w:pPr>
            <w:r>
              <w:rPr/>
              <w:t>Zakresem regulacji objęte są wszystkie umowy dotyczące przeniesienia prawa własności</w:t>
              <w:br/>
              <w:t xml:space="preserve">i ustanowienia ograniczonych praw rzeczowych, nie tylko te, których jedna ze stron jest deweloperem, wobec powyższego zmieniono treść </w:t>
              <w:br/>
              <w:t xml:space="preserve">art. 79 pkt 1d poprzez wykreślenie „mieszkalnego”. </w:t>
              <w:br/>
              <w:t xml:space="preserve">W obrocie nieruchomościami, ograniczone prawa rzeczowe </w:t>
              <w:br/>
              <w:t xml:space="preserve">(w tym hipoteki) ustanawiane są także w umowach pomiędzy osobami fizycznymi. </w:t>
            </w:r>
            <w:r>
              <w:rPr>
                <w:rFonts w:cs="Arial" w:ascii="Times" w:hAnsi="Times"/>
                <w:bCs/>
                <w:szCs w:val="20"/>
              </w:rPr>
              <w:t xml:space="preserve">Projekt ustawy zakłada, że notariusze będą uprawnieni do dokonania wpisu w księdze wieczystej jedyniew określonej kategorii spraw. Takie założenie uzasadnione jest złożonością planowanego przedsięwzięcia </w:t>
              <w:br/>
              <w:t>i koniecznością ograniczenia go w pierwszym etapie do określonego kręgu podmiotów. Po zebraniu doświadczeń związanych</w:t>
              <w:br/>
              <w:t>z wdrażaniem i następnie funkcjonowaniem tego systemu w tym ograniczonym zakresie, możliwe będzie rozważenie rozszerzenia kompetencji notariuszy do dokonywania wpisów do księgi wieczystej</w:t>
              <w:br/>
              <w:t>w pozostałych przypadkac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uwaga odnośnie do skutków powierzenia notariuszom kompetencji do dokonywania wpisów w księgach wieczystych, co może stanowić pomoc finansową przedsiębiorcy. Dodatkowo należy wskazać, iż notariusz za dokonane orzeczenie (wpis) pobierze taksę notarialną jako prywatny przedsiębiorca, a za jego błędy odszkodowawczo będzie odpowiadał Skarb Państwa, który gwarantuje rękojmię ksiąg wieczystych i odpowiada odszkodowawczo, jeśli zostanie naruszona podczas wpisu. Uzasadnienie projektowanej ustawy nie zawiera w tym zakresie wskazania, dlaczego Skarb Państwa ma odpowiadać finansowo za błędy notariuszy, które notariusz dokona podczas wpisu, a które były wykonane za wynagrodzeniem, które jest dochodem prywatnego przedsiębiorcy.</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waga niezasadna</w:t>
            </w:r>
          </w:p>
          <w:p>
            <w:pPr>
              <w:pStyle w:val="Normal"/>
              <w:spacing w:before="0" w:after="0"/>
              <w:contextualSpacing/>
              <w:jc w:val="both"/>
              <w:rPr>
                <w:bCs/>
              </w:rPr>
            </w:pPr>
            <w:r>
              <w:rPr>
                <w:bCs/>
              </w:rPr>
            </w:r>
          </w:p>
          <w:p>
            <w:pPr>
              <w:pStyle w:val="Normal"/>
              <w:spacing w:before="0" w:after="0"/>
              <w:contextualSpacing/>
              <w:rPr/>
            </w:pPr>
            <w:r>
              <w:rPr/>
              <w:t xml:space="preserve">Notariusz będzie ponosił odpowiedzialność na dotychczasowych zasadach, </w:t>
              <w:br/>
              <w:t xml:space="preserve">tj. będzie ponosił odpowiedzialność za szkodę wyrządzoną przy wykonywaniu czynności notarialnych. Wykonując zadania z zakresu szczególnej  ochrony prawnej powierzone przez Państwo, notariusz nie występuje jako przedsiębiorca, lecz jako funkcjonariusz publiczny działający w imieniu Państwa, stąd zasadne jest umożliwienie poszkodowanemu wyboru podmiotu, wobec którego skieruje roszczenie. Analogiczna regulacja prawidłowo funkcjonuje w odniesieniu do komorników sądowych (art. 36 ust. 2). </w:t>
            </w:r>
          </w:p>
          <w:p>
            <w:pPr>
              <w:pStyle w:val="Normal"/>
              <w:spacing w:before="0" w:after="0"/>
              <w:contextualSpacing/>
              <w:jc w:val="both"/>
              <w:rPr>
                <w:bCs/>
              </w:rPr>
            </w:pPr>
            <w:r>
              <w:rPr/>
              <w:t>Interes Skarbu Państwa został odpowiednio zabezpieczony, gdyż zgodnie z art. 49 § 2,</w:t>
              <w:br/>
              <w:t>w przypadku naprawienia szkody Skarb Państwa ma zwrotne roszczenie do notariusz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uwaga odnośnie do braku w projekcie przewidzianego trybu w przypadku odmowy dokonania wpisu przez notariusza i przekazania sprawy do sądu. </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Uwaga niezasadna </w:t>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Zgodnie z art. 626</w:t>
            </w:r>
            <w:r>
              <w:rPr>
                <w:rFonts w:eastAsia="Times New Roman" w:cs="Times New Roman" w:ascii="Times New Roman" w:hAnsi="Times New Roman"/>
                <w:bCs/>
                <w:sz w:val="24"/>
                <w:szCs w:val="24"/>
                <w:vertAlign w:val="superscript"/>
                <w:lang w:eastAsia="pl-PL"/>
              </w:rPr>
              <w:t>8</w:t>
            </w:r>
            <w:r>
              <w:rPr>
                <w:rFonts w:eastAsia="Times New Roman" w:cs="Times New Roman" w:ascii="Times New Roman" w:hAnsi="Times New Roman"/>
                <w:bCs/>
                <w:sz w:val="24"/>
                <w:szCs w:val="24"/>
                <w:lang w:eastAsia="pl-PL"/>
              </w:rPr>
              <w:t xml:space="preserve"> § 14 k.p.c.</w:t>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 przypadku braku podstaw do dokonania wpisu lub istnienia przeszkody do jej dokonania, notariusz przekazuje wniosek</w:t>
              <w:br/>
              <w:t>o wpis do sądu. Oczywistym jest, że wniosek taki musi zostać przekazany do sądu rejonowego, który prowadzi księgę wieczystą dla nieruchomości oraz – skoro notariusz nie dokonał wpisu - że sąd ten będzie rozpoznawał sprawę jako sąd pierwszej instancj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waga wskazująca na potencjalne naruszenie niezależności sądu. Projekt w żaden sposób nie zabezpiecza sytuacji, w której prawomocnie oddalony wniosek z aktu notarialnego przez Sąd będzie respektowany, a nie spowoduje, iż strona ponownie pójdzie do notariusza, który następnie dokona wpisu (sporządzając ewent. dodatkowy protokół notarialny). Projektowana zmiana ustawy nie przyspieszy postępowań </w:t>
              <w:br/>
              <w:t xml:space="preserve">o wpis do księgi wieczystej. </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color w:val="333333"/>
                <w:shd w:fill="FFFFFF" w:val="clear"/>
              </w:rPr>
            </w:pPr>
            <w:r>
              <w:rPr/>
              <w:t xml:space="preserve">Takie ewentualność istnieje także w przypadku ponownego złożenia wniosku już rozpoznanego przez sąd wieczystoksięgowy. Ponadto, uwaga nie uwzględnia specyfiki instytucji </w:t>
            </w:r>
            <w:r>
              <w:rPr>
                <w:i/>
                <w:iCs/>
              </w:rPr>
              <w:t>res iudicata</w:t>
              <w:br/>
            </w:r>
            <w:r>
              <w:rPr/>
              <w:t xml:space="preserve">w postępowaniu nieprocesowym (zgodnie z art. 523 k.p.c. </w:t>
            </w:r>
            <w:r>
              <w:rPr>
                <w:color w:val="333333"/>
                <w:shd w:fill="FFFFFF" w:val="clear"/>
              </w:rPr>
              <w:t>prawomocne postanowienie orzekające co do istoty sprawy nie może być zmienione ani uchylone, chyba że przepis szczególny stanowi inaczej. Jednakże prawomocne postanowienie oddalające wniosek sąd może zmienić</w:t>
              <w:br/>
              <w:t xml:space="preserve">w razie zmiany okoliczności sprawy, uzupełnienia dokumentów.). </w:t>
            </w:r>
          </w:p>
          <w:p>
            <w:pPr>
              <w:pStyle w:val="Normal"/>
              <w:rPr>
                <w:color w:val="333333"/>
                <w:shd w:fill="FFFFFF" w:val="clear"/>
              </w:rPr>
            </w:pPr>
            <w:r>
              <w:rPr>
                <w:spacing w:val="-2"/>
              </w:rPr>
              <w:t>Po wejściu życie planowanych rozwiązań, w przypadku czynności notarialnych,</w:t>
              <w:br/>
              <w:t>w których nie ma konfliktu czy też sporu pomiędzy stronami (strony są zgodne co do prawa wpisywanego oraz wykreślanego z księgi), taki wniosek, rozpoznawany przez notariusza,</w:t>
              <w:br/>
              <w:t xml:space="preserve">z istoty zakończy się wpisem do księgi przez notariusza. </w:t>
            </w:r>
            <w:r>
              <w:rPr>
                <w:color w:val="333333"/>
                <w:shd w:fill="FFFFFF" w:val="clear"/>
              </w:rPr>
              <w:t>Z</w:t>
            </w:r>
            <w:r>
              <w:rPr>
                <w:spacing w:val="-2"/>
              </w:rPr>
              <w:t>mniejszenie obciążenia pracą referendarzy sądowych z tytułu projektowanych zmian</w:t>
              <w:br/>
              <w:t>i ewentualnie uwolnione etaty zostaną przekierowane do zminimalizowania opóźnień</w:t>
              <w:br/>
              <w:t>i zaległości  w innych obszarach działalności Wydziałów Ksiąg Wieczystych, co przyspieszy postępowania o wpi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uwaga odnośnie do skuteczności projektowanych zmian w zakresie powierzenia notariuszom kompetencji do dokonywania wpisów w księgach wieczystych. Wskazuje się na sytuacje, gdzie wnioski o wyodrębnienie lokali dotyczą wyodrębnienia z jednej księgi wieczystej. W Wydziale Ksiąg </w:t>
              <w:br/>
              <w:t>Wieczystych takie wnioski mogą trafiać do różnych orzeczników, a nieobecność jednego z nich może powodować, że pozostali orzecznicy nie będą mogli rozpoznawać kolejnych wniosków.</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Uwaga niezasadna</w:t>
            </w:r>
          </w:p>
          <w:p>
            <w:pPr>
              <w:pStyle w:val="Normal"/>
              <w:jc w:val="both"/>
              <w:rPr/>
            </w:pPr>
            <w:r>
              <w:rPr/>
            </w:r>
          </w:p>
          <w:p>
            <w:pPr>
              <w:pStyle w:val="Normal"/>
              <w:rPr/>
            </w:pPr>
            <w:r>
              <w:rPr/>
              <w:t>Nowelizacja ma za zadanie wyeliminowanie problemów opisanych przez referendarzy</w:t>
              <w:br/>
              <w:t>i m.in. przyspieszenie dokonywania wpisów do ksiąg wieczystych.</w:t>
            </w:r>
          </w:p>
          <w:p>
            <w:pPr>
              <w:pStyle w:val="Akapitzlist"/>
              <w:autoSpaceDE w:val="false"/>
              <w:spacing w:lineRule="auto" w:line="240"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Brak rozwiązań w projektowanej ustawie odnośnie do rozwiązań na wypadek zaginięcia/zniszczenia akt księgi wieczystej.</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ind w:left="0" w:hanging="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Akta księgi wieczystej prowadzone są elektronicznie, wobec czego nie istnieje możliwość ich fizycznego „zaginięcia” poza przypadkami siły wyższej. Projektowane rozwiązanie nie zakłada „wypożyczania” akt ksiąg wieczystych do siedziby kancelarii, a dokumenty stanowiące podstawę wpisu notariusz obowiązany jest przechowywać ze szczególną starannością i dbać o ich odpowiednie zabezpieczenie </w:t>
              <w:br/>
              <w:t>(§5 ust. 4 Regulaminu wewnętrznego urzędowania kancelarii notarialnej). W przypadku zaginięcia/zniszczenia akt księgi wieczystej zastosowanie będzie miała regulacja księgi czwartej k.p.c. – Postępowanie w razie zaginięcia lub zniszczenia ak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Osłabienie bezpieczeństwa systemu teleinformatycznego odpowiedzialnego za prowadzenie ksiąg wieczystych. Umożliwienie dokonywania zmian podmiotom innym niż sąd w sposób naturalny otwiera dodatkowe furtki do tego systemu dla hackerów. Aktualnie do obsługi programu SOWKW (System Obsługi Wydziałów Ksiąg Wieczystych) używane są odrębne komputery, na których nie można nawet korzystać z internetu, bo jest on odłączony dla bezpieczeństwa.</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ind w:lef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PKTpunkt"/>
              <w:keepNext w:val="true"/>
              <w:spacing w:lineRule="auto" w:line="240"/>
              <w:ind w:left="0" w:hanging="0"/>
              <w:jc w:val="left"/>
              <w:rPr>
                <w:szCs w:val="24"/>
              </w:rPr>
            </w:pPr>
            <w:r>
              <w:rPr>
                <w:szCs w:val="24"/>
              </w:rPr>
              <w:t xml:space="preserve">Kwestia ta została uregulowana w art. 4 pkt 4 i 5 projektu: </w:t>
              <w:br/>
              <w:t>„4) w art. 58 pkt 2 otrzymuje brzmienie: „2) czynności, które przy prowadzeniu</w:t>
              <w:br/>
              <w:t>i przechowywaniu ksiąg wieczystych mogą spełniać samodzielnie pracownicy sądowi, notariusze i pracownicy kancelarii notarialnych – uwzględniając zasady sprawności, racjonalności</w:t>
              <w:br/>
              <w:t>i szybkiego działania sądu oraz zasadę jawności ksiąg wieczystych.”; 5)</w:t>
              <w:tab/>
              <w:t>po art. 58 dodaje się art. 58</w:t>
            </w:r>
            <w:r>
              <w:rPr>
                <w:rStyle w:val="IGindeksgrny"/>
                <w:szCs w:val="24"/>
              </w:rPr>
              <w:t>3</w:t>
            </w:r>
            <w:r>
              <w:rPr>
                <w:szCs w:val="24"/>
              </w:rPr>
              <w:t xml:space="preserve"> w brzmieniu: „Art. 58</w:t>
            </w:r>
            <w:r>
              <w:rPr>
                <w:rStyle w:val="IGindeksgrny"/>
                <w:szCs w:val="24"/>
              </w:rPr>
              <w:t>3</w:t>
            </w:r>
            <w:r>
              <w:rPr>
                <w:szCs w:val="24"/>
              </w:rPr>
              <w:t>. Minister Sprawiedliwości w drodze rozporządzenia określi warunki techniczne dokonywania wpisów do ksiąg wieczystych przez notariuszy, mając na uwadze konieczność zapewnienia bezpieczeństwa wpisów</w:t>
              <w:br/>
              <w:t>w księgach wieczystych.”.</w:t>
            </w:r>
          </w:p>
          <w:p>
            <w:pPr>
              <w:pStyle w:val="Akapitzlist"/>
              <w:autoSpaceDE w:val="false"/>
              <w:spacing w:lineRule="auto" w:line="240"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Kwestia ta będzie przedmiotem szczegółowo uregulowana </w:t>
              <w:br/>
              <w:t>w rozporządzeniu wydanym na podstawie art. 58</w:t>
            </w:r>
            <w:r>
              <w:rPr>
                <w:rFonts w:eastAsia="Times New Roman" w:cs="Times New Roman" w:ascii="Times New Roman" w:hAnsi="Times New Roman"/>
                <w:bCs/>
                <w:sz w:val="24"/>
                <w:szCs w:val="24"/>
                <w:vertAlign w:val="superscript"/>
                <w:lang w:eastAsia="pl-PL"/>
              </w:rPr>
              <w:t>3</w:t>
            </w:r>
            <w:r>
              <w:rPr>
                <w:rFonts w:eastAsia="Times New Roman" w:cs="Times New Roman" w:ascii="Times New Roman" w:hAnsi="Times New Roman"/>
                <w:bCs/>
                <w:sz w:val="24"/>
                <w:szCs w:val="24"/>
                <w:lang w:eastAsia="pl-PL"/>
              </w:rPr>
              <w:t xml:space="preserve"> u.k.w.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pinia wobec powierzenia notariuszom dokonywania wpisów w księdze wieczystej, która zdaniem autorów opinii może prowadzić także do rozhermetyzowania spójności systemu ksiąg wieczystych, a w niektórych sytuacjach wręcz do „patologii”. Rękojmia wiary publicznej ksiąg wieczystych stanie się fikcją. Jak wskazano w ocenie skutków regulacji, celem projektowanej regulacji jest odciążenie sądów w czynnościach o charakterze bezspornym oraz skrócenie czasu na dokonanie czynności we wpisach do Ksiąg Wieczystych. Za bardziej efektywne, mniej kosztowne dla Skarbu Państwa i pozbawione niebezpieczeństwa obniżenia pewności obrotu, byłoby zwiększenie obsady pracowników w obciążonych wydziałach lub opłacenie godzin nadliczbowych pracowników tych wydziałów.</w:t>
            </w:r>
          </w:p>
        </w:tc>
        <w:tc>
          <w:tcPr>
            <w:tcW w:w="3435" w:type="dxa"/>
            <w:tcBorders>
              <w:top w:val="single" w:sz="4" w:space="0" w:color="000000"/>
              <w:left w:val="single" w:sz="4" w:space="0" w:color="000000"/>
              <w:bottom w:val="single" w:sz="4" w:space="0" w:color="000000"/>
              <w:right w:val="single" w:sz="4" w:space="0" w:color="000000"/>
            </w:tcBorders>
          </w:tcPr>
          <w:p>
            <w:pPr>
              <w:pStyle w:val="PKTpunkt"/>
              <w:keepNext w:val="true"/>
              <w:spacing w:lineRule="auto" w:line="240"/>
              <w:ind w:left="0" w:hanging="0"/>
              <w:rPr>
                <w:szCs w:val="24"/>
              </w:rPr>
            </w:pPr>
            <w:r>
              <w:rPr>
                <w:szCs w:val="24"/>
              </w:rPr>
              <w:t xml:space="preserve">Uwaga niezasadna </w:t>
            </w:r>
          </w:p>
          <w:p>
            <w:pPr>
              <w:pStyle w:val="PKTpunkt"/>
              <w:keepNext w:val="true"/>
              <w:spacing w:lineRule="auto" w:line="240"/>
              <w:ind w:left="0" w:hanging="0"/>
              <w:rPr>
                <w:szCs w:val="24"/>
              </w:rPr>
            </w:pPr>
            <w:r>
              <w:rPr>
                <w:szCs w:val="24"/>
              </w:rPr>
            </w:r>
          </w:p>
          <w:p>
            <w:pPr>
              <w:pStyle w:val="Normal"/>
              <w:jc w:val="both"/>
              <w:rPr/>
            </w:pPr>
            <w:r>
              <w:rPr/>
              <w:t>Jest to polemika z przyjętą koncepcją, poszczególne uwagi zostały szczegółowo omówione powyżej.</w:t>
            </w:r>
          </w:p>
          <w:p>
            <w:pPr>
              <w:pStyle w:val="PKTpunkt"/>
              <w:keepNext w:val="true"/>
              <w:spacing w:lineRule="auto" w:line="240"/>
              <w:ind w:left="0" w:hanging="0"/>
              <w:rPr>
                <w:szCs w:val="24"/>
              </w:rPr>
            </w:pPr>
            <w:r>
              <w:rPr>
                <w:szCs w:val="24"/>
              </w:rPr>
            </w:r>
          </w:p>
          <w:p>
            <w:pPr>
              <w:pStyle w:val="Normal"/>
              <w:jc w:val="both"/>
              <w:rPr>
                <w:szCs w:val="24"/>
              </w:rPr>
            </w:pPr>
            <w:r>
              <w:rPr>
                <w:szCs w:val="24"/>
              </w:rPr>
            </w:r>
          </w:p>
          <w:p>
            <w:pPr>
              <w:pStyle w:val="Akapitzlist"/>
              <w:autoSpaceDE w:val="false"/>
              <w:spacing w:lineRule="auto" w:line="240"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gólnopolskie Stowarzyszenie Referendarzy Sądowy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uwaga odnośnie do potrzeby projektowanych rozwiązań z uwagi na zmniejszający się czas rozpoznania sprawy w Wydziałach Ksiąg Wieczystych. Wskazuje się na spadek ilości spraw w Wydziałach Ksiąg Wieczystych z uwagi na zmniejszenie ilości spraw wynikających z tzw. ustawy przekształceniowej. Wskazuje się na wysoki koszt projektowanych rozwiązań. </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ind w:left="0" w:hanging="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Akapitzlist"/>
              <w:autoSpaceDE w:val="false"/>
              <w:spacing w:lineRule="auto" w:line="240" w:before="0" w:after="0"/>
              <w:ind w:left="0" w:hanging="0"/>
              <w:contextualSpacing/>
              <w:rPr>
                <w:rFonts w:ascii="Times New Roman" w:hAnsi="Times New Roman" w:cs="Times New Roman"/>
                <w:spacing w:val="-2"/>
                <w:sz w:val="24"/>
                <w:szCs w:val="24"/>
              </w:rPr>
            </w:pPr>
            <w:r>
              <w:rPr>
                <w:rFonts w:eastAsia="Times New Roman" w:cs="Times New Roman" w:ascii="Times New Roman" w:hAnsi="Times New Roman"/>
                <w:bCs/>
                <w:sz w:val="24"/>
                <w:szCs w:val="24"/>
                <w:lang w:eastAsia="pl-PL"/>
              </w:rPr>
              <w:t>Projektowane rozwiązania nie oddziałują na dotychczasowe rozwiązania dotyczące dokonywania wpisów do ksiąg wieczystych przez sądy, lecz mają stanowić alternatywny dodatkowy mechanizm,</w:t>
              <w:br/>
              <w:t xml:space="preserve">z którego skorzystanie jest uzależnione od woli zainteresowanych podmiotów. </w:t>
            </w:r>
            <w:r>
              <w:rPr>
                <w:rFonts w:cs="Times New Roman" w:ascii="Times New Roman" w:hAnsi="Times New Roman"/>
                <w:spacing w:val="-2"/>
                <w:sz w:val="24"/>
                <w:szCs w:val="24"/>
              </w:rPr>
              <w:t>Liczba wpływu spraw wieczystoksięgowych w 2020 r. wynosiła 4 990 358</w:t>
            </w:r>
            <w:r>
              <w:rPr>
                <w:rFonts w:cs="Times New Roman" w:ascii="Times New Roman" w:hAnsi="Times New Roman"/>
                <w:sz w:val="24"/>
                <w:szCs w:val="24"/>
              </w:rPr>
              <w:t xml:space="preserve">, </w:t>
            </w:r>
            <w:r>
              <w:rPr>
                <w:rFonts w:cs="Times New Roman" w:ascii="Times New Roman" w:hAnsi="Times New Roman"/>
                <w:spacing w:val="-2"/>
                <w:sz w:val="24"/>
                <w:szCs w:val="24"/>
              </w:rPr>
              <w:t>natomiast</w:t>
              <w:br/>
              <w:t xml:space="preserve">w 2021 r. ogółem do Wydziałów KW - 5 068 977 spraw,  w tym rep. KW - 4 969 303 spraw. Obserwowany jest zatem stały, wysoki wpływ spraw do wydziałów wieczystoksięgowych. </w:t>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cs="Times New Roman" w:ascii="Times New Roman" w:hAnsi="Times New Roman"/>
                <w:spacing w:val="-2"/>
                <w:sz w:val="24"/>
                <w:szCs w:val="24"/>
              </w:rPr>
              <w:t>Po wejściu życie planowanych rozwiązań, w przypadku czynności notarialnych,</w:t>
              <w:br/>
              <w:t>w których nie ma konfliktu czy też sporu pomiędzy stronami (strony są zgodne co do prawa wpisywanego oraz wykreślanego z księgi), taki wniosek, rozpoznawany przez notariusza,</w:t>
              <w:br/>
              <w:t xml:space="preserve">z istoty zakończy się wpisem do księgi przez notariusza. </w:t>
            </w:r>
            <w:r>
              <w:rPr>
                <w:rFonts w:cs="Times New Roman" w:ascii="Times New Roman" w:hAnsi="Times New Roman"/>
                <w:color w:val="333333"/>
                <w:sz w:val="24"/>
                <w:szCs w:val="24"/>
                <w:shd w:fill="FFFFFF" w:val="clear"/>
              </w:rPr>
              <w:t>Z</w:t>
            </w:r>
            <w:r>
              <w:rPr>
                <w:rFonts w:cs="Times New Roman" w:ascii="Times New Roman" w:hAnsi="Times New Roman"/>
                <w:spacing w:val="-2"/>
                <w:sz w:val="24"/>
                <w:szCs w:val="24"/>
              </w:rPr>
              <w:t>mniejszenie obciążenia pracą referendarzy sądowych z tytułu projektowanych zmian</w:t>
              <w:br/>
              <w:t>i ewentualnie uwolnione etaty zostaną przekierowane do zminimalizowania opóźnień</w:t>
              <w:br/>
              <w:t>i zaległości  w innych obszarach działalności Wydziałów Ksiąg Wieczystych, co przyspieszy postępowania o wpi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gólnopolskie Stowarzyszenie Referendarzy Sądowy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pinia odnośnie do wyboru stron miejsca złożenia wniosku o wpis w księdze wieczystej. Wątpliwości powstaną</w:t>
              <w:br/>
              <w:t>w sytuacji, kiedy wnioski o wyodrębnienie lokali z jednego budynku zostaną złożone i do sądu, i do notariusza. Zdaniem Stowarzyszenia, w takim przypadku nabywcy lokali mieszkalnych będą niejako „zobligowani” do złożenia wniosku u notariusza, gdyż ich decyzja o złożeniu wniosku do sądu skutkować będzie zatrzymaniem następnych wpisów do danej księgi wieczystej. Projektowane rozwiązania mogą wydłużyć procedurę uzyskania wpisu w księdze wieczystej i narazi wierzyciela na brak zabezpieczenia jego roszczeń. OSR nie zwiera informacji, w jakim zakresie projektowane rozwiązania mają przyspieszyć postępowanie. Ocena skutków projektowanej regulacji na żadnym etapie nie wskazuje, na ile wpis dokonywany przez notariusza ma przyspieszyć postępowanie. Wskazać należy, iż w dalszym ciągu obowiązuje zasada postępowania wieczystoksięgowego dotycząca rozpoznawania wniosków o wpis w księgach wieczystych zgodnie z kolejnością ich wpływu, wskazana w art. 626</w:t>
            </w:r>
            <w:r>
              <w:rPr>
                <w:vertAlign w:val="superscript"/>
              </w:rPr>
              <w:t>6</w:t>
            </w:r>
            <w:r>
              <w:rPr/>
              <w:t xml:space="preserve"> k.p.c., a to z uwagi na konieczność zapewnienia bezpieczeństwa obrotu nieruchomościami. Ustawa nie wskazuje, kto jest właściwy do rozpoznania wniosku, jeśli strony tej samej czynności z aktu notarialnego złożą odmienne w tym zakresie oświadczenia. </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Obywatelom i innym uczestnikom obrotu prawnego przysługiwać będzie prawo do dokonania wyboru złożenia wniosku przez notariusza za pośrednictwem systemu teleinformatycznego</w:t>
              <w:br/>
              <w:t xml:space="preserve">i oczekiwania na rozpoznanie wniosku w oparciu o procedury obowiązujące dotychczas. Powierzenie dokonywania wpisów do ksiąg wieczystych notariuszom ma stanowić alternatywne rozwiązanie, uzależnione od woli strony, </w:t>
              <w:br/>
              <w:t>a wpisów będą dokonywać jedynie notariusze, którzy wyrażą takie zainteresowanie, dlatego rozwiązanie to nie wpłynie niekorzystnie na zabezpieczenie roszczeń wierzycieli, gdyż pozostawia się im prawo wyboru podmiotu, który będzie dokonywał wpisu. W zakresie ujawniania hipoteki łącznej, to notariuszowi przyznano taką kompetencję w projektowanym § 12 art. 626</w:t>
            </w:r>
            <w:r>
              <w:rPr>
                <w:vertAlign w:val="superscript"/>
              </w:rPr>
              <w:t>8</w:t>
            </w:r>
            <w:r>
              <w:rPr/>
              <w:t xml:space="preserve"> k.p.c. Zmniejszenie ilości spraw rozpoznawanych przez sąd wieczystoksięgowy wpłynie na przyspieszenie rozpoznania wniosków, notariusz ma możliwość zapoznania się z treścią księgi wieczystej</w:t>
              <w:br/>
              <w:t>i dokumentów w sądzie. Wskazać także należy na art. 24b ustawy Prawo geodezyjne</w:t>
              <w:br/>
              <w:t>i kartograficzne, na podstawie którego tworzony jest zintegrowany system informacji o nieruchomościach, umożliwiający wymianę danych w formie elektronicznym.</w:t>
              <w:br/>
              <w:t>W trakcie dalszych prac koncepcyjnych, po utworzeniu ZSIN, rozważane będzie podlegało zapewnienie notariuszom dostępu do wskazanego systemu.</w:t>
            </w:r>
          </w:p>
          <w:p>
            <w:pPr>
              <w:pStyle w:val="Normal"/>
              <w:rPr/>
            </w:pPr>
            <w:r>
              <w:rPr/>
              <w:t>Zgodnie z art. 80 § 2  ustawy - Prawo o notariacie, przy dokonywaniu czynności notarialnych notariusz jest obowiązany czuwać nad należytym zabezpieczeniem praw i słusznych interesów stron oraz innych osób, dla których czynność ta może powodować skutki prawne. Wskazać także należy, że pozycja notariusza różni się od pozycji innych zawodów zajmujących się świadczeniem usług prawnych, gdyż zadaniem notariusza jest bowiem przede wszystkim zapewnienie bezpieczeństwa obrotu prawnego. Status notariusza odbiega zatem znacząco od statusu innych zawodów prawniczych.</w:t>
              <w:br/>
              <w:t>W przypadku złożenia sprzecznych wniosków, notariusz powinien ocenić wnioski w świetle powołanego przepisu oraz ma możliwość odmowy dokonania czynności notarialnej sprzecznej z prawem (art. 81 Prawa o notariaci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gólnopolskie Stowarzyszenie Referendarzy Sądowy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pinia odnośnie do powierzenia kompetencji do dokonywania wpisom w księgach wieczystych notariuszom, którzy sporządzali dany akt notarialny. Może to naruszyć zasadę bezstronności i zasadę sprawiedliwości proceduralnej. Projekt narusza także bezpośrednio zasadę bezstronności osoby orzekającej, który wydaje orzeczenie w imieniu Sądu (art. 626</w:t>
            </w:r>
            <w:r>
              <w:rPr>
                <w:vertAlign w:val="superscript"/>
              </w:rPr>
              <w:t>8</w:t>
            </w:r>
            <w:r>
              <w:rPr/>
              <w:t xml:space="preserve"> ust. 6 k.p.c.), gdyż przed dokonaniem wpisu notariusz ma obowiązek zbadać czynność notarialną pod względem skuteczności i ważności (art. 626</w:t>
            </w:r>
            <w:r>
              <w:rPr>
                <w:vertAlign w:val="superscript"/>
              </w:rPr>
              <w:t>8</w:t>
            </w:r>
            <w:r>
              <w:rPr/>
              <w:t xml:space="preserve"> ust. 2 k.p.c.), który </w:t>
            </w:r>
            <w:r>
              <w:rPr>
                <w:i/>
                <w:iCs/>
              </w:rPr>
              <w:t>de facto</w:t>
            </w:r>
            <w:r>
              <w:rPr/>
              <w:t xml:space="preserve"> w rzeczywistości sam sporządził. Projekt ustawy, który w art. 2 powierza notariuszowi czynności z zakresu ochrony prawnej, nie zapewnia przesłanek stabilności zatrudnienia, bezstronności i niezależności od innych organów władzy publicznej, zgodnie z zasadą sprawiedliwości proceduralnej, w myśl art. 45 ust. 1 Konstytucji. Zdaniem autorów uwagi, projektowane rozwiązania naruszają zasadę bezstronności Sądu, ponieważ to uczestnik postępowania będzie decydować i wybierać orzecznika (notariusza), który dokonana stosownego wpisu (orzeczenia). </w:t>
            </w:r>
          </w:p>
          <w:p>
            <w:pPr>
              <w:pStyle w:val="Normal"/>
              <w:jc w:val="both"/>
              <w:rPr/>
            </w:pPr>
            <w:r>
              <w:rPr/>
            </w:r>
          </w:p>
          <w:p>
            <w:pPr>
              <w:pStyle w:val="Normal"/>
              <w:jc w:val="both"/>
              <w:rPr/>
            </w:pPr>
            <w:r>
              <w:rPr/>
              <w:t>W przedmiotowej regulacji zakłada się również wdrożenie rozwiązań, polegających na wydawaniu przez Ministra Sprawiedliwości decyzji w przedmiocie udzielenia poszczególnym notariuszom dostępu do systemu teleinformatycznego – z uwzględnieniem zasad bezpieczeństwa informatycznego. W konsekwencji rozszerzeniu uległby nadzór sprawowany przez Ministra Sprawiedliwości nad notariuszami w zakresie nowych kompetencji. Wynikiem takiego rozwiązania może być pozbawienie notariuszy niezależności orzeczniczej przy dokonywaniu wpisów w księgach wieczystych.</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niezasadna</w:t>
            </w:r>
          </w:p>
          <w:p>
            <w:pPr>
              <w:pStyle w:val="Normal"/>
              <w:rPr/>
            </w:pPr>
            <w:r>
              <w:rPr/>
            </w:r>
          </w:p>
          <w:p>
            <w:pPr>
              <w:pStyle w:val="Normal"/>
              <w:rPr/>
            </w:pPr>
            <w:r>
              <w:rPr/>
              <w:t xml:space="preserve">Wprowadzono korektę projektowanego przepisu art. 1 </w:t>
              <w:br/>
              <w:t xml:space="preserve">§ 1 pkt 2, który brzmi: „dokonywanie czynności </w:t>
              <w:br/>
              <w:t xml:space="preserve">z zakresu szczególnej ochrony prawnej, o których mowa </w:t>
              <w:br/>
              <w:t xml:space="preserve">w art. 79 pkt 1d i pkt 5a”. </w:t>
            </w:r>
          </w:p>
          <w:p>
            <w:pPr>
              <w:pStyle w:val="Normal"/>
              <w:rPr/>
            </w:pPr>
            <w:r>
              <w:rPr/>
              <w:t>Zwrócić należy uwagę na treść art. 84 prawa o notariacie oraz podwyższone standardy, którymi powinna kierować się osoba wykonująca zawód zaufania publicznego.  Wskazać także należy, że pozycja notariusza różni się od pozycji innych zawodów zajmujących się świadczeniem usług prawnych, gdyż zadaniem notariusza jest bowiem przede wszystkim zapewnienie bezpieczeństwa obrotu prawnego. Status notariusza odbiega zatem znacząco od statusu innych zawodów prawniczych. Przy dokonywaniu niektórych czynności notarialnych notariusz wychodzi poza ocenę treści stosunków prawnych wyznaczanych przez osoby korzystające z notarialnej formy dokonania czynności. Sporządzenie przez notariusza nakazu zapłaty czy wpisu do księgi wieczystej nie powinno być łączone z kompetencją sądu (lub referendarza sądowego) do sprawowania wymiaru sprawiedliwości, lecz ma charakter udzielania ochrony prawnej. Analizowana instytucja wpisuje się w konstrukcję tzw. spiesznego traktowania sprawy zakładającej wprowadzenie instrumentów pozwalających „uprościć i skrócić zwyczajne postępowanie sądowe i ulżyć sądom, uprawnionemu dać możność szybkiego uzyskania orzeczenia sądowego,</w:t>
              <w:br/>
              <w:t>a zobowiązanemu oszczędzić zbędnych kosztów sporu”</w:t>
              <w:br/>
              <w:t xml:space="preserve">(W. Pressner, Postępowanie nakazowe i upominawcze (podobieństwa i różnice), Nowa Palestra 1933, nr 2,  s. 7 i n. </w:t>
              <w:br/>
              <w:t xml:space="preserve">Por. T. Zembrzuski, Kodeks postępowania cywilnego. Komentarz. Tom II. Artykuły 367 – 50539, red. T. Wiśniewski, Warszawa 2021, s. 993 i n.). Wskazana regulacja nie stanowi zatem ograniczenia prawa do sądu, a tym samym naruszenia art. 45 Konstytucji, lecz stanowi czynność z zakresu ochrony prawnej oraz realizację rekomendacji nr R(86)12 Komitetu Ministrów Rady Europy z dnia 16 września 1986 r. w sprawie środków przeciwdziałania nadmiernemu obciążeniu sądów, tj. postulatu „ograniczenia liczby pozasądowych – stale rosnących – zadań wykonywanych przez sędziów” poprzez „przekazanie je organom „poza systemem wymiaru sprawiedliwości” </w:t>
              <w:br/>
              <w:t xml:space="preserve">(P. Rylski, Pozycja ustrojowa </w:t>
              <w:br/>
              <w:t>i procesowa referendarza sądowego w postępowaniu cywilnym, IWS, warszawa 2010, s. 4 i powołana tam literatur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gólnopolskie Stowarzyszenie Referendarzy Sądowy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uwaga odnośnie do zwiększenia nadzoru Ministra Sprawiedliwości nad działaniem notariuszy, w kontekście wdrożenia rozwiązań, polegających na wydawaniu przez Ministra Sprawiedliwości decyzji w przedmiocie udzielenia poszczególnym notariuszom dostępu do systemu teleinformatycznego – z uwzględnieniem zasad bezpieczeństwa informatycznego. Wynikiem takiego rozwiązania może być pozbawienie notariuszy niezależności orzeczniczej przy dokonywaniu wpisów w księgach wieczystych.</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Normal"/>
              <w:autoSpaceDE w:val="false"/>
              <w:jc w:val="both"/>
              <w:rPr>
                <w:rFonts w:ascii="Times New Roman" w:hAnsi="Times New Roman" w:eastAsia="Times New Roman" w:cs="Times New Roman"/>
                <w:bCs/>
                <w:sz w:val="24"/>
                <w:szCs w:val="24"/>
                <w:lang w:eastAsia="pl-PL"/>
              </w:rPr>
            </w:pPr>
            <w:r>
              <w:rPr>
                <w:rFonts w:eastAsia="Times New Roman" w:cs="Times New Roman"/>
                <w:bCs/>
                <w:sz w:val="24"/>
                <w:szCs w:val="24"/>
                <w:lang w:eastAsia="pl-PL"/>
              </w:rPr>
            </w:r>
          </w:p>
          <w:p>
            <w:pPr>
              <w:pStyle w:val="Normal"/>
              <w:autoSpaceDE w:val="false"/>
              <w:rPr>
                <w:bCs/>
              </w:rPr>
            </w:pPr>
            <w:r>
              <w:rPr>
                <w:bCs/>
              </w:rPr>
              <w:t xml:space="preserve">Jest to polemika z przyjętą koncepcją. Rozszerzenie zakresu kompetencji notariuszy wymaga wzmocnienia środków nadzoru </w:t>
              <w:br/>
              <w:t>(por. komentarz do uwagi nr 4).</w:t>
            </w:r>
          </w:p>
          <w:p>
            <w:pPr>
              <w:pStyle w:val="Normal"/>
              <w:jc w:val="both"/>
              <w:rPr>
                <w:bCs/>
              </w:rPr>
            </w:pPr>
            <w:r>
              <w:rPr>
                <w:bC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gólnopolskie Stowarzyszenie Referendarzy Sądowy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jektowana ustawa wprowadza w art. 23b ustawy o księgach wieczystych i hipotece rejonizację notariuszy dokonujących wpisów, co w praktyce może stwarzać uprzywilejowanie dla notariuszy w dużych aglomeracjach. </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Projekt zakłada, iż wpisów do ksiąg wieczystych będzie dokonywał notariusz mający kancelarię na obszarze sądu rejonowego, w którym prowadzona jest księga wieczysta. Wydziały Ksiąg Wieczystych w sądach nie znajdują się jedynie w dużych aglomeracjach, lecz także </w:t>
              <w:br/>
              <w:t xml:space="preserve">w mniejszych miastach.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gólnopolskie Stowarzyszenie Referendarzy Sądowy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uwaga odnośnie do doręczeń zawiadomień</w:t>
              <w:br/>
              <w:t>o wpisach do ksiąg wieczystych. Zdaniem autorów uwagi projekt nie wskazuje wprost, kto ma dokonać zawiadomienia</w:t>
              <w:br/>
              <w:t>o wpisie: kancelaria notarialna czy sąd wieczystoksięgowy. Przy założeniu, że te czynności w dalszym ciągu pozostałyby</w:t>
              <w:br/>
              <w:t xml:space="preserve">w gestii sądu wieczystoksięgowego, to wskazane rozwiązanie niesie za sobą dodatkowe obciążenie dla zatrudnionych urzędników sądowych.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W celu uniknięcia wątpliwości doprecyzowano brzmienie przepisu art. 79 pkt 1e, który wskazuje, że notariusz: „zawiadamia o dokonanym wpisie wnioskodawcę oraz osoby, których prawa zostały wykreślone lub obciążone bądź na rzecz których wpis ma nastąpić, pouczając o terminie </w:t>
              <w:br/>
              <w:t xml:space="preserve">i sposobie zaskarżenia oraz skutkach niezaskarżenia wpisu”.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uwaga odnośnie do konstrukcji wprowadzenia do katalogu kompetencji zadań z zakresu ochrony prawnej, co zdaniem autorów uwagi jest systemowym nieporozumieniem. Notariusz jest instytucją powołaną dla zapewnienia bezpieczeństwa obrotu prawnego, a zatem jest zarazem organem ochrony prawnej. Każda czynność notarialna jest zarazem czynnością z zakresu ochrony prawnej, chociaż oczywiście istnieją czynności z zakresu ochrony prawnej nie dokonywane przez notariusza, które nie są czynnościami notarialnymi. Zróżnicowanie zawarte w Projekcie jest zbędne </w:t>
              <w:br/>
              <w:t xml:space="preserve">i całkowicie nieprawidłowe. </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W związku z koniecznością uniknięcia kontrowersji dotyczących zakresu pojęcia „czynności z zakresu ochrony prawnej” oraz faktem, iż notariusz to w istocie „sędzia spraw niespornych”, dokonujący czynności na pograniczu ochrony prawnej i wymiaru sprawiedliwości, wprowadzono korektę projektowanego przepisu art. 1 § 1 pkt 2, który brzmi: „dokonywania czynności</w:t>
              <w:br/>
              <w:t xml:space="preserve">z zakresu szczególnej ochrony prawnej, o których mowa </w:t>
              <w:br/>
              <w:t>w art. 79 pkt 1d i pkt 5a.”. Ponadto,</w:t>
              <w:br/>
              <w:t>w ustawie – Prawo o ustroju sądów powszechnych w art. 2 dodano § 2b w brzmieniu:</w:t>
              <w:br/>
              <w:t>„W zakresie określonym</w:t>
              <w:br/>
              <w:t xml:space="preserve">w ustawie z dnia 14 lutego </w:t>
              <w:br/>
              <w:t xml:space="preserve">1991 r. – Prawo o notariacie oraz ustawie z dnia 17 listopada </w:t>
              <w:br/>
              <w:t>1964 r. – Kodeks postępowania cywilnego czynności z zakresu ochrony prawnej wykonują również notariusze.”.</w:t>
            </w:r>
          </w:p>
          <w:p>
            <w:pPr>
              <w:pStyle w:val="Normal"/>
              <w:rPr/>
            </w:pPr>
            <w:r>
              <w:rPr/>
              <w:t xml:space="preserve">W  pozostałym zakresie </w:t>
              <w:br/>
              <w:t>por. komentarz do uwagi nr 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pinia odnośnie do przyznania notariuszom przymiotu funkcjonariusza publicznego. W świetle aktualnych uregulowań notariusz działa jako osoba zaufania publicznego, korzystając z ochrony przysługującej funkcjonariuszom publicznym. Hybrydowość zawodu notariusza wielokrotnie podkreślana była w literaturze i w orzecznictwie Trybunału Konstytucyjnego, Sądu Najwyższego oraz sądów powszechnych. Wskazywano słusznie, że niezależnie od realizacji funkcji publicznych notariusz jest zarazem przedsiębiorcą prowadzącym na własny rachunek kancelarię notarialną, która musi osiągnąć przychody większe od kosztów jej funkcjonowania w celu zapewnienia notariuszowi godziwego wynagrodzenia za jego pracę.</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rFonts w:ascii="Times" w:hAnsi="Times" w:cs="Arial"/>
                <w:bCs/>
                <w:szCs w:val="20"/>
              </w:rPr>
            </w:pPr>
            <w:r>
              <w:rPr/>
              <w:t>Proponowane rozwiązanie zapewni wzrost zaufania obywateli do tej grupy zawodowej i wyeliminuje ryzyko nieprawidłowości szeroko opisanych w uzasadnieniu projektu. W</w:t>
            </w:r>
            <w:r>
              <w:rPr>
                <w:rFonts w:cs="Arial" w:ascii="Times" w:hAnsi="Times"/>
                <w:bCs/>
                <w:szCs w:val="20"/>
              </w:rPr>
              <w:t xml:space="preserve"> art. 2 § 1 przesądzono, że notariusz jest funkcjonariuszem publicznym nie tylko na gruncie prawa karnego. </w:t>
            </w:r>
            <w:r>
              <w:rPr/>
              <w:t>Jak wskazano</w:t>
              <w:br/>
              <w:t>w doktrynie, „</w:t>
            </w:r>
            <w:r>
              <w:rPr>
                <w:shd w:fill="FFFFFF" w:val="clear"/>
              </w:rPr>
              <w:t>definicji zawartej w ustawie karnej nie należy przyznawać waloru ogólnosystemowego</w:t>
              <w:br/>
              <w:t>i w konsekwencji nie należy ujmować statusu notariusza jako funkcjonariusza publicznego wyłącznie w kontekście jego ochrony prawnokarnej</w:t>
              <w:br/>
              <w:t>i odpowiedzialności karnej” </w:t>
              <w:br/>
              <w:t xml:space="preserve">(T. Ereciński, Kilka uwag, s. 44 </w:t>
              <w:br/>
              <w:t xml:space="preserve">i n., za: A.J. Szereda (red.), Prawo o notariacie. Komentarz, Warszawa 2022, Legalis). </w:t>
            </w:r>
            <w:r>
              <w:rPr>
                <w:rFonts w:cs="Arial" w:ascii="Times" w:hAnsi="Times"/>
                <w:bCs/>
                <w:szCs w:val="20"/>
              </w:rPr>
              <w:t>Rozwiązanie z art. 2 ust. 1 to rozwiązanie, które nawiązuje wprost do rozwiązań istniejących przynajmniej od 1945 r. w prawie francuskim. Ten status notariuszy w prawie francuskim wprowadziło pozostające</w:t>
              <w:br/>
              <w:t>w mocy rozporządzenie (z mocą ustawy) francuskiego Rządu</w:t>
              <w:br/>
              <w:t>z dnia 2 listopada 1945 r. (</w:t>
            </w:r>
            <w:r>
              <w:rPr>
                <w:rFonts w:cs="Arial" w:ascii="Times" w:hAnsi="Times"/>
                <w:bCs/>
                <w:i/>
                <w:iCs/>
                <w:szCs w:val="20"/>
              </w:rPr>
              <w:t>Ordonnance n° 45-2590 du 2 novembre 1945 relative au statut du notariat</w:t>
            </w:r>
            <w:r>
              <w:rPr>
                <w:rFonts w:cs="Arial" w:ascii="Times" w:hAnsi="Times"/>
                <w:bCs/>
                <w:szCs w:val="20"/>
              </w:rPr>
              <w:t>). Zgodnie z art. 1 tego rozporządzenia notariusze są funkcjonariuszami państwowymi (</w:t>
            </w:r>
            <w:r>
              <w:rPr>
                <w:rFonts w:cs="Arial" w:ascii="Times" w:hAnsi="Times"/>
                <w:bCs/>
                <w:i/>
                <w:iCs/>
                <w:szCs w:val="20"/>
              </w:rPr>
              <w:t>officier publique</w:t>
            </w:r>
            <w:r>
              <w:rPr>
                <w:rFonts w:cs="Arial" w:ascii="Times" w:hAnsi="Times"/>
                <w:bCs/>
                <w:szCs w:val="20"/>
              </w:rPr>
              <w:t>). Wskazywaną</w:t>
            </w:r>
          </w:p>
          <w:p>
            <w:pPr>
              <w:pStyle w:val="Normal"/>
              <w:rPr>
                <w:rFonts w:ascii="Times" w:hAnsi="Times" w:cs="Arial"/>
                <w:bCs/>
              </w:rPr>
            </w:pPr>
            <w:r>
              <w:rPr>
                <w:rFonts w:cs="Arial" w:ascii="Times" w:hAnsi="Times"/>
                <w:bCs/>
                <w:szCs w:val="20"/>
              </w:rPr>
              <w:t>w komentarzach doktryny francuskiej cechą funkcji notariusza wskazującą na jego charakter funkcjonariusza publicznego jest system surowych sankcji dyscyplinarnych i karnych za naruszanie obowiązków</w:t>
              <w:br/>
              <w:t>i nadużywanie uprawnień przez notariuszy.  Projektowana regulacja nawiązuje do dobrych, sprawdzonych wzorów, zarówno polskich – przedwojennych jak</w:t>
              <w:br/>
              <w:t>i europejskic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 projektu</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opinia odnośnie do wprowadzonego w projekcie rozróżnienia na czynności notarialne oraz czynności z zakresu ochrony prawnej, gdyż czynność notarialna może być zarazem czynnością z zakresu szeroko pojętej ochrony prawnej. </w:t>
              <w:br/>
              <w:t>W obecnym stanie prawnym notariusze posiadają kompetencję do wydawania aktów poświadczenia dziedziczenia</w:t>
              <w:br/>
              <w:t>i podejmowania czynności dotyczących europejskiego poświadczenia dziedziczenia, które stanowią czynności</w:t>
              <w:br/>
              <w:t xml:space="preserve">z zakresu ochrony prawnej. Co do zasady warunkiem wykonania czynności z zakresu ochrony prawnej jest całkowity brak sporu. Przy wydawaniu aktu powołania zarządcy sukcesyjnego i aktu odwołania zarządcy sukcesyjnego, bezsporność nie jest warunkiem koniecznym, decydująca jest zgoda wymaganej przepisem większości osób, którym przypada udział w przedsiębiorstwie w spadku. W tym kontekście przy powoływaniu i odwoływaniu zarządcy sukcesyjnego notariusz pełni </w:t>
            </w:r>
            <w:r>
              <w:rPr>
                <w:i/>
              </w:rPr>
              <w:t>sui generis</w:t>
            </w:r>
            <w:r>
              <w:rPr/>
              <w:t xml:space="preserve"> funkcję orzeczniczą i w pewnym określonym ustawowo zakresie staje się sędzią ewentualnego sporu. Tym samym dokonuje czynności z zakresu szeroko pojętej ochrony prawnej. Zdaniem autorów uwagi</w:t>
            </w:r>
            <w:r>
              <w:rPr>
                <w:bCs/>
              </w:rPr>
              <w:t xml:space="preserve"> każda czynność notarialna dokonywana przez notariusza jako osobę zaufania publicznego jest czynnością z zakresu szeroko rozumianej ochrony prawnej. </w:t>
            </w:r>
            <w:r>
              <w:rPr/>
              <w:t>W konsekwencji również uzasadnianie zmian w zasadach nadzoru nad notariatem, przyznania notariuszom nowych zadań w postaci wpisów do ksiąg wieczystych i wydawania notarialnych nakazów zapłaty jest błędne. Wprowadzenie dodatkowej kompetencji notariusza w postaci wpisów do ksiąg wieczystych i wydawania notarialnych nakazów zapłaty nic nie zmienia w pozycji ustrojowej notariusza.</w:t>
            </w:r>
          </w:p>
          <w:p>
            <w:pPr>
              <w:pStyle w:val="Normal"/>
              <w:jc w:val="both"/>
              <w:rPr/>
            </w:pPr>
            <w:r>
              <w:rPr/>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zasadna</w:t>
            </w:r>
          </w:p>
          <w:p>
            <w:pPr>
              <w:pStyle w:val="Normal"/>
              <w:rPr/>
            </w:pPr>
            <w:r>
              <w:rPr/>
            </w:r>
          </w:p>
          <w:p>
            <w:pPr>
              <w:pStyle w:val="Normal"/>
              <w:rPr/>
            </w:pPr>
            <w:r>
              <w:rPr/>
              <w:t xml:space="preserve">Podstawą ustrojową notariatu jest realizacja funkcji prewencyjnej polegającej na zapewnieniu bezpieczeństwa obrotu prawnego. Jednocześnie funkcja notariusza jako strażnika praworządności w państwie sprawia, że nie jest on ani organem rozstrzygającym, gdyż nie rozstrzyga sporu o prawo, ani nie sprawuje wymiaru sprawiedliwości. Nie jest on też typowym organem pomocy prawnej, w odróżnieniu od innych podmiotów świadczących usługi prawnicze – adwokatów, radców prawnych czy doradców podatkowych, korzystających również z przymiotu zawodu zaufania publicznego, gdyż nie reprezentuje żadnej ze stron, lecz równoważy ich interesy </w:t>
              <w:br/>
              <w:t xml:space="preserve">i zapewnia zgodność dokonywanych czynności </w:t>
              <w:br/>
              <w:t xml:space="preserve">z prawem. Notariusz jest organem ochrony prawnej pełniącym funkcję publiczną poza strukturą organów państwa w ramach decentralizacji zadań demokratycznego państwa prawnego (M. Setkowicz </w:t>
              <w:br/>
              <w:t>[w:] red. A.J. Szereda Notariat. Czynności Notarialne. Legalis)</w:t>
            </w:r>
          </w:p>
          <w:p>
            <w:pPr>
              <w:pStyle w:val="Normal"/>
              <w:rPr/>
            </w:pPr>
            <w:r>
              <w:rPr/>
              <w:t xml:space="preserve">W związku z koniecznością uniknięcia kontrowersji dotyczących zakresu pojęcia „czynności z zakresu ochrony prawnej” oraz faktem, iż notariusz to w istocie „sędzia spraw niespornych”, dokonujący czynności na pograniczu ochrony prawnej i wymiaru sprawiedliwości - wprowadzono korektę projektowanego przepisu art. 1 § 1 pkt 2, który brzmi: „dokonywanie czynności </w:t>
              <w:br/>
              <w:t xml:space="preserve">z zakresu szczególnej ochrony prawnej, o których mowa </w:t>
              <w:br/>
              <w:t>w art. 79 pkt 1d i pkt 5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 projektu</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otariat w obecnym stanie prawnym gwarantuje równowagę, stwarzając obywatelom jako uczestnikom obrotu prawnego, możliwość ochrony bezstronnego specjalisty z zakresu prawa, równoważącego interes państwa oraz interes obywatela. Wprowadzenie zmiany w zakresie statusu notariusza naruszy tę równowagę. Dotychczasowa regulacja spełnia cele tej ustawy</w:t>
              <w:br/>
              <w:t>i wymogi konieczne dla realizacji zadań notariatu, także tych wskazanych w Projekcie.</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niezasadna</w:t>
            </w:r>
          </w:p>
          <w:p>
            <w:pPr>
              <w:pStyle w:val="Normal"/>
              <w:spacing w:before="0" w:after="0"/>
              <w:contextualSpacing/>
              <w:rPr/>
            </w:pPr>
            <w:r>
              <w:rPr/>
            </w:r>
          </w:p>
          <w:p>
            <w:pPr>
              <w:pStyle w:val="Normal"/>
              <w:spacing w:before="0" w:after="0"/>
              <w:contextualSpacing/>
              <w:rPr/>
            </w:pPr>
            <w:r>
              <w:rPr/>
              <w:t xml:space="preserve">Aby uwypuklić pozycję ustrojową notariuszy, projekt ustawy wprowadza zasadę, iż notariusz jest funkcjonariuszem państwowym. </w:t>
            </w:r>
          </w:p>
          <w:p>
            <w:pPr>
              <w:pStyle w:val="Normal"/>
              <w:spacing w:before="0" w:after="0"/>
              <w:contextualSpacing/>
              <w:rPr/>
            </w:pPr>
            <w:r>
              <w:rPr/>
              <w:t xml:space="preserve">W pozostałym zakresie </w:t>
              <w:br/>
              <w:t>por. komentarz do uwagi nr 3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 iur. Marcin Margońsk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 projektu</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zytywna opinia odnośnie do wprowadzenia do prawa</w:t>
              <w:br/>
              <w:t>o notariacie kategorii czynności z zakresu ochrony prawnej.</w:t>
              <w:br/>
              <w:t>W uwadze wskazano, iż czynności z zakresu ochrony prawnej są już dokonywane przez notariuszy i obecne w prawie</w:t>
              <w:br/>
              <w:t>o notariacie oraz innych ustawach, tj. wydawanie aktu poświadczenia dziedziczenia, dokonywanie otwarcia</w:t>
              <w:br/>
              <w:t xml:space="preserve">i ogłoszenia testamentów, wydawanie zaświadczenia wykonawcy testamentu oraz europejskiego poświadczenia spadkowe. Notariusz jest też podmiotem wyłącznie właściwym do dopuszczenia do obrotu prawnego i wylegitymowania zarządcy sukcesyjnego. Czynności te w większości uregulowane są w różnych jednostkach redakcyjnych prawa </w:t>
              <w:br/>
              <w:t>o notariacie, a w wypadku zaświadczenia dla wykonawcy testamentu w art. 665 k.p.c. Z tego względu pkt 2 proponowanej jednostki redakcyjnej powinien odnosić się do „</w:t>
            </w:r>
            <w:r>
              <w:rPr>
                <w:i/>
                <w:iCs/>
              </w:rPr>
              <w:t>dokonywania czynności z zakresu ochrony prawnej</w:t>
              <w:br/>
              <w:t>w przypadkach określonych w ustawie</w:t>
            </w:r>
            <w:r>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zasadna</w:t>
            </w:r>
          </w:p>
          <w:p>
            <w:pPr>
              <w:pStyle w:val="Normal"/>
              <w:rPr/>
            </w:pPr>
            <w:r>
              <w:rPr/>
            </w:r>
          </w:p>
          <w:p>
            <w:pPr>
              <w:pStyle w:val="Normal"/>
              <w:rPr/>
            </w:pPr>
            <w:r>
              <w:rPr/>
              <w:t xml:space="preserve">Ze względu na treść uwagi dokonano zmiany w pkt 1 pkt 1 projektu, w ten sposób, że </w:t>
              <w:br/>
              <w:t>w art. 1 § 1 pkt 2 ustawy - Prawo o notariacie po projektowanych zmianach będzie brzmiał: Notariusz jest powołany do: dokonywania czynności</w:t>
              <w:br/>
              <w:t xml:space="preserve">z zakresu szczególnej ochrony prawnej, </w:t>
            </w:r>
            <w:r>
              <w:rPr>
                <w:color w:val="000000"/>
              </w:rPr>
              <w:t xml:space="preserve">o których mowa </w:t>
              <w:br/>
              <w:t>w art. 79 pkt 1d i pkt 5a.”.</w:t>
            </w:r>
          </w:p>
          <w:p>
            <w:pPr>
              <w:pStyle w:val="Normal"/>
              <w:rPr/>
            </w:pPr>
            <w:r>
              <w:rPr/>
              <w:t>W pozostałym zakresie por. komentarz do uwagi nr 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4 projektu (dot. art. 15a) </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uwaga odnośnie do przyznania Ministrowi Sprawiedliwości kompetencji do zawieszania notariusza</w:t>
              <w:br/>
              <w:t>w czynnościach zawodowych. Projekt przewiduje, że zażalenie na takie postanowienie nie wstrzymuje jego wykonania. Projektowane przepisy nie zawierają żadnego realnego ograniczenia czasowego instytucji zawieszenia, wskazując jedynie, że ustaje ono np. w wypadku postępowania karnego</w:t>
              <w:br/>
              <w:t xml:space="preserve">z chwilą jego prawomocnego zakończenia, chyba że notariusz został skazany lub Minister Sprawiedliwości uchylił zawieszenie wcześniej. Zdaniem autorów uwagi, przepisy dotyczące zawieszenia w proponowanym kształcie są całkowicie zbędne, gdyż nie biorą pod uwagę, że we wszystkich sytuacjach, w których notariuszowi postawiono zarzut popełnienia przestępstwa, prokurator ma możliwość zawieszenia go w czynnościach zawodowych, stosując w tym zakresie odpowiedni środek zapobiegawczy, przewidziany w przepisach kodeksu postępowania karnego. W wypadku umorzenia postępowania lub uniewinnienia notariusza, odpowiedzialność odszkodowawcza Skarbu Państwa będzie sięgała znaczących kwot pieniężnych. </w:t>
            </w:r>
          </w:p>
          <w:p>
            <w:pPr>
              <w:pStyle w:val="Normal"/>
              <w:jc w:val="both"/>
              <w:rPr/>
            </w:pPr>
            <w:r>
              <w:rPr/>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Jest to polemika z przyjętą koncepcją postępowania dyscyplinarnego. Analogiczne rozwiązania prawidłowo funkcjonują w odniesieniu do innych grup zawodowych, </w:t>
              <w:br/>
              <w:t>np. komorników. Zasada proporcjonalności została zachowana, gdyż w przypadku funkcjonariuszy publicznych potrzeba ochrony interesu społecznego przeważa nad interesem prywatnym. Zasada domniemania niewinności nie pozwala na stosowanie sankcji karnych, lecz pozwala na stosowanie środków dyscyplinarnych. Trybunał Konstytucyjny wskazał, że: „deontologia postępowania dyscyplinarnego jest inna niż postępowania karnego. Łączy się ona przede wszystkim ze specyfiką wykonywania niektórych zawodów oraz zasadami funkcjonowania konkretnych korporacji zawodowych. Ukształtowane</w:t>
              <w:br/>
              <w:t>w ich ramach reguły deontologiczne ukierunkowane są przede wszystkim na obronę honoru i dobra zawodu. Mogą przez to odwoływać się do etycznych aspektów współistnienia i działania. Deontologia zawodowa musi być więc ujmowana także</w:t>
              <w:br/>
              <w:t>w perspektywie imperatywnych rozwiązań praktycznych</w:t>
              <w:br/>
              <w:t>w zakresie dotyczącym wypełniania obowiązków zawodowych. Stąd też odpowiedzialność dyscyplinarna związana może być z czynami, które nie podlegają odpowiedzialności karnej. Takie zasady odpowiedzialności przewiduje się zwłaszcza w odniesieniu do zawodów o dużym prestiżu społecznym (nauczyciele, lekarze, prawnicy), gdzie należyta troska o ich godność jest ważnym jego elementem.” (wyrok Trybunału Konstytucyjnego z dnia 27 lutego2001 r., K 22/00, Legalis nr 4966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4 projektu (dot. art. 15a) </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pinia odnośnie do powierzenia właściwości do rozpoznania zażalenia na decyzję Ministra Sprawiedliwości Sadowi Okręgowemu w Warszawie. Brak jest uzasadnienia takiego trybu w uzasadnieniu projektu. Zawieszenie notariusza odbywa się na zasadach surowszych niż wobec urzędnika państwowego, któremu postawiono zarzut przestępstwa. Notariusz, jako prowadzący działalność na własny rachunek pozbawiony jest po prostu środków do życia.</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Analogiczne rozwiązanie funkcjonuje w art. 18 ust. 3 ustawy o komornikach sądowych. </w:t>
            </w:r>
          </w:p>
          <w:p>
            <w:pPr>
              <w:pStyle w:val="Normal"/>
              <w:rPr/>
            </w:pPr>
            <w:r>
              <w:rPr/>
              <w:t>Celem regulacji nie jest nadanie postępowaniu w przedmiocie zawieszenia cech postępowania karnego, lecz zapewnienie notariuszowi jak najszerszych praw i gwarancji służących zabezpieczeniu jego interesów podczas stosowania środków nadzoru przez Ministra Sprawiedliwośc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4 projektu (dot. art. 15a) </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W projekcie wskazano, że zawieszenie notariusza</w:t>
              <w:br/>
              <w:t>w czynnościach skutkuje z mocy prawa zawieszeniem</w:t>
              <w:br/>
              <w:t>w pełnieniu wszelkich funkcji w samorządzie notarialnym. Postawienie notariuszowi zarzutu popełnienia przestępstwa</w:t>
              <w:br/>
              <w:t>i automatyczne zawieszenie go w czynnościach zawodowych może także spowodować znaczącą destabilizację</w:t>
              <w:br/>
              <w:t>w funkcjonowaniu organów samorządu notarialnego, przy jednoczesnym braku jakichkolwiek rozwiązań, wskazujących kto ma przejąć funkcję zawieszonego członka organu samorządu i jak w takim wypadku kształtować się będzie odpowiedzialność za realizację przez organy samorządu także działań publicznych zleconych przez państwo.</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Interes publiczny w tym zakresie przeważa nad interesem korporacyjnym. Ponadto,</w:t>
              <w:br/>
              <w:t xml:space="preserve">w interesie samorządu notarialnego leży eliminowanie ze swojego grona osób, które nie dają gwarancji należytego wykonywania zawodu. Jak wskazał Trybunał Konstytucyjny w wyroku P 21/02, art. 17 ust. 1 Konstytucji in fine - poprzez werbalizację wymogu działania „w granicach interesu publicznego i dla jego ochrony” - nie pozostawia wątpliwości co do priorytetowego traktowania interesu publicznego w ramach sprawowanej „pieczy”. Dotyczy to również relacji „interesu publicznego” do środowiskowego interesu konkretnej korporacji zawodowej. Obowiązuje tu pierwszeństwo interesu publicznego w stosunku do interesu środowiskowego (i to bez względu na potencjalne trudności w zharmonizowaniu tychże interesów przez samorząd - w art. 17 ust. 1 </w:t>
            </w:r>
            <w:r>
              <w:rPr>
                <w:i/>
                <w:iCs/>
              </w:rPr>
              <w:t>ab initio</w:t>
            </w:r>
            <w:r>
              <w:rPr/>
              <w:t xml:space="preserve"> - legitymowany jednocześnie do reprezentowania osób wykonujących zawody zaufania publiczneg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1.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4 projektu</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ytywna opinia odnośnie do wprowadzenia możliwości zawieszenia notariusza w czynnościach. Również przesłanki jego obligatoryjnego zawieszenia nie budzą wątpliwości. Celem tego rozwiązania jest, z jednej strony, stworzenie mechanizmu pozwalającego na szybkie odsunięcie od dokonywania czynności notarialnych notariuszy, w stosunku do których prowadzone jest postępowanie karne, z drugiej zaś wprowadzenie regulacji pozwalającej na zwiększenie bezpieczeństwa obrotu, a także przyczynienie się do wzrostu zaufania społecznego wobec notariuszy.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Opinia zasadna</w:t>
            </w:r>
          </w:p>
          <w:p>
            <w:pPr>
              <w:pStyle w:val="Normal"/>
              <w:rPr/>
            </w:pPr>
            <w:r>
              <w:rPr/>
            </w:r>
          </w:p>
          <w:p>
            <w:pPr>
              <w:pStyle w:val="Normal"/>
              <w:rPr/>
            </w:pPr>
            <w:r>
              <w:rPr/>
              <w:t>Nowelizacja ma za zadanie wyeliminowanie problemów opisanych przez Sąd Najwyższy i wzmocnienie nadzoru nad notariuszami oraz zwiększenie bezpieczeństwa obrotu.</w:t>
            </w:r>
          </w:p>
          <w:p>
            <w:pPr>
              <w:pStyle w:val="Normal"/>
              <w:jc w:val="both"/>
              <w:rPr/>
            </w:pPr>
            <w:r>
              <w:rPr/>
            </w:r>
          </w:p>
          <w:p>
            <w:pPr>
              <w:pStyle w:val="Normal"/>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4 projektu</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Krytyczna opinia odnośnie do wprowadzenia możliwości zawieszenia notariusza w czynnościach w każdym przypadku prowadzenia postępowania o nieumyślne przestępstwo ścigane z oskarżenia publicznego lub nieumyślne przestępstwo skarbowe. Pojawia się możliwość takiego zawieszenia, gdy np. przestępstwo niemyślne (np. nieumyślne spowodowanie wypadku komunikacyjnego) nie ma jakiegokolwiek związku</w:t>
              <w:br/>
              <w:t xml:space="preserve">z wykonaniem uprawnień przez notariusza i nie rzutuje na jakość i sposób wykonywania tych uprawnień. </w:t>
            </w:r>
          </w:p>
          <w:p>
            <w:pPr>
              <w:pStyle w:val="Normal"/>
              <w:jc w:val="both"/>
              <w:rPr/>
            </w:pPr>
            <w:r>
              <w:rPr/>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Uwaga niezasadna.</w:t>
            </w:r>
          </w:p>
          <w:p>
            <w:pPr>
              <w:pStyle w:val="Normal"/>
              <w:autoSpaceDE w:val="false"/>
              <w:rPr>
                <w:bCs/>
              </w:rPr>
            </w:pPr>
            <w:r>
              <w:rPr>
                <w:bCs/>
              </w:rPr>
            </w:r>
          </w:p>
          <w:p>
            <w:pPr>
              <w:pStyle w:val="Normal"/>
              <w:rPr>
                <w:bCs/>
              </w:rPr>
            </w:pPr>
            <w:r>
              <w:rPr>
                <w:bCs/>
              </w:rPr>
              <w:t xml:space="preserve">Jest to polemika z przyjętą koncepcją postępowania dyscyplinarnego. </w:t>
            </w:r>
            <w:r>
              <w:rPr/>
              <w:t xml:space="preserve">Zasadność zawieszenia podlega kontroli sądowej (projektowany  art. 15a § 4). </w:t>
            </w:r>
            <w:r>
              <w:rPr>
                <w:bCs/>
              </w:rPr>
              <w:t>Identycznie, jak</w:t>
              <w:br/>
              <w:t>w przypadku ustawy</w:t>
              <w:br/>
              <w:t xml:space="preserve">o komornikach sądowych, Minister Sprawiedliwości będzie kierował się dobrem obywateli </w:t>
              <w:br/>
              <w:t>i właściwym funkcjonowaniem notariatu. Podobne rozwiązania funkcjonują w ustawie</w:t>
              <w:br/>
              <w:t>o komornikach sądowych, dla przykładu w art. 18 ustawy</w:t>
              <w:br/>
              <w:t>o komornikach sądowych uregulowano przesłanki zawieszenia komornika</w:t>
              <w:br/>
              <w:t xml:space="preserve">w czynnościach. Od daty wejścia w życie wspomnianej ustawy </w:t>
              <w:br/>
              <w:t>(tj. od 1.01.2019 r.) nie zostały zgłoszone żadne wątpliwości natury konstytucyjnej.</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3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zes Prokuratorii Generalnej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4 projektu</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daje się pod rozwagę, czy mając na uwadze funkcjonujące możliwości zawieszenia notariusza, projektowany w art. 1 pkt 4 projektu, dodającym art. 15a Prawa o notariacie, dodatkowy mechanizm fakultatywnego zawieszenia notariusza przez Ministra Sprawiedliwości, jest niezbędny. Istnieje ryzyko kierowania do Skarbu Państwa roszczeń z tytułu niezgodnego z prawem zawieszenia, zwłaszcza że postanowienie </w:t>
              <w:br/>
              <w:t>o zawieszeniu notariusza ma być wykonalne mimo wniesienia zażalenia, a w przypadku zawieszenia fakultatywnego nie dookreślono, w jakich okolicznościach zawieszenie może być uzasadnione.</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bCs/>
              </w:rPr>
              <w:t>Zasada proporcjonalności została zachowana, gdyż w przypadku funkcjonariuszy publicznych potrzeba ochrony interesu społecznego przeważa nad interesem prywatnym. Zasada domniemania niewinności nie pozwala na stosowanie sankcji karnych, lecz pozwala na stosowanie środków dyscyplinarnych. W tych przypadkach decyzja Ministra Sprawiedliwości ma charakter deklaratoryjny i jest pochodną sytuacji procesowej w sprawie karnej. W innych przypadkach natomiast właściwe jest pozostawienie Ministrowi Sprawiedliwości możliwości autokorekt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4.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4 projektu</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uwaga odnośnie do wprowadzenia obligatoryjnego oraz fakultatywnego zawieszania notariusza przez Ministra Sprawiedliwości w określonych przypadkach. Konstrukcja jest analogiczna do rozwiązań wprowadzonych w art. 18 ustawy </w:t>
              <w:br/>
              <w:t xml:space="preserve">o komornikach sądowych. Jednak notariusz nie reprezentuje państwa podczas wykonywania swoich zadań, a pieczęci używa jedynie dla zagwarantowania pewności dokonywanych czynności i utrudnienia podrobienia wytworzonych w ten sposób dokumentów. Notariusz i inne zawody prawnicze zaufania publicznego podpadają pod zasadę konstytucyjną – swobody wyboru i wykonywania zawodu. Odmienności ustrojowe zawodów komornika sądowego oraz notariusza nie uzasadniają przyjęcia jednakowego modelu. Stowarzyszenie Notariuszy RP wnosi o wykreślenie w całości projektowanego art. 15a pr. not.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Pozycja notariusza różni się od pozycji innych zawodów zajmujących się świadczeniem usług prawnych, gdyż zadaniem notariusza jest bowiem przede wszystkim zapewnienie bezpieczeństwa obrotu prawnego. Status notariusza odbiega zatem znacząco od statusu innych zawodów prawniczych. Przy dokonywaniu niektórych czynności notarialnych notariusz wychodzi poza ocenę treści stosunków prawnych wyznaczanych przez osoby korzystające z notarialnej formy dokonania czynności.</w:t>
            </w:r>
          </w:p>
          <w:p>
            <w:pPr>
              <w:pStyle w:val="Normal"/>
              <w:suppressAutoHyphens w:val="true"/>
              <w:autoSpaceDE w:val="false"/>
              <w:spacing w:before="120" w:after="0"/>
              <w:rPr>
                <w:rFonts w:ascii="Times" w:hAnsi="Times" w:cs="Arial"/>
                <w:bCs/>
                <w:szCs w:val="20"/>
                <w:u w:val="single"/>
              </w:rPr>
            </w:pPr>
            <w:r>
              <w:rPr>
                <w:rFonts w:cs="Arial" w:ascii="Times" w:hAnsi="Times"/>
                <w:bCs/>
                <w:szCs w:val="20"/>
              </w:rPr>
              <w:t xml:space="preserve">Nowe zadania i uprawnienia przyznane notariuszom umiejscawiają ich pozycję ustrojową w coraz większym </w:t>
            </w:r>
            <w:r>
              <w:rPr/>
              <w:t xml:space="preserve">oddaleniu od typowych organów pomocy prawnej, świadczących usługi prawnicze – adwokatów, radców prawnych czy doradców podatkowych, korzystających również z przymiotu zawodu zaufania publicznego. Wykonując powierzone im zadania z zakresu szczególnej ochrony prawnej, notariusze nie reprezentują żadnej ze stron, lecz równoważą ich interesy </w:t>
              <w:br/>
              <w:t>i zapewniają zgodność dokonywanych czynności</w:t>
              <w:br/>
              <w:t xml:space="preserve">z prawem. </w:t>
            </w:r>
            <w:r>
              <w:rPr>
                <w:rFonts w:cs="Arial" w:ascii="Times" w:hAnsi="Times"/>
                <w:bCs/>
                <w:szCs w:val="20"/>
              </w:rPr>
              <w:t xml:space="preserve">Fakt ten powinien znaleźć odzwierciedlenie zarówno w przepisach ogólnych regulujących ustrój notariatu, jak również w zasadach sprawowanego nad notariatem nadzoru i systemie odpowiedzialności dyscyplinarnej.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 iur. Marcin Margońsk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4</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ZUSTzmustartykuempunktem"/>
              <w:spacing w:lineRule="auto" w:line="240"/>
              <w:ind w:left="0" w:hanging="0"/>
              <w:rPr>
                <w:rFonts w:ascii="Times New Roman" w:hAnsi="Times New Roman" w:cs="Times New Roman"/>
                <w:szCs w:val="24"/>
              </w:rPr>
            </w:pPr>
            <w:r>
              <w:rPr>
                <w:rFonts w:cs="Times New Roman" w:ascii="Times New Roman" w:hAnsi="Times New Roman"/>
                <w:szCs w:val="24"/>
              </w:rPr>
              <w:t xml:space="preserve">Negatywna uwaga odnośnie do braku możliwości zawieszenia wykonania postanowienia o zawieszeniu notariusza przez sąd. Ze względu na propozycję rozciągnięcia z mocy prawa skutków zawieszenia notariusza na pełnienie funkcji w samorządzie notarialnym na prawodawcy ciąży szczególny ciężar zapewnienia efektywnej kontroli sądowej postanowień </w:t>
              <w:br/>
              <w:t xml:space="preserve">o zawieszeniu notariusza. W szczególności widoczne będzie to w przypadku pełnienia przez notariusza obowiązków sędziego sądu dyscyplinarnego notariatu. </w:t>
            </w:r>
          </w:p>
          <w:p>
            <w:pPr>
              <w:pStyle w:val="Normal"/>
              <w:jc w:val="both"/>
              <w:rPr>
                <w:rFonts w:ascii="Times New Roman" w:hAnsi="Times New Roman" w:cs="Times New Roman"/>
                <w:szCs w:val="24"/>
              </w:rPr>
            </w:pPr>
            <w:r>
              <w:rPr>
                <w:rFonts w:cs="Times New Roman"/>
                <w:szCs w:val="24"/>
              </w:rPr>
            </w:r>
          </w:p>
          <w:p>
            <w:pPr>
              <w:pStyle w:val="Normal"/>
              <w:jc w:val="both"/>
              <w:rPr/>
            </w:pPr>
            <w:r>
              <w:rPr/>
              <w:t>Krytyczne stanowisko odnośnie do powierzenia odwołań od decyzji Ministra Sprawiedliwości sądom powszechnym. Sądowa kontrola aktów wydawanych w tym zakresie przez ministra powinna należeć do właściwości sądów administracyjnych. Takie rozwiązanie podyktowane jest również koniecznością uniknięcia zarzutu, że rzeczywistym celem proponowanej zmiany legislacyjnej jest uzyskanie przez organy władzy politycznej nadmiernego wpływu na obsadę między innymi sądów dyscyplinarnych notariatu</w:t>
            </w:r>
          </w:p>
        </w:tc>
        <w:tc>
          <w:tcPr>
            <w:tcW w:w="3435"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pPr>
            <w:r>
              <w:rPr>
                <w:rFonts w:cs="Times New Roman" w:ascii="Times New Roman" w:hAnsi="Times New Roman"/>
                <w:sz w:val="24"/>
                <w:szCs w:val="24"/>
              </w:rPr>
              <w:t>Uwaga niezasadna.</w:t>
            </w:r>
          </w:p>
          <w:p>
            <w:pPr>
              <w:pStyle w:val="Akapitzlist"/>
              <w:spacing w:lineRule="auto" w:line="240"/>
              <w:ind w:left="0" w:hanging="0"/>
              <w:rPr>
                <w:rFonts w:ascii="Times New Roman" w:hAnsi="Times New Roman" w:cs="Times New Roman"/>
                <w:color w:val="333333"/>
                <w:sz w:val="24"/>
                <w:szCs w:val="24"/>
                <w:shd w:fill="FFFFFF" w:val="clear"/>
              </w:rPr>
            </w:pPr>
            <w:r>
              <w:rPr>
                <w:rFonts w:cs="Times New Roman" w:ascii="Times New Roman" w:hAnsi="Times New Roman"/>
                <w:sz w:val="24"/>
                <w:szCs w:val="24"/>
              </w:rPr>
              <w:t>Zasadność zawieszenia podlega kontroli sądowej (projektowany  art. 15a § 4 ), jest to rozwiązanie analogiczne do funkcjonujących już w  polskim porządku prawnym rozwiązań (np. art. 18 ustawy o komornikach i wypracowane na jego gruncie poglądy doktryny: „</w:t>
            </w:r>
            <w:r>
              <w:rPr>
                <w:rFonts w:cs="Times New Roman" w:ascii="Times New Roman" w:hAnsi="Times New Roman"/>
                <w:color w:val="333333"/>
                <w:sz w:val="24"/>
                <w:szCs w:val="24"/>
                <w:shd w:fill="FFFFFF" w:val="clear"/>
              </w:rPr>
              <w:t xml:space="preserve">Ustawa, nakazując odpowiednie stosowanie przepisów KPK, wyraźnie wyłącza możliwość stosowania przepisów </w:t>
              <w:br/>
              <w:t xml:space="preserve">o środkach zapobiegawczych, do których w dotychczasowej praktyce orzeczniczej niekiedy bezzasadnie się odwoływano. Wynika to z faktu, że cele </w:t>
              <w:br/>
              <w:t>i charakter obu instytucji prawnych są zupełnie odmienne. O ile bowiem środki zapobiegawcze w KPK mają na celu głównie zagwarantowanie prawidłowego toku postępowania, o tyle zawieszenie komornika w czynnościach odnosi się nie tyle do będącego w toku postępowania dyscyplinarnego lub administracyjnego, lecz ma na celu zapobieżenie sytuacjom,</w:t>
              <w:br/>
              <w:t>w których komornik w dalszym ciągu, w sposób niewłaściwy korzystałby z przysługującego mu </w:t>
            </w:r>
            <w:r>
              <w:rPr>
                <w:rFonts w:cs="Times New Roman" w:ascii="Times New Roman" w:hAnsi="Times New Roman"/>
                <w:i/>
                <w:iCs/>
                <w:color w:val="333333"/>
                <w:sz w:val="24"/>
                <w:szCs w:val="24"/>
                <w:shd w:fill="FFFFFF" w:val="clear"/>
              </w:rPr>
              <w:t>imperium</w:t>
            </w:r>
            <w:r>
              <w:rPr>
                <w:rFonts w:cs="Times New Roman" w:ascii="Times New Roman" w:hAnsi="Times New Roman"/>
                <w:color w:val="333333"/>
                <w:sz w:val="24"/>
                <w:szCs w:val="24"/>
                <w:shd w:fill="FFFFFF" w:val="clear"/>
              </w:rPr>
              <w:t>,</w:t>
              <w:br/>
              <w:t xml:space="preserve">a to w konsekwencji narażałoby zarówno uczestników postępowania, osoby trzecie, jak i sam wizerunek wymiaru sprawiedliwości na niepowetowane szkody. Rozwiązanie powyższe jest zbieżne ze stanowiskiem, jakie przedstawił TK w wyr. z 25.7.2012 r. </w:t>
            </w:r>
            <w:r>
              <w:rPr>
                <w:rFonts w:cs="Times New Roman" w:ascii="Times New Roman" w:hAnsi="Times New Roman"/>
                <w:sz w:val="24"/>
                <w:szCs w:val="24"/>
                <w:shd w:fill="FFFFFF" w:val="clear"/>
              </w:rPr>
              <w:t>(</w:t>
            </w:r>
            <w:hyperlink r:id="rId2">
              <w:r>
                <w:rPr>
                  <w:rStyle w:val="InternetLink"/>
                  <w:rFonts w:cs="Times New Roman" w:ascii="Times New Roman" w:hAnsi="Times New Roman"/>
                  <w:color w:val="000000"/>
                  <w:sz w:val="24"/>
                  <w:szCs w:val="24"/>
                  <w:shd w:fill="FFFFFF" w:val="clear"/>
                </w:rPr>
                <w:t>K 14/10</w:t>
              </w:r>
            </w:hyperlink>
            <w:r>
              <w:rPr>
                <w:rFonts w:cs="Times New Roman" w:ascii="Times New Roman" w:hAnsi="Times New Roman"/>
                <w:sz w:val="24"/>
                <w:szCs w:val="24"/>
                <w:shd w:fill="FFFFFF" w:val="clear"/>
              </w:rPr>
              <w:t>, Legalis). W uzasadnieniu tego wyroku TK wskazał, że instytucja zawieszenia komornika w czynnościach na podstawie </w:t>
            </w:r>
            <w:hyperlink r:id="rId3">
              <w:r>
                <w:rPr>
                  <w:rStyle w:val="InternetLink"/>
                  <w:rFonts w:cs="Times New Roman" w:ascii="Times New Roman" w:hAnsi="Times New Roman"/>
                  <w:color w:val="000000"/>
                  <w:sz w:val="24"/>
                  <w:szCs w:val="24"/>
                  <w:u w:val="none"/>
                  <w:shd w:fill="FFFFFF" w:val="clear"/>
                </w:rPr>
                <w:t>art. 15 ust. 1</w:t>
              </w:r>
            </w:hyperlink>
            <w:r>
              <w:rPr>
                <w:rFonts w:cs="Times New Roman" w:ascii="Times New Roman" w:hAnsi="Times New Roman"/>
                <w:sz w:val="24"/>
                <w:szCs w:val="24"/>
                <w:shd w:fill="FFFFFF" w:val="clear"/>
              </w:rPr>
              <w:t> KomSEgzU ma charakter instrumentu</w:t>
            </w:r>
            <w:r>
              <w:rPr>
                <w:rFonts w:cs="Times New Roman" w:ascii="Times New Roman" w:hAnsi="Times New Roman"/>
                <w:color w:val="333333"/>
                <w:sz w:val="24"/>
                <w:szCs w:val="24"/>
                <w:shd w:fill="FFFFFF" w:val="clear"/>
              </w:rPr>
              <w:t xml:space="preserve"> nadzorczego, stosowanego w postępowaniu administracyjnym i nie jest środkiem zapobiegawczym w rozumieniu KPK. Nie odnoszą się zatem do niego ogólne zasady orzekania </w:t>
              <w:br/>
              <w:t>o tych środkach umieszczone w KPK. Środek ten nie pełni funkcji prewencyjnej wobec prowadzonego postępowania karnego (zapobieganie bezprawnemu wpływowi na prawidłowy tok tegoż postępowania), ale jego celem jest zabezpieczenie interesu publicznego przed wykonywaniem czynności komorniczych przez osobę niedającą rękojmi ich należytego wykonywania (w tym przed popełnieniem kolejnego przestępstwa podczas pełnienia funkcji, co zgodnie z </w:t>
            </w:r>
            <w:hyperlink r:id="rId4">
              <w:r>
                <w:rPr>
                  <w:rStyle w:val="InternetLink"/>
                  <w:rFonts w:cs="Times New Roman" w:ascii="Times New Roman" w:hAnsi="Times New Roman"/>
                  <w:color w:val="000000"/>
                  <w:sz w:val="24"/>
                  <w:szCs w:val="24"/>
                  <w:u w:val="none"/>
                  <w:shd w:fill="FFFFFF" w:val="clear"/>
                </w:rPr>
                <w:t>art. 249 § 1</w:t>
              </w:r>
            </w:hyperlink>
            <w:r>
              <w:rPr>
                <w:rFonts w:cs="Times New Roman" w:ascii="Times New Roman" w:hAnsi="Times New Roman"/>
                <w:sz w:val="24"/>
                <w:szCs w:val="24"/>
                <w:shd w:fill="FFFFFF" w:val="clear"/>
              </w:rPr>
              <w:t> KPK jedynie w</w:t>
            </w:r>
            <w:r>
              <w:rPr>
                <w:rFonts w:cs="Times New Roman" w:ascii="Times New Roman" w:hAnsi="Times New Roman"/>
                <w:color w:val="333333"/>
                <w:sz w:val="24"/>
                <w:szCs w:val="24"/>
                <w:shd w:fill="FFFFFF" w:val="clear"/>
              </w:rPr>
              <w:t xml:space="preserve">yjątkowo uzasadnia zastosowanie środków zapobiegawczych) oraz ochrona zaufania do zawodu komornika.”, </w:t>
            </w:r>
            <w:r>
              <w:rPr>
                <w:rFonts w:cs="Times New Roman" w:ascii="Times New Roman" w:hAnsi="Times New Roman"/>
                <w:i/>
                <w:iCs/>
                <w:color w:val="333333"/>
                <w:sz w:val="24"/>
                <w:szCs w:val="24"/>
                <w:shd w:fill="FFFFFF" w:val="clear"/>
              </w:rPr>
              <w:t>R. Reiwer</w:t>
            </w:r>
            <w:r>
              <w:rPr>
                <w:rFonts w:cs="Times New Roman" w:ascii="Times New Roman" w:hAnsi="Times New Roman"/>
                <w:color w:val="333333"/>
                <w:sz w:val="24"/>
                <w:szCs w:val="24"/>
                <w:shd w:fill="FFFFFF" w:val="clear"/>
              </w:rPr>
              <w:t> (red.), Ustawa o komornikach sądowych. Komentarz [w:] </w:t>
            </w:r>
            <w:r>
              <w:rPr>
                <w:rFonts w:cs="Times New Roman" w:ascii="Times New Roman" w:hAnsi="Times New Roman"/>
                <w:i/>
                <w:iCs/>
                <w:color w:val="333333"/>
                <w:sz w:val="24"/>
                <w:szCs w:val="24"/>
                <w:shd w:fill="FFFFFF" w:val="clear"/>
              </w:rPr>
              <w:t>R. Reiwer</w:t>
            </w:r>
            <w:r>
              <w:rPr>
                <w:rFonts w:cs="Times New Roman" w:ascii="Times New Roman" w:hAnsi="Times New Roman"/>
                <w:color w:val="333333"/>
                <w:sz w:val="24"/>
                <w:szCs w:val="24"/>
                <w:shd w:fill="FFFFFF" w:val="clear"/>
              </w:rPr>
              <w:t> (red.), Ustawa o komornikach sądowych. Ustawa o kosztach komorniczych. Komentarz. Wyd. 2, Warszawa 2021, Legalis).</w:t>
            </w:r>
          </w:p>
          <w:p>
            <w:pPr>
              <w:pStyle w:val="Normal"/>
              <w:rPr>
                <w:bCs/>
              </w:rPr>
            </w:pPr>
            <w:r>
              <w:rPr>
                <w:bCs/>
              </w:rPr>
              <w:t>Obligatoryjne zawieszenie</w:t>
              <w:br/>
              <w:t xml:space="preserve">w czynnościach notariusza,  związane jest z postawieniem zarzutów dot. umyślnego przestępstwa ściganego </w:t>
              <w:br/>
              <w:t xml:space="preserve">z oskarżenia publicznego lub umyślnego przestępstwa skarbowego, co wyłącza możliwość ingerencji w decyzje procesowe innego organu. </w:t>
              <w:br/>
              <w:t xml:space="preserve">W tych przypadkach decyzja Ministra Sprawiedliwości ma charakter deklaratoryjny i jest pochodną sytuacji procesowej </w:t>
              <w:br/>
              <w:t>w sprawie karnej. W innych przypadkach natomiast właściwe jest pozostawienie Ministrowi Sprawiedliwości możliwości autokorekty.</w:t>
            </w:r>
          </w:p>
          <w:p>
            <w:pPr>
              <w:pStyle w:val="Normal"/>
              <w:rPr>
                <w:bCs/>
              </w:rPr>
            </w:pPr>
            <w:r>
              <w:rPr>
                <w:bCs/>
              </w:rPr>
              <w:t xml:space="preserve">Identycznie, jak w przypadku ustawy o komornikach sądowych, Minister Sprawiedliwości będzie kierował się dobrem obywateli </w:t>
              <w:br/>
              <w:t xml:space="preserve">i właściwym funkcjonowaniem notariatu. Należy dodać, że tego typu rozwiązania od ponad 3 lat </w:t>
              <w:br/>
              <w:t xml:space="preserve">w poprawny sposób funkcjonuje </w:t>
            </w:r>
          </w:p>
          <w:p>
            <w:pPr>
              <w:pStyle w:val="Normal"/>
              <w:jc w:val="both"/>
              <w:rPr>
                <w:bCs/>
              </w:rPr>
            </w:pPr>
            <w:r>
              <w:rPr>
                <w:bCs/>
              </w:rPr>
              <w:t>w obszarze nadzoru nad komornikami sądowym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5 </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pinia odnośnie do wprowadzenia nowych przesłanek, po zaistnieniu których następuje lub może nastąpić odwołanie notariusza z zajmowanego stanowiska, tj. skazanie prawomocnym wyrokiem karnym za umyślne przestępstwo lub umyślne przestępstwo skarbowe. W tym przypadku następuje automatycznie bez względu na rodzaj popełnionego przestępstwa, w tym także takiego, które w ogóle nie jest związane z wykonywaniem zawodu notariusza. W wypadku skazania notariusza za jakiekolwiek przestępstwo sąd ma możliwość orzeczenia kary dodatkowej zakazu wykonywania zawodu na okres do 10 lat. W takim wypadku notariusz jest odwoływany przez Ministra z zajmowanego stanowiska (art. 16 §1 pkt 5) w dotychczasowym brzmieniu). W świetle aktualnych regulacji gdy sąd nie orzeknie ww. kary dodatkowej obejmującej zakaz wykonywania zawodu notariusza, to popełnienie przez notariusza każdego przestępstwa może zostać zakwalifikowane jako czyn uchybiający powadze i godności zawodu notariusza, co skutkować może zawsze złożeniem wniosku o wszczęcie postępowania dyscyplinarnego (art. 50 Prawa o notariacie). W obu ww. wypadkach sąd powszechny lub sąd dyscyplinarny mają możliwość wszechstronnej oceny czy przestępstwo popełnione przez notariusza powinno prowadzić zarazem do jego eliminacji z wykonywanego zawodu czy też wystarczą inne sankcje np. natury dyscyplinarnej. Automatyczna eliminacja z zawodu notariusza w wypadku skazania za przestępstwo umyślne jest zdecydowanie zbyt represyjna, a przede wszystkim niekonieczna z uwagi na kompetencje sądów, o których mowa wyżej.</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Zgodnie z art. 11 pkt 2 notariuszem może być powołany ten, kto jest nieskazitelnego charakteru i daje rękojmię prawidłowego wykonywania zawodu notariusza. Prawomocne skazanie za umyślne przestępstwo lub umyślne przestępstwo skarbowe sprawia, że wobec notariusza dezaktualizuje się kryterium spełnienia przesłanki „nieskazitelnego charakteru”, wobec czego nie spełnia on już kryteriów wymaganych do pełnienia zawodu. Z uwagi na fakt, że to Minister Sprawiedliwości powołuje</w:t>
              <w:br/>
              <w:t>i odwołuje notariusza, należało uzupełnić przesłanki odwołania notariusza o wskazany przep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5 </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ytyczna uwaga odnośnie do zmiany art. 16 § 3 </w:t>
              <w:br/>
              <w:t xml:space="preserve">i wprowadzenia możliwości odwołania notariusza. Brak jest potrzeby zaostrzania odpowiedzialności notariusza poprzez zmianę przepisu, który w praktyce wykorzystywany jest niezwykle rzadko.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Jest to polemika z przyjętą koncepcją. Kwantyfikatory „rażący” lub „oczywisty” eliminują możliwość odwołania notariusza w wyniku popełnienia drobnego uchybieni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5-20</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uwaga odnośnie do wzmacniania nadzoru nad notariuszami sprawowanego przez Ministra Sprawiedliwości.  Art. 17 Konstytucji RP pozwala tworzyć samorządy zawodowe, reprezentujące osoby wykonujące zawody zaufania publicznego i sprawujące pieczę nad należytym wykonywaniem tych zawodów w granicach interesu publicznego i dla jego ochrony. Regulacje związane ze wzmacnianiem nadzoru państwa kosztem samorządu notarialnego powinny być wprowadzane</w:t>
              <w:br/>
              <w:t>z dużą ostrożnością, tak by nie naruszyć równowagi pomiędzy nadzorem Ministra Sprawiedliwości a autonomią samorządu notarialnego, w szczególności nadzór ten nie powinien być dowolnie rozszerzany na inne niż wskazane w ustawie ustrojowej podmioty.</w:t>
            </w:r>
          </w:p>
        </w:tc>
        <w:tc>
          <w:tcPr>
            <w:tcW w:w="3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waga niezasadna.</w:t>
            </w:r>
          </w:p>
          <w:p>
            <w:pPr>
              <w:pStyle w:val="Normal"/>
              <w:rPr>
                <w:color w:val="000000"/>
              </w:rPr>
            </w:pPr>
            <w:r>
              <w:rPr>
                <w:color w:val="000000"/>
              </w:rPr>
            </w:r>
          </w:p>
          <w:p>
            <w:pPr>
              <w:pStyle w:val="Normal"/>
              <w:rPr/>
            </w:pPr>
            <w:r>
              <w:rPr/>
              <w:t xml:space="preserve">Nowe uprawnienia notariuszy, </w:t>
              <w:br/>
              <w:t xml:space="preserve">w zakresie szczególnej ochrony prawnej, w tym wykonywanie kompetencji do tej pory zastrzeżonych  dla sądów, wymagają przemodelowania systemu nadzoru nad działalnością notariuszy w tym zakresie. Minister Sprawiedliwości nie będzie wkraczał w swobodę </w:t>
              <w:br/>
              <w:t xml:space="preserve">i niezależność notariusza, przy wykonywaniu zawodu, będzie jedynie mógł czuwać poprzez służbę nadzoru nad przestrzeganiem prawa </w:t>
              <w:br/>
              <w:t xml:space="preserve">w zakresie wykonywania tych czynności przez notariuszy. Nadzór Ministra Sprawiedliwości nad notariuszami uregulowany został w sposób analogiczny do nadzoru nad komornikami </w:t>
              <w:br/>
              <w:t>i nadzoru nad doradcami restrukturyzacyjnymi.</w:t>
            </w:r>
          </w:p>
          <w:p>
            <w:pPr>
              <w:pStyle w:val="Normal"/>
              <w:rPr/>
            </w:pPr>
            <w:r>
              <w:rPr/>
              <w:t xml:space="preserve">W pozostałym zakresie </w:t>
              <w:br/>
              <w:t>por. komentarz do uwagi nr 1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Zarząd Główny Stowarzyszenia Notariuszy RP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7 projektu</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projektowanej ustawie wprowadzono rozwinięcie, z którego wynika, że Minister Sprawiedliwości może delegować swoje kompetencje do nadzoru na prezesów sądów apelacyjnych lub prezesów sądów okręgowych (co stanowi jedynie zmianę czysto redakcyjną, wynikającą ze zmiany struktury sądów powszechnych), ale także sędziów i referendarzy sądowych delegowanych do Ministerstwa Sprawiedliwości oraz prokuratorów delegowanych do Ministerstwa Sprawiedliwości. Nie jest jasne, na czym miałby polegać nadzór prokuratorów nad notariatem, skoro kompetencje notariuszy i prokuratorów nie są w żaden sposób zbliżone. </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niezasadna.</w:t>
            </w:r>
          </w:p>
          <w:p>
            <w:pPr>
              <w:pStyle w:val="Normal"/>
              <w:rPr/>
            </w:pPr>
            <w:r>
              <w:rPr/>
            </w:r>
          </w:p>
          <w:p>
            <w:pPr>
              <w:pStyle w:val="Normal"/>
              <w:rPr/>
            </w:pPr>
            <w:r>
              <w:rPr/>
              <w:t xml:space="preserve">Czynności administracyjne </w:t>
              <w:br/>
              <w:t xml:space="preserve">w MS mogą wykonywać m.in. prokuratorzy delegowani </w:t>
              <w:br/>
              <w:t xml:space="preserve">(art. 106 § 5 ustawy – Prawo </w:t>
              <w:br/>
              <w:t xml:space="preserve">o prokuraturze). </w:t>
            </w:r>
          </w:p>
          <w:p>
            <w:pPr>
              <w:pStyle w:val="Normal"/>
              <w:rPr/>
            </w:pPr>
            <w:r>
              <w:rPr/>
              <w:t>Z uwagi na fakt, że poprzednie brzmienie przepisu art. 42 § 1, co do którego notariusze nie wnosili zastrzeżeń, obejmował zakresem regulacji szerszy krąg podmiotów, niż obecnie proponowany, powrócono do poprzedniego brzmienia przepisu i nadzór będzie mógł być sprawowany przez „wyznaczone osoby”. Aktualnie proponowana zmiana art. 42 § 1 obejmuje zatem jedynie zastąpienie słowa „wojewódzkich” słowem „okręgowych” i ma na celu dostosowanie brzmienia przepisu do obecnej struktury sądownictw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7 projektu </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288" w:after="0"/>
              <w:ind w:hanging="0"/>
              <w:rPr/>
            </w:pPr>
            <w:r>
              <w:rPr/>
              <w:t xml:space="preserve">Przewidziany w projekcie system nadzoru nad notariuszem wydaje się zbyt rozbudowany i może przekładać się na jego efektywność (art. 1 pkt 7 projektu ustawy). Dodatkowo, wprowadzenie nadzoru sprawowanego przez wiele podmiotów może też spowodować niemożność wykonywania swych zadań przez poszczególne organy nadzorcze w sposób należyty. Ponadto, obecnie szczegółowy sposób wykonywania nadzoru został określony w rozporządzeniu Ministra Sprawiedliwości </w:t>
              <w:br/>
              <w:t>z dnia 30 kwietnia 1991 r. w sprawie trybu wykonywania nadzoru nad działalnością notariuszy i organów samorządu notarialnego (Dz. U. Nr 42 poz. 188). Mimo przewidzianego w projekcie ustawy poszerzenia podmiotów, które będą mogły sprawować nadzór nad notariuszem, nie przedstawiono jednocześnie aktu wykonawczego, który wskazywałby w jaki sposób podmioty te mają wykonywać swoje zadania nadzorcze.</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eastAsia="Times New Roman" w:cs="Times New Roman"/>
                <w:b/>
                <w:b/>
                <w:color w:val="000000"/>
                <w:sz w:val="24"/>
                <w:szCs w:val="24"/>
                <w:lang w:eastAsia="pl-PL"/>
              </w:rPr>
            </w:pPr>
            <w:r>
              <w:rPr>
                <w:rFonts w:cs="Times New Roman" w:ascii="Times New Roman" w:hAnsi="Times New Roman"/>
                <w:color w:val="000000"/>
                <w:sz w:val="24"/>
                <w:szCs w:val="24"/>
              </w:rPr>
              <w:t>Uwaga niezasadna.</w:t>
            </w:r>
          </w:p>
          <w:p>
            <w:pPr>
              <w:pStyle w:val="Normal"/>
              <w:autoSpaceDE w:val="false"/>
              <w:rPr>
                <w:rFonts w:ascii="Times New Roman" w:hAnsi="Times New Roman" w:eastAsia="Calibri" w:cs="Times New Roman"/>
                <w:b/>
                <w:b/>
                <w:color w:val="000000"/>
                <w:sz w:val="24"/>
                <w:szCs w:val="24"/>
                <w:lang w:eastAsia="en-US"/>
              </w:rPr>
            </w:pPr>
            <w:r>
              <w:rPr>
                <w:rFonts w:eastAsia="Calibri" w:cs="Times New Roman"/>
                <w:b/>
                <w:color w:val="000000"/>
                <w:sz w:val="24"/>
                <w:szCs w:val="24"/>
                <w:lang w:eastAsia="en-US"/>
              </w:rPr>
            </w:r>
          </w:p>
          <w:p>
            <w:pPr>
              <w:pStyle w:val="Normal"/>
              <w:rPr/>
            </w:pPr>
            <w:r>
              <w:rPr>
                <w:color w:val="000000"/>
              </w:rPr>
              <w:t xml:space="preserve">Proponowane rozwiązanie zapewni wzrost zaufania obywateli do tej grupy zawodowej i wyeliminuje ryzyko nieprawidłowości szeroko opisanych w uzasadnieniu projektu. Rozszerzenie zakresu kontroli jest wyrazem konieczności zapewnienia profesjonalnego i jednolitego prowadzenia postępowań dyscyplinarnych. Rozporządzenie w </w:t>
            </w:r>
            <w:r>
              <w:rPr/>
              <w:t>sprawie trybu wykonywania nadzoru nad działalnością notariuszy</w:t>
              <w:br/>
              <w:t>i organów samorządu notarialnego nie dezaktualizuje się w związku z nowelizacją ustaw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0 projektu</w:t>
            </w:r>
          </w:p>
          <w:p>
            <w:pPr>
              <w:pStyle w:val="Normal"/>
              <w:jc w:val="center"/>
              <w:rPr>
                <w:b/>
                <w:b/>
                <w:bCs/>
              </w:rPr>
            </w:pPr>
            <w:r>
              <w:rPr>
                <w:b/>
                <w:bCs/>
              </w:rPr>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288" w:after="0"/>
              <w:ind w:hanging="0"/>
              <w:rPr/>
            </w:pPr>
            <w:r>
              <w:rPr/>
              <w:t>W proponowanym nowym brzmieniu art. 52 dodaje się nowe paragrafy 3 i 4, zgodnie z którymi: §3. bieg przedawnienia dyscyplinarnego przerywa wszczęcie dochodzenia 30 dyscyplinarnego lub złożenie wniosku o wszczęcie postępowania dyscyplinarnego. §4. Po każdym przerwaniu przedawnienia, biegnie ono na nowo. ”. Zauważyć należy, że okres przedawnienia deliktów dyscyplinarnych jest w notariacie znacząco długi i wynosi 5 lat. Dodatkowo, jeżeli czyn obwinionego notariusza zawiera znamiona przestępstwa przedawnienie dyscyplinarne nie może nastąpić wcześniej niż przedawnienie przewidziane w przepisach Kodeksu karnego. Są to bardzo surowe warunki odpowiedzialności dyscyplinarnej. Proponowane zaostrzenie tych przepisów przewidujące dodatkowo przerwanie biegu przedawnienia w sposób wskazany wyżej nie znajduje uzasadnienia. Prowadzi ono</w:t>
              <w:br/>
              <w:t xml:space="preserve">w istocie do wyeliminowania w niektórych sytuacjach w ogóle instytucji przedawnienia przy możliwości ścigania notariusza za popełnione delikty dyscyplinarne. Wszczęte postępowania dyscyplinarne toczą się przed sądami dyscyplinarnymi notariatu sprawnie i w praktyce występują nieliczne wypadki, w których przedawnienie wystąpiło w trakcie toczącego się postępowania dyscyplinarnego. Postulować zatem należy pozostawienie </w:t>
              <w:br/>
              <w:t>art. 52 w obecnym brzmieniu.</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Nie każdy czyn, stanowiący delikt dyscyplinarny, ma szansę zostać osądzony na początku biegu terminu 5-letniego przedawnienia. Czynności, od których zależy przerwanie przedawnienia, wskazane zostały w sposób jednoznaczny. Brak regulacji nakazujących zakończenie postępowania dyscyplinarnego w określonym czasi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Zarząd Główny Stowarzyszenia Notariuszy RP </w:t>
            </w:r>
          </w:p>
          <w:p>
            <w:pPr>
              <w:pStyle w:val="Normal"/>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0 projektu</w:t>
            </w:r>
          </w:p>
          <w:p>
            <w:pPr>
              <w:pStyle w:val="Normal"/>
              <w:jc w:val="center"/>
              <w:rPr>
                <w:b/>
                <w:b/>
                <w:bCs/>
              </w:rPr>
            </w:pPr>
            <w:r>
              <w:rPr>
                <w:b/>
                <w:bCs/>
              </w:rPr>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288" w:after="0"/>
              <w:ind w:hanging="0"/>
              <w:rPr>
                <w:rStyle w:val="FontStyle19"/>
                <w:sz w:val="24"/>
                <w:szCs w:val="24"/>
              </w:rPr>
            </w:pPr>
            <w:r>
              <w:rPr/>
              <w:t xml:space="preserve">Zważywszy na wprowadzony ustawą z 2.12.2016 r. (Dz.U. z 2016 r. poz. 2175 ze zm.), 5-letni okres przedawnienia, a także biorąc pod uwagę zasadę szybkości postępowania dyscyplinarnego wynikającą z art. 59 § 2 pr. not., nie ma potrzeby dalszego przedłużania terminów przedawnienia (który w historii tej ustawy był wydłużany już 2-krotnie). Biorąc pod uwagę różnorodność spraw dyscyplinarnych, mogą sporadycznie zdarzyć się postępowania, których prawomocne zakończenie nie będzie możliwe w 5-letnim okresie. Zmianę tę należy zatem co do zasady zaopiniować pozytywnie. Niemniej zbędny jest § 4 projektowanego art. 52 pr. not. Każde postępowanie dyscyplinarne będzie się wiązało z jednokrotnym wszczęciem dochodzenia oraz w konsekwencji z ewentualnym złożeniem wniosku o wszczęcie postępowania dyscyplinarnego. Gdyby ten przepis rozumieć dosłownie, sprawa dyscyplinarna mogłaby trwać nawet 15 lat albo i dłużej, co, mając na uwadze charakter postępowania dyscyplinarnego, byłoby terminem nadmiernie długim, przekraczającym nawet niektóre terminy przedawnienia w postępowaniu karnym (co jest systemowo nieprawidłowe). Dlatego SNRP postuluje skreślenie § 4 </w:t>
              <w:br/>
              <w:t xml:space="preserve">w projektowanym art. 52 pr.not.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jc w:val="both"/>
              <w:rPr/>
            </w:pPr>
            <w:r>
              <w:rPr/>
              <w:t>Por. komentarz do uwagi nr 5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bCs/>
              </w:rPr>
              <w:t xml:space="preserve">Zarząd Główny Stowarzyszenia Notariuszy RP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1 projektu</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ytywnie należy ocenić uznanie za stronę postępowania dyscyplinarnego podmiot, który złożył wniosek o wszczęcie postępowania dyscyplinarnego. Pozwoli to radom właściwych izb notarialnych na uczestniczenie w postępowaniu dyscyplinarnym. Dotychczasowe rozwiązania, zgodnie </w:t>
              <w:br/>
              <w:t xml:space="preserve">z którymi rada izby po złożeniu wniosku o wszczęcie postępowania dyscyplinarnego, traciła jakikolwiek wpływ na przebieg tego postępowania należy uznać za wadliwe. </w:t>
            </w:r>
          </w:p>
          <w:p>
            <w:pPr>
              <w:pStyle w:val="Normal"/>
              <w:jc w:val="both"/>
              <w:rPr/>
            </w:pPr>
            <w:r>
              <w:rPr/>
              <w:t xml:space="preserve">Nie jest jasne sformułowanie wskazane w § 2 projektowanego art. 55a pr.not., zgodnie z którym jako oskarżyciel </w:t>
              <w:br/>
              <w:t>w postępowaniu dyscyplinarnym może występować Minister Sprawiedliwości lub</w:t>
            </w:r>
            <w:r>
              <w:rPr>
                <w:b/>
              </w:rPr>
              <w:t xml:space="preserve"> </w:t>
            </w:r>
            <w:r>
              <w:rPr/>
              <w:t>organ samorządu notarialnego. Wskazanie w przepisie, że jako oskarżyciel w postępowaniu dyscyplinarnym może występować Minister Sprawiedliwości lub</w:t>
            </w:r>
            <w:r>
              <w:rPr>
                <w:b/>
              </w:rPr>
              <w:t xml:space="preserve"> </w:t>
            </w:r>
            <w:r>
              <w:rPr/>
              <w:t xml:space="preserve">organ samorządu notarialnego sugeruje, że w jednym postępowaniu może występować niezależnie dwóch oskarżycieli, z których każdy ma status oskarżyciela „publicznego”, nie działają oni bowiem jako oskarżyciele posiłkowi. </w:t>
            </w:r>
          </w:p>
          <w:p>
            <w:pPr>
              <w:pStyle w:val="Normal"/>
              <w:jc w:val="both"/>
              <w:rPr/>
            </w:pPr>
            <w:r>
              <w:rPr/>
            </w:r>
          </w:p>
          <w:p>
            <w:pPr>
              <w:pStyle w:val="Normal"/>
              <w:jc w:val="both"/>
              <w:rPr>
                <w:rStyle w:val="FontStyle19"/>
                <w:sz w:val="24"/>
                <w:szCs w:val="24"/>
              </w:rPr>
            </w:pPr>
            <w:r>
              <w:rPr/>
              <w:t xml:space="preserve">Drugą kwestią jest wskazanie jako oskarżyciela organu samorządu. Ustawa nie definiuje pojęcia organu samorządu. Jedynie art. 26 pr.not. wskazuje, że notariusze tworzą samorząd notarialny, a samorząd notarialny obejmuje izby notarialne </w:t>
              <w:br/>
              <w:t xml:space="preserve">i Krajową Radę Notarialną, przy czym zgodnie z art. 27 pr.not. organami izby notarialnej są walne zgromadzenie notariuszy izby oraz rada izby notarialnej. Tym samym niejasne jest, o jaki podmiot chodzi. Z uwagi na to, że podmiotem inicjującym postępowanie jest w większości przypadków rada izby, SNRP proponuje rozwiązanie, by w miejsce „organu samorządu” wpisać ten podmiot, przy czym z uwagi na to, że jest to organ kolegialny – by był to „członek rady izby wyznaczony przez właściwą radę izby notarialnej”.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niezasadna</w:t>
            </w:r>
          </w:p>
          <w:p>
            <w:pPr>
              <w:pStyle w:val="Normal"/>
              <w:rPr/>
            </w:pPr>
            <w:r>
              <w:rPr/>
            </w:r>
          </w:p>
          <w:p>
            <w:pPr>
              <w:pStyle w:val="Normal"/>
              <w:rPr/>
            </w:pPr>
            <w:r>
              <w:rPr/>
              <w:t xml:space="preserve">Projekt zakłada, że Minister Sprawiedliwości lub organy samorządu notarialnego, mogą być samodzielnym oskarżycielem. Analogiczne rozwiązanie zostało przyjęte </w:t>
              <w:br/>
              <w:t>w odniesieniu do postępowania dyscyplinarnego wobec komorników, gdzie również organy samorządu mogą być samodzielnymi oskarżycielami. Rozwiązanie to nie budzi wątpliwości w doktry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waga zasadna.</w:t>
            </w:r>
          </w:p>
          <w:p>
            <w:pPr>
              <w:pStyle w:val="Normal"/>
              <w:rPr/>
            </w:pPr>
            <w:r>
              <w:rPr/>
            </w:r>
          </w:p>
          <w:p>
            <w:pPr>
              <w:pStyle w:val="Normal"/>
              <w:rPr/>
            </w:pPr>
            <w:r>
              <w:rPr/>
              <w:t>W wyniku uwzględniania uwagi § 4 art. 55 otrzymał brzmienie: „W imieniu organu samorządu notarialnego działa osoba upoważniona uchwałą rady izby notarialnej, natomiast</w:t>
              <w:br/>
              <w:t>w imieniu Ministra Sprawiedliwości – osoba, której Minister Sprawiedliwości udzielił pełnomocnictw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pPr>
            <w:r>
              <w:rPr/>
              <w:t>Z uwagi na to, że nadzór nad notariatem – obok Ministra Sprawiedliwości - jest wykonywany również przez rady izb notarialnych postulujemy, aby miały one również tę kompetencję. W obowiązującym stanie prawnym rola rady izby notarialnej w zakresie postępowania dyscyplinarnego ogranicza się do podjęcia uchwały zawierającej wniosek o wszczęcie postępowania dyscyplinarnego, zaś po jego złożeniu traci ona całkowicie wpływ na dalszy jego bieg.</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pPr>
            <w:r>
              <w:rPr/>
              <w:t xml:space="preserve">Uzupełniono projektowany </w:t>
              <w:br/>
              <w:t xml:space="preserve">art. 57a ustawy Prawo </w:t>
              <w:br/>
              <w:t>o notariacie, wskazując, że kompetencja ta przysługuje także „radzie izby notarialnej, która złożyła wniosek o wszczęcie postępowania dyscyplinarneg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Zarząd Główny Stowarzyszenia Notariuszy RP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6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pPr>
            <w:r>
              <w:rPr/>
              <w:t>Rozwiązanie przyjęte w projektowanym art. 67 § 2 pr.not. należy ocenić negatywnie w zakresie dotyczącym pokrywania przez radę izby notarialnej kosztów postępowania, bez względu na to, czy wnosiła o wszczęcie postępowania. Zważyć należy, że z uwagi na kształt omawianej nowelizacji, możliwe jest zwiększenie udziału podmiotów wnoszących o wszczęcie postępowania dyscyplinarnego. Przyjęte w Prawie o notariacie rozwiązanie powinno być zgodne z zasadą odpowiedzialności za wynik procesu, co znacznie odciąży budżety rad, które finansują wiele zadań związanych z funkcjonowaniem notariatu. Podobnie w przypadku wniosku złożonego przez Ministra Sprawiedliwości. Z tych względów SNRP postuluje zmianę art. 67 § 2. zdanie drugie na: „W pozostałych przypadkach koszty postępowania pokrywa organ wnioskujący o wszczęcie postępowania dyscyplinarnego.”.</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Uwaga niezasadna</w:t>
            </w:r>
          </w:p>
          <w:p>
            <w:pPr>
              <w:pStyle w:val="Normal"/>
              <w:jc w:val="both"/>
              <w:rPr/>
            </w:pPr>
            <w:r>
              <w:rPr/>
            </w:r>
          </w:p>
          <w:p>
            <w:pPr>
              <w:pStyle w:val="Normal"/>
              <w:jc w:val="both"/>
              <w:rPr/>
            </w:pPr>
            <w:r>
              <w:rPr/>
              <w:t>Postępowanie dyscyplinarne jest postępowaniem korporacyjnym, w związku z czym finansowane powinno być ze środków samorządów, za wyjątkiem sytuacji, w których dochodzi do skazania obwinioneg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7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pPr>
            <w:r>
              <w:rPr/>
              <w:t xml:space="preserve">Negatywna opinia odnośnie do powierzenia właściwości do rozpoznania zażaleń od orzeczenia sądu dyscyplinarnego sądom powszechnym i wyeliminowanie właściwości Wyższego Sądu Dyscyplinarnego. Rozstrzygnięcia w drugiej instancji także w przedmiocie zawieszenia w czynnościach zawodowych powinny zdecydowanie pozostać w kompetencjach Wyższego Sądu Dyscyplinarnego.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Uwaga niezasadna </w:t>
            </w:r>
          </w:p>
          <w:p>
            <w:pPr>
              <w:pStyle w:val="Normal"/>
              <w:rPr/>
            </w:pPr>
            <w:r>
              <w:rPr/>
            </w:r>
          </w:p>
          <w:p>
            <w:pPr>
              <w:pStyle w:val="Normal"/>
              <w:rPr/>
            </w:pPr>
            <w:r>
              <w:rPr/>
              <w:t xml:space="preserve">Por. komentarz do uwagi nr 10 </w:t>
            </w:r>
          </w:p>
          <w:p>
            <w:pPr>
              <w:pStyle w:val="Normal"/>
              <w:rPr/>
            </w:pPr>
            <w:r>
              <w:rPr/>
              <w:t>i 1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7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b/>
                <w:b/>
              </w:rPr>
            </w:pPr>
            <w:r>
              <w:rPr/>
              <w:t>Projektowane przepisy art. 68 § 1 do 4 pr. not. stanowią</w:t>
            </w:r>
            <w:r>
              <w:rPr>
                <w:b/>
              </w:rPr>
              <w:t xml:space="preserve"> </w:t>
            </w:r>
            <w:r>
              <w:rPr/>
              <w:t>uszczegółowienie już istniejących rozwiązań, po dodaniu zmian wynikających z wprowadzenia instytucji Rzecznika Dyscyplinarnego Notariatu i jego Zastępców. Nie jest jasne, czy wymienione w</w:t>
            </w:r>
            <w:r>
              <w:rPr>
                <w:b/>
              </w:rPr>
              <w:t xml:space="preserve"> </w:t>
            </w:r>
            <w:r>
              <w:rPr/>
              <w:t>§ 1 podmioty mogą złożyć taki wniosek bez względu na to, czy są uczestnikami tego konkretnego procesu, wydaje się, że trzeba to doprecyzować.</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t>Treść projektowanego nie powinna budzić wątpliwości, albowiem nie wskazano konieczności pozostawania uczestnikiem postępowania dyscyplinarnego przez poszczególne podmiot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8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pPr>
            <w:r>
              <w:rPr/>
              <w:t xml:space="preserve">Rozwiązanie powyższe należy ocenić co do zasady pozytywnie. Biorąc pod uwagę minimalny zakres uregulowań w zakresie postępowania dyscyplinarnego w Prawie o notariacie, odpowiednie stosowanie ustaw karnych jest niezbędne dla prawidłowego przeprowadzenia postępowania. O ile kwestia odpowiedniego stosowania procedury karnej jest w Prawie </w:t>
              <w:br/>
              <w:t>o notariacie rozstrzygnięta, o tyle stosowanie instytucji prawa karnego materialnego zostało ukształtowane przez orzecznictwo. Sąd dyscyplinarny wydając orzeczenie ma obowiązek brać pod uwagę dyrektywy wymiaru kary wskazane w rozdziale VI kodeksu karnego. Dlatego należy rozważyć, czy ograniczenie odpowiedniego stosowania kodeksu karnego jedynie do rozdziałów I-III nie spowoduje więcej wątpliwości niż w dotychczasowym stanie prawnym.</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Analogiczne rozwiązanie funkcjonuje w art. 223 ust. 1 ustawy o komornikach sądowych i nie zgłaszano wątpliwości co do funkcjonowania tej instytucji w praktyce. Na gruncie tej regulacji zaprezentowano pogląd, mający odpowiednie zastosowanie do projektowanych zmian, zgodnie z którym, </w:t>
              <w:br/>
              <w:t>w przypadku wątpliwości istnieje możliwość zastosowania gwarancji karnych określonych w k.k.: „</w:t>
            </w:r>
            <w:r>
              <w:rPr>
                <w:color w:val="333333"/>
                <w:shd w:fill="FFFFFF" w:val="clear"/>
              </w:rPr>
              <w:t>Co jednak istotne, SN zaznaczył, że nie wyklucza to posiłkowania się – na zasadzie dopuszczalnej analogii na korzyść – instytucjami Kodeksu karnego, czy też traktowania tych instytucji jako modelowych rozwiązań określających zasady odpowiedzialności represyjnej. Powyższe wynika przede wszystkim z faktu, że zasady przyjęte w ogólnych przepisach KK mają daleko idący charakter gwarancyjny. Skoro zaś znajdują one pełne zastosowanie przy najdalej idącej odpowiedzialności, jaką jest odpowiedzialność karna, to brak jest też przeciwwskazań, aby sięgać do zawartych tam wzorców w przypadku mniej dotkliwych postępowań</w:t>
              <w:br/>
              <w:t xml:space="preserve">o charakterze represyjnym. Zarówno w doktrynie, jak </w:t>
              <w:br/>
              <w:t>i w orzecznictwie panuje jednomyślność co do konieczności stosowania konstytucyjnych standardów dotyczących prawa karnego (szerzej na ten temat </w:t>
              <w:br/>
            </w:r>
            <w:r>
              <w:rPr>
                <w:i/>
                <w:iCs/>
                <w:color w:val="333333"/>
                <w:shd w:fill="FFFFFF" w:val="clear"/>
              </w:rPr>
              <w:t>P. Czarnecki</w:t>
            </w:r>
            <w:r>
              <w:rPr>
                <w:color w:val="333333"/>
                <w:shd w:fill="FFFFFF" w:val="clear"/>
              </w:rPr>
              <w:t xml:space="preserve">, Postępowanie dyscyplinarne, s. 170–189).” (por. </w:t>
            </w:r>
            <w:r>
              <w:rPr>
                <w:i/>
                <w:iCs/>
                <w:color w:val="333333"/>
                <w:shd w:fill="FFFFFF" w:val="clear"/>
              </w:rPr>
              <w:t>R. Reiwer</w:t>
            </w:r>
            <w:r>
              <w:rPr>
                <w:color w:val="333333"/>
                <w:shd w:fill="FFFFFF" w:val="clear"/>
              </w:rPr>
              <w:t xml:space="preserve"> (red.), Ustawa </w:t>
              <w:br/>
              <w:t>o komornikach sądowych. Komentarz [w:] </w:t>
            </w:r>
            <w:r>
              <w:rPr>
                <w:i/>
                <w:iCs/>
                <w:color w:val="333333"/>
                <w:shd w:fill="FFFFFF" w:val="clear"/>
              </w:rPr>
              <w:t>R. Reiwer</w:t>
            </w:r>
            <w:r>
              <w:rPr>
                <w:color w:val="333333"/>
                <w:shd w:fill="FFFFFF" w:val="clear"/>
              </w:rPr>
              <w:t> (red.), Ustawa o komornikach sądowych. Ustawa o kosztach komorniczych. Komentarz. Wyd. 2, Warszawa 2021, Lgeali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9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bCs/>
              </w:rPr>
            </w:pPr>
            <w:r>
              <w:rPr/>
              <w:t xml:space="preserve">Negatywna opinia odnośnie do wprowadzenia nowej instytucji w postaci Rzecznika Dyscyplinarnego Notariatu. Brak jest uzasadnienia dla konstrukcji, w której Rzecznika Dyscyplinarnego Notariatu powołuje Minister Sprawiedliwości, spośród 3 kandydatów wskazanych przez Krajową Radę Notarialna. Z projektowanych przepisów wynika, że tak powołany Rzecznik miałby prowadzić dochodzenie, przy czym zupełnie nie wiadomo, jaki miałby być charakter tych dochodzeń i tryb ich prowadzenia. Z projektowanych przepisów wynika, że m.in. na wniosek Ministra Sprawiedliwości Rzecznik musi wszcząć dochodzenie dyscyplinarne. W tym miejscu przypomnieć należy, że nadzór nad notariuszami zgodnie z obowiązującymi przepisami sprawowany jest dwutorowo: przez Ministra Sprawiedliwości i przez organy samorządu notarialnego. Rzecznik Dyscyplinarny Notariatu jest instytucją systemowo nieprzystającą do obecnego kształtu odpowiedzialności dyscyplinarnej notariuszy.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Wprowadzenie instytucji Rzecznika Dyscyplinarnego Notariatu pozwoli na wykorzystanie pozytywnych doświadczeń z ustawy </w:t>
              <w:br/>
              <w:t>o komornikach sądowych. Prezentowane stanowisko sprzeciwia się idei uporządkowania systemu odpowiedzialności dyscyplinarnej notariatu.</w:t>
              <w:br/>
              <w:t xml:space="preserve">W ramach ewaluacji </w:t>
            </w:r>
            <w:r>
              <w:rPr>
                <w:i/>
                <w:iCs/>
              </w:rPr>
              <w:t>ex post</w:t>
            </w:r>
            <w:r>
              <w:rPr/>
              <w:t xml:space="preserve"> funkcjonowania ustawy problematyka ta zostanie poddana ponownej analizie </w:t>
              <w:br/>
              <w:t>(po upływie 3 lat).</w:t>
            </w:r>
          </w:p>
          <w:p>
            <w:pPr>
              <w:pStyle w:val="Normal"/>
              <w:jc w:val="both"/>
              <w:rPr/>
            </w:pPr>
            <w:r>
              <w:rPr/>
              <w:t>W pozostałym zakresie por. komentarz do uwag nr 14 i 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9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bCs/>
              </w:rPr>
            </w:pPr>
            <w:r>
              <w:rPr/>
              <w:t xml:space="preserve">Wątpliwości konstytucyjne budzi powoływanie rzecznika dyscyplinarnego notariatu, który jest organem samorządu notarialnego, przez Ministra Sprawiedliwości (art. 1 pkt 19 projektu ustawy). Rzecznik dyscyplinarny nie jest przedstawicielem Ministra Sprawiedliwości, lecz członkiem samorządu notarialnego realizującym konstytucyjną funkcję polegającą na sprawowaniu pieczy nad należytym wykonywaniem zawodu (art. 17 ust. 1 Konstytucji RP). </w:t>
              <w:br/>
              <w:t>W uzasadnieniu projektu ustawy wskazano, że: aktualny obowiązujący system nadzoru nad funkcjonowaniem notariatu okazał się niewystarczający oraz że w związku ze odmiennym od innych zawodów zaufania publicznego statusem notariusza konieczne stało się przemodelowanie systemu odpowiedzialności dyscyplinarnej. Poza podaniem linków do kilku znanych z mediów spraw, w których notariusze dopuścili się uchybień, nie wskazano jednak wad legislacyjnych dotychczasowego systemu odpowiedzialności dyscyplinarnej. Nie przedstawiono też statystyk z prowadzonych przez organy samorządu notarialnego postępowań dyscyplinarnych. Nie wiadomo więc dlaczego, oprócz dotychczasowych rzeczników dyscyplinarnych, ma pojawić się specjalny rzecznik dyscyplinarny notariatu i jaki sposób te organy mają funkcjonować obok siebie. Wątpliwości budzi też przyznanie Ministrowi Sprawiedliwości uprawnień nadzorczych nad rzecznikiem dyscyplinarnym, w szczególności w zakresie przyjmowania albo odrzucania jego sprawozdań. Tym bardziej, że przepisy nie określają żadnych przesłanek do odrzucenia sprawozdania rzecznika, ani też żadnego systemu kontroli w tym zakresie, co powoduje, że Minister Sprawiedliwości może odrzucić sprawozdanie rzecznika dyscyplinarnego z dowolnej przyczyny. Nadto, zdaniem RPO, nowe uprawnienia przewidziane dla notariuszy w projekcie ustawy nie uzasadniają rozbudowania systemu odpowiedzialności dyscyplinarnej, albowiem uprawnienia te przewidziane zostały tylko dla notariuszy z odpowiednim stażem w zawodzie i tylko wyrażających chęć ich wykonywania. Natomiast zmiany w postępowaniu dyscyplinarnym obejmą wszystkich notariuszy, ich zastępców oraz aplikantów.</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eastAsia="Times New Roman" w:cs="Times New Roman"/>
                <w:b/>
                <w:b/>
                <w:color w:val="000000"/>
                <w:sz w:val="24"/>
                <w:szCs w:val="24"/>
                <w:lang w:eastAsia="pl-PL"/>
              </w:rPr>
            </w:pPr>
            <w:r>
              <w:rPr>
                <w:rFonts w:cs="Times New Roman" w:ascii="Times New Roman" w:hAnsi="Times New Roman"/>
                <w:color w:val="000000"/>
                <w:sz w:val="24"/>
                <w:szCs w:val="24"/>
              </w:rPr>
              <w:t>Uwaga niezasadna.</w:t>
            </w:r>
          </w:p>
          <w:p>
            <w:pPr>
              <w:pStyle w:val="Normal"/>
              <w:autoSpaceDE w:val="false"/>
              <w:rPr>
                <w:rFonts w:ascii="Times New Roman" w:hAnsi="Times New Roman" w:eastAsia="Calibri" w:cs="Times New Roman"/>
                <w:b/>
                <w:b/>
                <w:color w:val="000000"/>
                <w:sz w:val="24"/>
                <w:szCs w:val="24"/>
                <w:lang w:eastAsia="en-US"/>
              </w:rPr>
            </w:pPr>
            <w:r>
              <w:rPr>
                <w:rFonts w:eastAsia="Calibri" w:cs="Times New Roman"/>
                <w:b/>
                <w:color w:val="000000"/>
                <w:sz w:val="24"/>
                <w:szCs w:val="24"/>
                <w:lang w:eastAsia="en-US"/>
              </w:rPr>
            </w:r>
          </w:p>
          <w:p>
            <w:pPr>
              <w:pStyle w:val="Normal"/>
              <w:spacing w:before="0" w:after="0"/>
              <w:contextualSpacing/>
              <w:rPr>
                <w:color w:val="000000"/>
              </w:rPr>
            </w:pPr>
            <w:r>
              <w:rPr>
                <w:color w:val="000000"/>
              </w:rPr>
              <w:t xml:space="preserve">Powołanie RDN jest wyrazem konieczności zapewnienia profesjonalnego i jednolitego prowadzenia postępowań dyscyplinarnych. </w:t>
            </w:r>
            <w:r>
              <w:rPr>
                <w:bCs/>
              </w:rPr>
              <w:t>Zasada proporcjonalności została zachowana, gdyż w przypadku funkcjonariuszy publicznych potrzeba ochrony interesu społecznego przeważa nad interesem prywatnym. Zasada domniemania niewinności nie pozwala na stosowanie sankcji karnych, lecz pozwala na stosowanie środków dyscyplinarnych. Trybunał Konstytucyjny wskazał, że: „</w:t>
            </w:r>
            <w:r>
              <w:rPr/>
              <w:t xml:space="preserve">deontologia postępowania dyscyplinarnego jest inna niż postępowania karnego. Łączy się ona przede wszystkim ze specyfiką wykonywania niektórych zawodów oraz zasadami funkcjonowania konkretnych korporacji zawodowych. Ukształtowane </w:t>
              <w:br/>
              <w:t>w ich ramach reguły deontologiczne ukierunkowane są przede wszystkim na obronę honoru i dobra zawodu. Mogą przez to odwoływać się do etycznych aspektów współistnienia i działania. Deontologia zawodowa musi być więc ujmowana także</w:t>
              <w:br/>
              <w:t xml:space="preserve">w perspektywie imperatywnych rozwiązań praktycznych </w:t>
              <w:br/>
              <w:t>w zakresie dotyczącym wypełniania obowiązków zawodowych. Stąd też odpowiedzialność dyscyplinarna związana może być z czynami, które nie podlegają odpowiedzialności karnej. Takie zasady odpowiedzialności przewiduje się zwłaszcza</w:t>
              <w:br/>
              <w:t>w odniesieniu do zawodów</w:t>
              <w:br/>
              <w:t xml:space="preserve">o dużym prestiżu społecznym (nauczyciele, lekarze, prawnicy), gdzie należyta troska </w:t>
              <w:br/>
              <w:t>o ich godność jest ważnym jego elementem.” (wyrok Trybunału Konstytucyjnego z dnia 27 lutego 2001 r., K 22/00, Legalis nr 49666</w:t>
            </w:r>
          </w:p>
          <w:p>
            <w:pPr>
              <w:pStyle w:val="Normal"/>
              <w:spacing w:before="0" w:after="0"/>
              <w:contextualSpacing/>
              <w:rPr>
                <w:color w:val="000000"/>
              </w:rPr>
            </w:pPr>
            <w:r>
              <w:rPr>
                <w:color w:val="000000"/>
              </w:rPr>
            </w:r>
          </w:p>
          <w:p>
            <w:pPr>
              <w:pStyle w:val="Normal"/>
              <w:spacing w:before="0" w:after="0"/>
              <w:contextualSpacing/>
              <w:rPr/>
            </w:pPr>
            <w:r>
              <w:rPr>
                <w:color w:val="000000"/>
              </w:rPr>
              <w:t xml:space="preserve">Analogiczna </w:t>
            </w:r>
            <w:r>
              <w:rPr>
                <w:rFonts w:eastAsia="Calibri"/>
              </w:rPr>
              <w:t xml:space="preserve">regulacja dotycząca sprawozdań znajduje się </w:t>
              <w:br/>
              <w:t>w art. 237 ustawy o komornikach sądowych i przez 3 lata istnienia regulacji nie zgłaszano zastrzeżeń co do funkcjonowania instytucj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ąd Najwyższy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19 projektu </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bCs/>
              </w:rPr>
            </w:pPr>
            <w:r>
              <w:rPr>
                <w:bCs/>
              </w:rPr>
              <w:t xml:space="preserve">W nowelizacji zaproponowano także wprowadzenie instytucji Rzecznika Dyscyplinarnego Notariatu oraz nieznanej dotychczas ustawie – Prawo o notariacie instytucji dochodzenia dyscyplinarnego. Z projektowanego rozdziału 6a Prawa </w:t>
              <w:br/>
              <w:t xml:space="preserve">o notariacie wynika, że Rzecznik Dyscyplinarny Notariatu będzie powoływany przez Ministra Sprawiedliwości spośród </w:t>
              <w:br/>
              <w:t xml:space="preserve">3 kandydatów przedstawionych przez Krajową Radę Notarialną. Będzie mógł on wykonywać czynności przy pomocy swoich zastępców powoływanych również przez Ministra Sprawiedliwości w liczbie nie większej niż 3, spośród kandydatów przedstawionych przez rzecznika dyscyplinarnego po zasięgnięciu opinii Krajowej Rady Notarialnej. Przyjęty sposób wyboru Rzecznika Dyscyplinarnego Notariatu zasługuje na akceptację. Pozwala on zachować samorządność postępowania dyscyplinarnego.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Opinia zasadna.</w:t>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ąd Najwyższy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19 projektu </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bCs/>
              </w:rPr>
            </w:pPr>
            <w:r>
              <w:rPr>
                <w:bCs/>
              </w:rPr>
              <w:t xml:space="preserve">Krytyczna ocena odnośnie braku wpływu Krajowej Rady Notarialnej na odwołanie Rzecznika Dyscyplinarnego Notariatu. Zgodnie z projektowanym art. 70c Prawa </w:t>
            </w:r>
          </w:p>
          <w:p>
            <w:pPr>
              <w:pStyle w:val="Style81"/>
              <w:tabs>
                <w:tab w:val="clear" w:pos="708"/>
                <w:tab w:val="left" w:pos="1267" w:leader="none"/>
              </w:tabs>
              <w:spacing w:lineRule="auto" w:line="240" w:before="122" w:after="0"/>
              <w:ind w:hanging="0"/>
              <w:rPr>
                <w:bCs/>
              </w:rPr>
            </w:pPr>
            <w:r>
              <w:rPr>
                <w:bCs/>
              </w:rPr>
              <w:t>o notariacie, w przypadku odrzucenia sprawozdania Rzecznika Dyscyplinarnego Notariatu, Minister Sprawiedliwości może odwołać Rzecznika Dyscyplinarnego Notariatu przed upływem kadencji. Oznacza to, że w praktyce los Rzecznika Dyscyplinarnego Notariatu jest uwarunkowany opinią Ministra na jego temat, co czyni go podmiotem ściśle od Ministra Sprawiedliwości uzależnionym.</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spacing w:before="0" w:after="160"/>
              <w:contextualSpacing/>
              <w:rPr/>
            </w:pPr>
            <w:r>
              <w:rPr/>
              <w:t xml:space="preserve">Jest to polemika z przyjętą koncepcją. Powołanie </w:t>
              <w:br/>
              <w:t xml:space="preserve">i odwołanie RDN jest wyrazem konieczności zapewnienia profesjonalnego i jednolitego prowadzenia postępowań dyscyplinarnych. </w:t>
            </w:r>
          </w:p>
          <w:p>
            <w:pPr>
              <w:pStyle w:val="Normal"/>
              <w:spacing w:before="0" w:after="160"/>
              <w:contextualSpacing/>
              <w:rPr/>
            </w:pPr>
            <w:r>
              <w:rPr>
                <w:shd w:fill="FFFFFF" w:val="clear"/>
              </w:rPr>
              <w:t xml:space="preserve">W uzasadnieniu wyroku </w:t>
              <w:br/>
              <w:t>z 12.2.2013 r. (</w:t>
            </w:r>
            <w:hyperlink r:id="rId5">
              <w:r>
                <w:rPr>
                  <w:rStyle w:val="InternetLink"/>
                  <w:color w:val="000000"/>
                  <w:u w:val="none"/>
                  <w:shd w:fill="FFFFFF" w:val="clear"/>
                </w:rPr>
                <w:t>K 6/12</w:t>
              </w:r>
            </w:hyperlink>
            <w:r>
              <w:rPr>
                <w:shd w:fill="FFFFFF" w:val="clear"/>
              </w:rPr>
              <w:t xml:space="preserve">, Legalis) TK w sposób jednoznaczny wskazał: „Tworząc bowiem samorząd zawodowy, ustawodawca jest obowiązany przekazać mu sprawowanie pieczy nad należytym wykonywaniem zawodu zaufania publicznego, ale – co należy podkreślić – w kształcie przez siebie określonym. Dbałość </w:t>
              <w:br/>
              <w:t xml:space="preserve">o należyte wykonywanie zawodu zaufania publicznego jest bowiem zadaniem państwa. Zadanie to może zostać przekazane na zasadzie decentralizacji samorządowi zawodowemu w całości lub </w:t>
              <w:br/>
              <w:t>w części, zależnie od decyzji prawodawc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9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bCs/>
              </w:rPr>
            </w:pPr>
            <w:r>
              <w:rPr>
                <w:bCs/>
              </w:rPr>
              <w:t>Negatywna opinia odnośnie do wprowadzenia instytucji Rzecznika Dyscyplinarnego Notariatu. Wprowadza się dodatkowy podmiot, który ma nie tylko funkcje oskarżyciela, ale także możliwość przeprowadzenia dochodzenia dyscyplinarnego. Jak wskazano w uzasadnieniu do Projektu rolą Rzecznika Dyscyplinarnego Notariatu będzie podejmowanie działań w przypadku najbardziej poważnych naruszeń prawa, uchybień powagi i godności zawodu notariusza, na tej podstawie trudno określić zakres kompetencji Rzecznika – kto ma decydować, o tym które z deliktów dyscyplinarnych są „najbardziej poważne”? Instytucja Rzecznika została stworzona w oderwaniu od istniejącego instancyjnego sądownictwa dyscyplinarnego w notariacie. Proponowane rozwiązanie będzie funkcjonowało niejako „obok” istniejącego systemu sądownictwa dyscyplinarnego. Niejasna jest zatem relacja Rzecznika Dyscyplinarnego Notariatu i jego zastępców do innych rzeczników, w tym rzecznika dyscyplinarnego KRN, a także rad izb i Krajowej Rady Notarialnej. Z uwagi na to, że powołuje go Minister Sprawiedliwości, który w każdym czasie może go odwołać,</w:t>
              <w:br/>
              <w:t>a także z uwagi na to, że nie jest on w ogóle zobowiązany do składania sprawozdań organom samorządu notarialnego,</w:t>
              <w:br/>
              <w:t>a jedynie Ministrowi Sprawiedliwości, instytucja taka jawi się jako organ oderwany od samorządu, całkowicie podporządkowana Ministrowi Sprawiedliwości, co jest zagrożeniem dla samorządności i niezależności samorządu notarialnego. Zdaniem autorów uwagi instytucja Rzecznika Dyscyplinarnego Notariatu jest niedopracowana</w:t>
              <w:br/>
              <w:t>i nieuwzględniająca obowiązujących rozwiązań prawnych</w:t>
              <w:br/>
              <w:t>w zakresie postępowania dyscyplinarnego w notariacie.</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Wprowadzenie instytucji Rzecznika Dyscyplinarnego Notariatu pozwoli na wykorzystanie pozytywnych doświadczeń z ustawy</w:t>
              <w:br/>
              <w:t>o komornikach sądowych. Prezentowane stanowisko Zarządu Stowarzyszenia Notariuszy RP sprzeciwia się idei uporządkowania systemu odpowiedzialności dyscyplinarnej notariatu.</w:t>
              <w:br/>
              <w:t xml:space="preserve">W ramach ewaluacji </w:t>
            </w:r>
            <w:r>
              <w:rPr>
                <w:i/>
                <w:iCs/>
              </w:rPr>
              <w:t>ex post</w:t>
            </w:r>
            <w:r>
              <w:rPr/>
              <w:t xml:space="preserve"> funkcjonowania ustawy problematyka ta zostanie poddana ponownej analizie</w:t>
              <w:br/>
              <w:t xml:space="preserve"> (po upływie 3 lat).</w:t>
            </w:r>
          </w:p>
          <w:p>
            <w:pPr>
              <w:pStyle w:val="Normal"/>
              <w:rPr/>
            </w:pPr>
            <w:r>
              <w:rPr/>
              <w:t>Zwiększenie ilości zastępców Rzecznika Dyscyplinarnego Notariatu zwiększyłoby koszty funkcjonowania tej instytucji.</w:t>
            </w:r>
          </w:p>
          <w:p>
            <w:pPr>
              <w:pStyle w:val="Normal"/>
              <w:rPr/>
            </w:pPr>
            <w:r>
              <w:rPr/>
            </w:r>
          </w:p>
          <w:p>
            <w:pPr>
              <w:pStyle w:val="Normal"/>
              <w:rPr/>
            </w:pPr>
            <w:r>
              <w:rPr/>
              <w:t xml:space="preserve">W pozostałym zakresie por. komentarz do uwag nr 14, 15 </w:t>
              <w:br/>
              <w:t>i 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bCs/>
              </w:rPr>
              <w:t xml:space="preserve">Zarząd Główny Stowarzyszenia Notariuszy RP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9 projektu</w:t>
            </w:r>
          </w:p>
          <w:p>
            <w:pPr>
              <w:pStyle w:val="Normal"/>
              <w:jc w:val="center"/>
              <w:rPr>
                <w:b/>
                <w:b/>
                <w:bCs/>
              </w:rPr>
            </w:pPr>
            <w:r>
              <w:rPr>
                <w:b/>
                <w:bCs/>
              </w:rPr>
              <w:t>(dot.</w:t>
            </w:r>
            <w:r>
              <w:rPr>
                <w:rFonts w:eastAsia="MS Mincho;ＭＳ 明朝"/>
                <w:b/>
                <w:lang w:eastAsia="ja-JP"/>
              </w:rPr>
              <w:t xml:space="preserve"> </w:t>
            </w:r>
            <w:r>
              <w:rPr>
                <w:b/>
                <w:bCs/>
              </w:rPr>
              <w:t xml:space="preserve">projektowanego art. 70a § 1 pr.not.) </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pPr>
            <w:r>
              <w:rPr/>
              <w:t>Aktualne przepisy nie przewidują fazy postępowania przygotowawczego w notarialnym postępowaniu dyscyplinarnym, a cały ciężar przeprowadzenia dowodów stoi po stronie sądu dyscyplinarnego.</w:t>
            </w:r>
            <w:r>
              <w:rPr>
                <w:b/>
              </w:rPr>
              <w:t xml:space="preserve"> </w:t>
            </w:r>
            <w:r>
              <w:rPr/>
              <w:t xml:space="preserve">Przyjąć należy – z braku innych unormowań w tym zakresie – że celem dochodzenia wprowadzonego w projekcie ustawy, zgodnie z art. 297 § 1 k.p.k. w zw. z art. 69 Prawa o notariacie będzie  ustalenie, czy w ogóle doszło do popełnienia deliktu i czy stanowi on przewinienie dyscyplinarne, ustalenie jego sprawcy, zebranie o nim danych osobopoznawczych, wyjaśnienie okoliczności sprawy (w zakresie czasu, miejsca i sposobu działania sprawcy, zawinienia i stopnia społecznej szkodliwości), zebranie, zabezpieczenie i utrwalenie dowodów w zakresie niezbędnym do stwierdzenia zasadności wniesienia wniosku o wszczęcie postępowania dyscyplinarnego przez sąd albo innego zakończenia postępowania, jak również do przedstawienia wniosku o dopuszczenie tych dowodów i przeprowadzenia ich przed sądem oraz dążenie do wyjaśnienia okoliczności, które sprzyjały popełnieniu czynu. Zmianę powyższą należy ocenić </w:t>
              <w:br/>
              <w:t>z ostrożnym optymizmem.</w:t>
            </w:r>
          </w:p>
          <w:p>
            <w:pPr>
              <w:pStyle w:val="Style81"/>
              <w:tabs>
                <w:tab w:val="clear" w:pos="708"/>
                <w:tab w:val="left" w:pos="1267" w:leader="none"/>
              </w:tabs>
              <w:spacing w:lineRule="auto" w:line="240" w:before="122" w:after="0"/>
              <w:ind w:hanging="0"/>
              <w:rPr/>
            </w:pPr>
            <w:r>
              <w:rPr/>
            </w:r>
          </w:p>
          <w:p>
            <w:pPr>
              <w:pStyle w:val="Style81"/>
              <w:tabs>
                <w:tab w:val="clear" w:pos="708"/>
                <w:tab w:val="left" w:pos="1267" w:leader="none"/>
              </w:tabs>
              <w:spacing w:lineRule="auto" w:line="240" w:before="122" w:after="0"/>
              <w:ind w:hanging="0"/>
              <w:rPr>
                <w:rStyle w:val="FontStyle26"/>
                <w:b/>
                <w:b/>
                <w:sz w:val="24"/>
                <w:szCs w:val="24"/>
              </w:rPr>
            </w:pPr>
            <w:r>
              <w:rPr/>
              <w:t>Nieuzasadnionym wydaje się przyznanie uprawnień do zbierania dowodów jedynie Rzecznikowi Dyscyplinarnemu Notariatu, z pominięciem innych organów uprawnionych do złożenia wniosku o wszczęcie postępowania dyscyplinarnego.</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6"/>
                <w:b/>
                <w:b/>
                <w:sz w:val="24"/>
                <w:szCs w:val="24"/>
              </w:rPr>
            </w:pPr>
            <w:r>
              <w:rPr/>
            </w:r>
          </w:p>
          <w:p>
            <w:pPr>
              <w:pStyle w:val="Normal"/>
              <w:rPr/>
            </w:pPr>
            <w:r>
              <w:rPr/>
              <w:t>Opinia zasad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waga niezasadna</w:t>
            </w:r>
          </w:p>
          <w:p>
            <w:pPr>
              <w:pStyle w:val="Normal"/>
              <w:rPr/>
            </w:pPr>
            <w:r>
              <w:rPr/>
            </w:r>
          </w:p>
          <w:p>
            <w:pPr>
              <w:pStyle w:val="Normal"/>
              <w:rPr/>
            </w:pPr>
            <w:r>
              <w:rPr/>
              <w:t>Powołanie Rzecznika Dyscyplinarnego Notariatu nie wyklucza podejmowania działań, na podstawie dotychczas istniejących regulacji przez rady izb notarialnych oraz Ministra Sprawiedliwośc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Zarząd Główny Stowarzyszenia Notariuszy RP</w:t>
            </w:r>
          </w:p>
          <w:p>
            <w:pPr>
              <w:pStyle w:val="Normal"/>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9 projektu</w:t>
            </w:r>
          </w:p>
          <w:p>
            <w:pPr>
              <w:pStyle w:val="Normal"/>
              <w:jc w:val="center"/>
              <w:rPr>
                <w:b/>
                <w:b/>
              </w:rPr>
            </w:pPr>
            <w:r>
              <w:rPr>
                <w:b/>
              </w:rPr>
              <w:t>(dot. projektowanego art. 70a § 2 pr.not.)</w:t>
            </w:r>
          </w:p>
          <w:p>
            <w:pPr>
              <w:pStyle w:val="Normal"/>
              <w:jc w:val="center"/>
              <w:rPr>
                <w:b/>
                <w:b/>
              </w:rPr>
            </w:pPr>
            <w:r>
              <w:rPr>
                <w:b/>
              </w:rPr>
            </w:r>
          </w:p>
        </w:tc>
        <w:tc>
          <w:tcPr>
            <w:tcW w:w="6399" w:type="dxa"/>
            <w:tcBorders>
              <w:top w:val="single" w:sz="4" w:space="0" w:color="000000"/>
              <w:left w:val="single" w:sz="4" w:space="0" w:color="000000"/>
              <w:bottom w:val="single" w:sz="4" w:space="0" w:color="000000"/>
              <w:right w:val="single" w:sz="4" w:space="0" w:color="000000"/>
            </w:tcBorders>
          </w:tcPr>
          <w:p>
            <w:pPr>
              <w:pStyle w:val="Style81"/>
              <w:numPr>
                <w:ilvl w:val="0"/>
                <w:numId w:val="1"/>
              </w:numPr>
              <w:tabs>
                <w:tab w:val="clear" w:pos="708"/>
                <w:tab w:val="left" w:pos="1267" w:leader="none"/>
              </w:tabs>
              <w:spacing w:lineRule="auto" w:line="240" w:before="108" w:after="0"/>
              <w:rPr>
                <w:rStyle w:val="FontStyle26"/>
                <w:sz w:val="24"/>
                <w:szCs w:val="24"/>
              </w:rPr>
            </w:pPr>
            <w:r>
              <w:rPr/>
              <w:t>Przepis powyższy nie wskazuje żadnych – minimalnych choćby wymogów stawianych Rzecznikowi Dyscyplinarnemu Notariatu, brak jest w szczególności stwierdzenia, że musi on być notariuszem. Przykładowo – w aktualnym stanie prawnym rzecznik dyscyplinarny powoływany jest spośród członków samorządu – walnego zgromadzenia, a więc jest notariuszem, nie może być przy tym karany dyscyplinarnie karą wyższą niż upomnienie, zaś rzecznik dyscyplinarny przy KRN jest powoływany spośród jego członków. Biorąc pod uwagę powyższe należy podzielić obawy istniejące na gruncie ustawy o komornikach, czy Minister Sprawiedliwości może nie powołać na stanowisko rzecznika dyscyplinarnego żadnego z trzech kandydatów. Zasadnym byłoby dookreślenie zakresu wymagań wobec Rzecznika celem wyeliminowania wątpliwości.</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Ustawa zakłada, że to KRN przedstawi kandydata na RDN. Nie ma przeszkód by był to </w:t>
              <w:br/>
              <w:t>np. prokurator, którego Rada darzy szczególnym zaufaniem.</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0 i 21 oraz art. 4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58" w:after="0"/>
              <w:ind w:hanging="0"/>
              <w:rPr/>
            </w:pPr>
            <w:r>
              <w:rPr/>
              <w:t xml:space="preserve">Koncepcja powierzenia notariuszowi bezpośrednio dokonania wpisu, przy jednoczesnym pozostawieniu prowadzenia ksiąg wieczystych przez sądy odpowiada dążeniom do wykorzystania przy prowadzeniu ksiąg wieczystych najnowszych technologii informatycznych, gwarantujących bezzwłoczne ujawnienia </w:t>
              <w:br/>
              <w:t xml:space="preserve">w księgach wieczystych skutków dokonanych czynności notarialnych. Przyjęta koncepcja jest w zasadzie zbieżna </w:t>
              <w:br/>
              <w:t xml:space="preserve">z założeniami modernizacji systemów rejestracji nieruchomości w innych państwach europejskich, choć większość z nich idzie już dalej niż Projekt, co najlepiej widać w szczególności </w:t>
              <w:br/>
              <w:t xml:space="preserve">w porównaniu do systemów e-conveyancing, o których można powiedzieć, że stanowią „Land Registraction for the Twenty First Century”. W kontekście powyższego trafna wydaje się </w:t>
              <w:br/>
              <w:t>w szczególności koncepcja, według której notariusz dokonuje wpisu, a w przypadku braku podstaw do dokonania wpisu lub istnienia przeszkody do jego dokonania, notariusz przekazuje wniosek o wpis do sądu (proponowany art. 626</w:t>
            </w:r>
            <w:r>
              <w:rPr>
                <w:vertAlign w:val="superscript"/>
              </w:rPr>
              <w:t>8</w:t>
            </w:r>
            <w:r>
              <w:rPr/>
              <w:t xml:space="preserve"> § 14 k.p.c.). </w:t>
            </w:r>
          </w:p>
          <w:p>
            <w:pPr>
              <w:pStyle w:val="Style81"/>
              <w:tabs>
                <w:tab w:val="clear" w:pos="708"/>
                <w:tab w:val="left" w:pos="353" w:leader="none"/>
              </w:tabs>
              <w:spacing w:lineRule="auto" w:line="240" w:before="58" w:after="0"/>
              <w:ind w:hanging="0"/>
              <w:rPr/>
            </w:pPr>
            <w:r>
              <w:rPr/>
            </w:r>
          </w:p>
          <w:p>
            <w:pPr>
              <w:pStyle w:val="Style81"/>
              <w:tabs>
                <w:tab w:val="clear" w:pos="708"/>
                <w:tab w:val="left" w:pos="353" w:leader="none"/>
              </w:tabs>
              <w:spacing w:lineRule="auto" w:line="240" w:before="58" w:after="0"/>
              <w:ind w:hanging="0"/>
              <w:rPr/>
            </w:pPr>
            <w:r>
              <w:rPr/>
            </w:r>
          </w:p>
          <w:p>
            <w:pPr>
              <w:pStyle w:val="Style81"/>
              <w:tabs>
                <w:tab w:val="clear" w:pos="708"/>
                <w:tab w:val="left" w:pos="353" w:leader="none"/>
              </w:tabs>
              <w:spacing w:lineRule="auto" w:line="240" w:before="58" w:after="0"/>
              <w:ind w:hanging="0"/>
              <w:rPr/>
            </w:pPr>
            <w:r>
              <w:rPr/>
              <w:t xml:space="preserve">Należy </w:t>
            </w:r>
            <w:r>
              <w:rPr>
                <w:bCs/>
              </w:rPr>
              <w:t>rozważyć czy skoro aktywność notariusza ograniczona jest do uwzględnienia wniosku, określenie „rozpoznaje wniosek” nie należałoby zastąpić zwrotem „dokonuje wpisu”</w:t>
            </w:r>
            <w:r>
              <w:rPr/>
              <w:t xml:space="preserve"> </w:t>
            </w:r>
            <w:r>
              <w:rPr>
                <w:bCs/>
              </w:rPr>
              <w:t>lub „rozpoznaje wniosek wpisem”</w:t>
            </w:r>
            <w:r>
              <w:rPr/>
              <w:t xml:space="preserve"> jako zgodnych z konstrukcją art. 626</w:t>
            </w:r>
            <w:r>
              <w:rPr>
                <w:vertAlign w:val="superscript"/>
              </w:rPr>
              <w:t>8</w:t>
            </w:r>
            <w:r>
              <w:rPr/>
              <w:t xml:space="preserve"> § 12-14 k.p.c.? Zbędne wydaje się w tym kontekście także uzupełnianie art. 8 u.k.w.h. poprzez odwołanie do „wniosku o wpis złożonego notariuszowi”. Ponadto należy spostrzec, że Projekt nie proponuje zmiany art. 626</w:t>
            </w:r>
            <w:r>
              <w:rPr>
                <w:vertAlign w:val="superscript"/>
              </w:rPr>
              <w:t>7</w:t>
            </w:r>
            <w:r>
              <w:rPr/>
              <w:t xml:space="preserve"> § 2. k.p.c. zakładającego automatyczne umieszczenie wzmianki z chwilą umieszczenia wniosku w systemie, wobec czego zmiana </w:t>
              <w:br/>
              <w:t>art. 8 u.k.w.h. jest zbędna. Proponowane w Projekcie rozwiązanie pozwala w szczególności uniknąć zarzutów, że notariusz rozpoznaje swój własny wniosek, co proponowana zmiana ma dodatkowo podkreślić, zawężając wpisy notariusza do przypadków absolutnie niespornych i niebudzących wątpliwości co do wywołania zamierzonych przez strony skutków. Przy zastosowanej konstrukcji skargi na wpis notariusza ostatecznie każdy wniosek może zostać rozpoznany przez sąd.</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Opinia zasad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waga niezasadna</w:t>
            </w:r>
          </w:p>
          <w:p>
            <w:pPr>
              <w:pStyle w:val="Normal"/>
              <w:rPr/>
            </w:pPr>
            <w:r>
              <w:rPr/>
            </w:r>
          </w:p>
          <w:p>
            <w:pPr>
              <w:pStyle w:val="Normal"/>
              <w:rPr/>
            </w:pPr>
            <w:r>
              <w:rPr/>
              <w:t xml:space="preserve">Stanowi polemikę z koncepcją powierzenia notariuszom rozpoznawania wniosków o wpis do księgi wieczystej. </w:t>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0 i 21 oraz art. 4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58" w:after="0"/>
              <w:ind w:hanging="0"/>
              <w:rPr/>
            </w:pPr>
            <w:r>
              <w:rPr/>
              <w:t xml:space="preserve">Przyjmując, że założeniem jest docelowo rozszerzenie kompetencji notariuszy na wszystkie wpisy dokonywane </w:t>
              <w:br/>
              <w:t xml:space="preserve">w oparciu o skutki czynności notarialnych, należy wprowadzić rozwiązania, pozwalające na dalsze rozwijanie systemu. Zdecydowanie </w:t>
            </w:r>
            <w:r>
              <w:rPr>
                <w:bCs/>
              </w:rPr>
              <w:t xml:space="preserve">należy opowiedzieć się przeciwko proponowanemu brzmieniu projektowanego art. 23b </w:t>
            </w:r>
            <w:r>
              <w:rPr/>
              <w:t xml:space="preserve">u.k.w.h., zgodnie z którym „Wniosek o dokonanie wpisu w księdze wieczystej rozpoznaje notariusz, prowadzący kancelarię notarialną w obszarze właściwości sądu rejonowego, w którym prowadzona jest księga wieczysta.”. Od samego początku funkcjonowania informatycznego (potem teleinformatycznego) systemu prowadzenia ksiąg wieczystych założeniem jest prowadzenie ich jako jednolitego dla całego kraju rejestru nieruchomości. </w:t>
            </w:r>
          </w:p>
          <w:p>
            <w:pPr>
              <w:pStyle w:val="Style81"/>
              <w:tabs>
                <w:tab w:val="clear" w:pos="708"/>
                <w:tab w:val="left" w:pos="353" w:leader="none"/>
              </w:tabs>
              <w:spacing w:lineRule="auto" w:line="240" w:before="5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Względy organizacyjne wymagają przypisania notariusza dokonującego wpisu do księgi wieczystej do sądu, który prowadzi te księgi wieczyste.</w:t>
            </w:r>
          </w:p>
          <w:p>
            <w:pPr>
              <w:pStyle w:val="Normal"/>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0 i 21 oraz art. 4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58" w:after="0"/>
              <w:ind w:hanging="0"/>
              <w:rPr/>
            </w:pPr>
            <w:r>
              <w:rPr/>
              <w:t>Nieuzasadnione jest wprowadzenie wymogu 3-letniego prowadzenia kancelarii w projektowanym art. 79a § 1, zgodnie z którym Notariusz prowadzący kancelarię przez 3 lata, jeżeli nie wydano przeciwko niemu prawomocnego orzeczenia o nałożeniu kary dyscyplinarnej, może złożyć do Ministra Sprawiedliwości wniosek o wydanie zaświadczenia o upoważnieniu do dokonywania wpisów w księdze wieczystej i wydawania notarialnych nakazów zapłaty.” Dodatkowo, ponieważ projektowane brzmienie nie uwzględnia zastępców notarialnych, ograniczenie dotykałoby nawet osoby mając wieloletnie doświadczenie w pracy notariusza, gdyż nie można ich uznać za „prowadzących kancelarię notarialną”, nie wspominając już nawet o sytuacji przejścia do zawodu notariusza osoby, która wcześniej orzekała jako sędzia czy referendarz w wydziale ksiąg wieczystych. Proponowany przepis wprowadza więc realną barierę w prowadzeniu działalności gospodarczej, stwarzając nieuzasadnione uprzywilejowanie dotychczasowych notariuszy.</w:t>
            </w:r>
          </w:p>
          <w:p>
            <w:pPr>
              <w:pStyle w:val="Style81"/>
              <w:tabs>
                <w:tab w:val="clear" w:pos="708"/>
                <w:tab w:val="left" w:pos="353" w:leader="none"/>
              </w:tabs>
              <w:spacing w:lineRule="auto" w:line="240" w:before="5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Wymóg ten podyktowany jest koniecznością zapewnienia odpowiedniego poziomu merytorycznego notariuszy dokonujących wpisów. Analogiczne unormowania, odnoszące się do uzyskania </w:t>
              <w:br/>
              <w:t xml:space="preserve">3-letniego doświadczenia zawodowego funkcjonują </w:t>
              <w:br/>
              <w:t xml:space="preserve">w ustawie o licencji doradcy restrukturyzacyjnego (art. 3 </w:t>
              <w:br/>
              <w:t>ust. 1 pkt 6 ww. ustawy).</w:t>
            </w:r>
          </w:p>
          <w:p>
            <w:pPr>
              <w:pStyle w:val="Normal"/>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p>
            <w:pPr>
              <w:pStyle w:val="Normal"/>
              <w:jc w:val="center"/>
              <w:rPr>
                <w:b/>
                <w:b/>
                <w:bCs/>
              </w:rPr>
            </w:pPr>
            <w:r>
              <w:rPr>
                <w:b/>
                <w:bCs/>
              </w:rPr>
            </w:r>
          </w:p>
          <w:p>
            <w:pPr>
              <w:pStyle w:val="Normal"/>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0 i 21 oraz art. 4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58" w:after="0"/>
              <w:ind w:hanging="0"/>
              <w:rPr>
                <w:rStyle w:val="FontStyle28"/>
                <w:rFonts w:ascii="Times New Roman" w:hAnsi="Times New Roman" w:cs="Times New Roman"/>
                <w:sz w:val="24"/>
                <w:szCs w:val="24"/>
              </w:rPr>
            </w:pPr>
            <w:r>
              <w:rPr/>
              <w:t xml:space="preserve">Uregulowania ustawowego wymaga dopuszczenie notariusza do badania danych w systemach ZSIN, PESEL i REGON niezbędnych dla stwierdzenia braku przeszkód do dokonania wpisu. Podkreślić należy szczególną konieczność zapewnienia weryfikacji z bazą ZSIN w zakresie danych stanowiących podstawę oznaczenia nieruchomości (w szczególności danych lokali, dla których ma być założona księga wieczysta), wręcz postulować należałoby odniesienie się do takich danych </w:t>
              <w:br/>
              <w:t>w formie teleinformatycznej, bez potrzeby przedkładania dokumentów.</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Problematyka ta będzie przedmiotem dalszych prac koncepcyjnych w MS, w ramach poszerzania dostępu obywateli do usług cyfrowych.</w:t>
            </w:r>
          </w:p>
          <w:p>
            <w:pPr>
              <w:pStyle w:val="Normal"/>
              <w:jc w:val="both"/>
              <w:rPr/>
            </w:pPr>
            <w:r>
              <w:rPr/>
            </w:r>
          </w:p>
          <w:p>
            <w:pPr>
              <w:pStyle w:val="Normal"/>
              <w:jc w:val="both"/>
              <w:rPr/>
            </w:pPr>
            <w:r>
              <w:rPr/>
            </w:r>
          </w:p>
          <w:p>
            <w:pPr>
              <w:pStyle w:val="Normal"/>
              <w:jc w:val="both"/>
              <w:rPr/>
            </w:pPr>
            <w:r>
              <w:rPr/>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0 projektu (dot. art. 79 pkt l d) i e) oraz art. 3 (dot. art. 626</w:t>
            </w:r>
            <w:r>
              <w:rPr>
                <w:b/>
                <w:bCs/>
                <w:vertAlign w:val="superscript"/>
              </w:rPr>
              <w:t>8</w:t>
            </w:r>
            <w:r>
              <w:rPr>
                <w:b/>
                <w:bCs/>
              </w:rPr>
              <w:t xml:space="preserve"> § 12 k.p.c.)</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Natomiast zgodnie z projektowanym brzmieniem art. 79 pkt ld notariusz ma rozpoznawać wnioskio wpis w księdze wieczystej w zakresie wskazanym w tej regulacji, czego efektem - w razie pozytywnego rozpoznania wniosku - ma być dokonanie przez notariusza wpisu w księdze wieczystej. Pojawia się pytanie, czy - a jeśli tak, to w jakim zakresie - należy stosować instytucje prawa procesowego uregulowane w k.p.c. do postępowania wieczystoksięgowego prowadzonego przez notariusza. Wątpliwości może budzić również kwestia, w jakim zakresie notariusz ma stosować regulację postępowania wieczystoksięgowego zawartą w art. 626</w:t>
            </w:r>
            <w:r>
              <w:rPr>
                <w:vertAlign w:val="superscript"/>
              </w:rPr>
              <w:t>1</w:t>
            </w:r>
            <w:r>
              <w:rPr/>
              <w:t xml:space="preserve"> i nast. k.p.c. </w:t>
            </w:r>
          </w:p>
          <w:p>
            <w:pPr>
              <w:pStyle w:val="Style81"/>
              <w:tabs>
                <w:tab w:val="clear" w:pos="708"/>
                <w:tab w:val="left" w:pos="353" w:leader="none"/>
              </w:tabs>
              <w:spacing w:lineRule="auto" w:line="240" w:before="108" w:after="0"/>
              <w:ind w:hanging="0"/>
              <w:rPr/>
            </w:pPr>
            <w:r>
              <w:rPr/>
              <w:t>Rozważenia również wymaga wąski zakres wpisów, których będzie mógł dokonywać notariusz na podstawie projektowanych unormowań (proponowane brzmienie art. 79 pkt ld Prawa o notariacie oraz art. 626</w:t>
            </w:r>
            <w:r>
              <w:rPr>
                <w:vertAlign w:val="superscript"/>
              </w:rPr>
              <w:t>8</w:t>
            </w:r>
            <w:r>
              <w:rPr/>
              <w:t xml:space="preserve"> § 12 k.p.c.). Dokonywanie przez notariuszy wpisów w księgach wieczystych ma stanowić nie tyle rozwiązanie systemowe, co raczej remedium na problemy wynikające z długotrwałości niektórych postępowań wieczystoksięgowych. Sprzeciw budzi takie </w:t>
              <w:br/>
              <w:t xml:space="preserve">w istocie instrumentalne potraktowanie notariusza, któremu projektodawca zamierza powierzyć doraźną funkcję ograniczania niektórych negatywnych zjawisk wynikających </w:t>
              <w:br/>
              <w:t xml:space="preserve">z przedłużania się postępowań wieczystoksięgowych. Biorąc pod uwagę wskazany na wstępie realny termin (2,5 do 4 lat), </w:t>
              <w:br/>
              <w:t xml:space="preserve">po którym notariusze mogliby dokonywać wpisów w księgach wieczystych, projektowane regulacje uznać należy za zdecydowanie przedwczesne, gdyż nie rozwiązują one żadnych realnych i aktualnych problemów związanych z długim oczekiwaniem na wpisy w księgach wieczystych. </w:t>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t>Wskazać należy ponadto na zachodzącą rozbieżność pomiędzy projektowanym brzmieniem art. 79 pkt ld i e Prawa o notariacie oraz treścią proponowanego art. 626</w:t>
            </w:r>
            <w:r>
              <w:rPr>
                <w:vertAlign w:val="superscript"/>
              </w:rPr>
              <w:t>8</w:t>
            </w:r>
            <w:r>
              <w:rPr/>
              <w:t xml:space="preserve"> § 12 k.p.c.</w:t>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t>Zdecydowany sprzeciw budzi projektowany przepis art. 79 pkt le) nakazujący notariuszowi po rozpoznaniu wniosku o wpis w księdze wieczystej powiadomić strony czynności oraz bank o dokonanym wpisie wraz z pouczeniem o przysługującym środku zaskarżenia. Tego typu czynności powinny być zdecydowanie dokonywane przez sąd, który w końcowym efekcie musi stwierdzić prawomocność wpisu dokonywanego przez notariusza. Natomiast skutkiem rozwiązania przyjętego w projekcie będzie faktyczna niemożność stwierdzenia prawomocności wpisów w księdze wieczystej dokonanych przez notariusza. Nie należy zapominać, że akta księgi wieczystej dla wyodrębnionego lokalu zakłada i prowadzi sąd i to w tych aktach muszą znaleźć się wszelkie dowody potwierdzające prawomocność wpisów. Rozwiązanie, w którym notariusz dokonuje zawiadomień stron o dokonanym wpisie, jest także wątpliwe ze względu na realne możliwości organizacyjne kancelarii notarialnych.</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niezasadna</w:t>
            </w:r>
          </w:p>
          <w:p>
            <w:pPr>
              <w:pStyle w:val="Normal"/>
              <w:rPr/>
            </w:pPr>
            <w:r>
              <w:rPr/>
            </w:r>
          </w:p>
          <w:p>
            <w:pPr>
              <w:pStyle w:val="Normal"/>
              <w:rPr/>
            </w:pPr>
            <w:r>
              <w:rPr/>
              <w:t>W wyniku uwzględnienia uwagi wprowadzono zmianę art. 509</w:t>
            </w:r>
            <w:r>
              <w:rPr>
                <w:vertAlign w:val="superscript"/>
              </w:rPr>
              <w:t xml:space="preserve">1 </w:t>
            </w:r>
            <w:r>
              <w:rPr/>
              <w:t>k.p.c. poprzez dopisanie notariusza.</w:t>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t>Uwaga niezasadna</w:t>
            </w:r>
          </w:p>
          <w:p>
            <w:pPr>
              <w:pStyle w:val="Normal"/>
              <w:rPr/>
            </w:pPr>
            <w:r>
              <w:rPr/>
            </w:r>
          </w:p>
          <w:p>
            <w:pPr>
              <w:pStyle w:val="Normal"/>
              <w:rPr/>
            </w:pPr>
            <w:r>
              <w:rPr/>
              <w:t>Stanowi polemikę z przyjętym założeniem umożliwienia notariuszom dokonywania wpisów do KW. Obywatelom</w:t>
              <w:br/>
              <w:t>i innym uczestnikom obrotu prawnego przysługiwać będzie prawo do dokonania wyboru złożenia wniosku przez notariusza za pośrednictwem systemu teleinformatycznego</w:t>
              <w:br/>
              <w:t>i oczekiwania na rozpoznanie wniosku w oparciu o procedury obowiązujące dotychczas, zmniejszenie ilości spraw rozpoznawanych przez sąd wieczystoksięgowy wpłynie na przyspieszenie rozpoznania wniosków.</w:t>
            </w:r>
          </w:p>
          <w:p>
            <w:pPr>
              <w:pStyle w:val="Normal"/>
              <w:rPr/>
            </w:pPr>
            <w:r>
              <w:rPr/>
            </w:r>
          </w:p>
          <w:p>
            <w:pPr>
              <w:pStyle w:val="Normal"/>
              <w:rPr/>
            </w:pPr>
            <w:r>
              <w:rPr/>
              <w:t>Uwaga zasadna.</w:t>
            </w:r>
          </w:p>
          <w:p>
            <w:pPr>
              <w:pStyle w:val="Normal"/>
              <w:rPr/>
            </w:pPr>
            <w:r>
              <w:rPr/>
            </w:r>
          </w:p>
          <w:p>
            <w:pPr>
              <w:pStyle w:val="Normal"/>
              <w:rPr/>
            </w:pPr>
            <w:r>
              <w:rPr/>
              <w:t>W wyniku uwzględnienia uwagi zmieniono treść art. 79 pkt 1 d</w:t>
              <w:br/>
              <w:t>i e: „1d)</w:t>
              <w:tab/>
              <w:t>rozpoznaje wnioski o wpis w księdze wieczystej dotyczące ustanowienia i obciążenia odrębnej własności lokalu</w:t>
            </w:r>
            <w:bookmarkStart w:id="4" w:name="_Hlk102552869"/>
            <w:r>
              <w:rPr/>
              <w:t xml:space="preserve"> ograniczonymi prawami rzeczowymi oraz innymi roszczeniami dotyczącymi tego lokalu, jak również rozpoznaje wnioski o wpis w księdze wieczystej dotyczące przyłączenia i odłączenia nieruchomości lub ich części, związane z ustanowieniem odrębnej własności lokali, wraz</w:t>
              <w:br/>
              <w:t>z ujawnieniem w księgach wieczystych ograniczonych praw rzeczowych, ograniczeń</w:t>
              <w:br/>
              <w:t>w rozporządzaniu oraz innych praw i roszczeń;</w:t>
            </w:r>
            <w:bookmarkEnd w:id="4"/>
            <w:r>
              <w:rPr/>
              <w:t xml:space="preserve"> 1e) zawiadamia o dokonanym wpisie wnioskodawcę oraz osoby, których prawa zostały wykreślone lub obciążone bądź na rzecz których wpis ma nastąpić, pouczając o terminie</w:t>
              <w:br/>
              <w:t>i sposobie zaskarżenia oraz skutkach niezaskarżenia wpisu;”.</w:t>
            </w:r>
          </w:p>
          <w:p>
            <w:pPr>
              <w:pStyle w:val="Normal"/>
              <w:rPr/>
            </w:pPr>
            <w:r>
              <w:rPr/>
            </w:r>
          </w:p>
          <w:p>
            <w:pPr>
              <w:pStyle w:val="Normal"/>
              <w:rPr/>
            </w:pPr>
            <w:r>
              <w:rPr/>
              <w:t>Uwaga niezasadna</w:t>
            </w:r>
          </w:p>
          <w:p>
            <w:pPr>
              <w:pStyle w:val="Normal"/>
              <w:rPr/>
            </w:pPr>
            <w:r>
              <w:rPr/>
            </w:r>
          </w:p>
          <w:p>
            <w:pPr>
              <w:pStyle w:val="Normal"/>
              <w:rPr/>
            </w:pPr>
            <w:r>
              <w:rPr/>
              <w:t>Stanowi polemikę z przyjętym założeniem umożliwienia notariuszom dokonywania wpisów do K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zecznik MŚ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20 projektu </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Zauważyć jednak należy, że zaproponowane w projektowanej ustawie rozwiązania dotyczące rozpoznawania przez notariuszy wniosków o wpis w księdze wieczystej zostały sformułowane w dość ogólny sposób, co może prowadzić do wątpliwości w praktyce. Projektowana ustawa przewiduje w art. 1 pkt 20 dodanie do ustawy z dnia 14 lutego 1991 r. - Prawo o notariacie przepisu art. 79 pkt ld, zgodnie z którym notariusze zyskają kompetencje do rozpoznawania wniosków o wpis w księdze wieczystej w określonych kategoriach spraw. Projektowana ustawa nie zawiera natomiast szczegółowych postanowień odnoszących się do zasad postępowania w tym zakresie, </w:t>
              <w:br/>
              <w:t xml:space="preserve">np. regulacji dotyczących postępowania w przypadku stwierdzenia braków formalnych wniosku. Nie jest jasne, czy w takiej sytuacji możliwe będzie wdrożenie procedury uzupełnienia braków formalnych, czy też konieczne będzie przekazanie wniosku o wpis do sądu zgodnie z dodawanym art. 3 pkt 1 lit. b projektowanej ustawy przepisem art. 6268 § 14 k.p.c.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Kwestię wystarczająco rozwiązuje art. 3 pkt 2 projektu: „art. 509</w:t>
            </w:r>
            <w:r>
              <w:rPr>
                <w:rStyle w:val="IGindeksgrny"/>
              </w:rPr>
              <w:t xml:space="preserve">1 </w:t>
            </w:r>
            <w:r>
              <w:rPr/>
              <w:t>otrzymuje brzmienie: „Art. 509</w:t>
            </w:r>
            <w:r>
              <w:rPr>
                <w:rStyle w:val="IGindeksgrny"/>
              </w:rPr>
              <w:t>1</w:t>
            </w:r>
            <w:r>
              <w:rPr/>
              <w:t>. Czynności</w:t>
              <w:br/>
              <w:t>w postępowaniu wieczystoksięgowym może wykonywać referendarz sądowy lub notariusz.”.</w:t>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 iur. Marcin Margońsk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1 projektu</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ind w:left="0" w:hanging="0"/>
              <w:rPr/>
            </w:pPr>
            <w:r>
              <w:rPr>
                <w:rFonts w:cs="Times New Roman" w:ascii="Times New Roman" w:hAnsi="Times New Roman"/>
                <w:szCs w:val="24"/>
              </w:rPr>
              <w:t xml:space="preserve">Rozważenia wymaga zmiana w projektowanym art. 79a § 2 zamiana spójnika „i” na spójnik „lub”. </w:t>
            </w:r>
            <w:r>
              <w:rPr/>
              <w:t xml:space="preserve">W projekcie łączy się ze sobą (spójnik „i” zamiast „lub”) kompetencję do dokonywania wpisów w księdze wieczystej z kompetencją do wydawania notarialnych nakazów zapłaty. Nie jest celowym przymuszanie takich notariuszy do konieczności rozpatrywania spraw </w:t>
              <w:br/>
              <w:t xml:space="preserve">o wydanie notarialnego nakazu zapłaty przez wiązanie tej kategorii spraw z możliwością dokonywania wpisów </w:t>
              <w:br/>
              <w:t xml:space="preserve">w księgach wieczystych. </w:t>
            </w:r>
          </w:p>
        </w:tc>
        <w:tc>
          <w:tcPr>
            <w:tcW w:w="3435"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sz w:val="24"/>
                <w:szCs w:val="24"/>
              </w:rPr>
            </w:pPr>
            <w:r>
              <w:rPr>
                <w:rFonts w:cs="Times New Roman" w:ascii="Times New Roman" w:hAnsi="Times New Roman"/>
                <w:sz w:val="24"/>
                <w:szCs w:val="24"/>
              </w:rPr>
              <w:t>Uwaga zasadna</w:t>
            </w:r>
          </w:p>
          <w:p>
            <w:pPr>
              <w:pStyle w:val="Akapitzlist"/>
              <w:spacing w:before="0" w:after="200"/>
              <w:ind w:left="0" w:hanging="0"/>
              <w:contextualSpacing/>
              <w:rPr/>
            </w:pPr>
            <w:r>
              <w:rPr>
                <w:rFonts w:cs="Times New Roman" w:ascii="Times New Roman" w:hAnsi="Times New Roman"/>
                <w:sz w:val="24"/>
                <w:szCs w:val="24"/>
              </w:rPr>
              <w:t xml:space="preserve">W wyniku uwzględnienia uwagi zmieniono treść art. 71a § 2 oraz § 1 i 3 (jako powiązane funkcjonalnie z § 2) poprzez zamianę spójnika „i” na „lub”.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Projektowana treść przepisów rozdziału 6a Prawa o notariacie (proj. art. 105a- art. 105j) nie jest dostosowana do założenia przyjętego na s. 25 uzasadnienia projektu nowelizacji, według którego „rolą notariusza nie będzie rozstrzyganie sporu </w:t>
              <w:br/>
              <w:t xml:space="preserve">o charakterze cywilnym, a jedynie potwierdzenie istnienia niekwestionowanego przez dłużnika roszczenia pieniężnego </w:t>
              <w:br/>
              <w:t xml:space="preserve">i umożliwienie wierzycielowi uzyskania tytułu egzekucyjnego, bez konieczności kierowania pozwu do sądu”. Potwierdzenie istnienia roszczenia pieniężnego ma następować wyłącznie na podstawie dołączonych dokumentów o podwyższonym stopniu wiarygodności, oraz po zbadaniu terminu, od którego roszczenie jest wymagalne i ustaleniu, że zasadność roszczenia nie budzi wątpliwości. Notariusz zatem musi zbadać, czy dochodzone roszczenie udowodnione jest dołączonym do wniosku dokumentem urzędowym, zaakceptowanym przez dłużnika rachunkiem, bądź też wezwaniem dłużnika do zapłaty i pisemnym oświadczeniem dłużnika o uznaniu długu. Wymaga to przeprowadzenia dowodu z dokumentów, czego nie można uznać jedynie za stwierdzenie przez notariusza, iż </w:t>
            </w:r>
            <w:r>
              <w:rPr>
                <w:i/>
                <w:iCs/>
              </w:rPr>
              <w:t>prima facie</w:t>
            </w:r>
            <w:r>
              <w:rPr/>
              <w:t xml:space="preserve"> dochodzone roszczenie może przysługiwać wnoszącemu </w:t>
              <w:br/>
              <w:t xml:space="preserve">o wydanie nakazu, a więc w istocie nie może być traktowane jako „upomnienie” osoby zobowiązanej, które następuje przez wysłanie jej nakazu zapłaty. Sposób podejmowania tej czynności przez notariusza nie może wykraczać poza ramy prawne czynności notarialnej, która uzyskuje status tytułu egzekucyjnego na podstawie art. 777 k.p.c. Wszelkie regulacje sytuujące wydanie nakazu zapłaty w szeregu czynności orzeczniczych, stanowiących jeden z elementów procedury prawnie unormowanej, budzi zastrzeżenia natury konstytucyjnej.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zasadna</w:t>
            </w:r>
          </w:p>
          <w:p>
            <w:pPr>
              <w:pStyle w:val="Normal"/>
              <w:rPr/>
            </w:pPr>
            <w:r>
              <w:rPr/>
            </w:r>
          </w:p>
          <w:p>
            <w:pPr>
              <w:pStyle w:val="Normal"/>
              <w:rPr/>
            </w:pPr>
            <w:r>
              <w:rPr/>
              <w:t xml:space="preserve">W związku z koniecznością uniknięcia kontrowersji dotyczących zakresu pojęcia „czynności z zakresu ochrony prawnej” oraz faktem, </w:t>
              <w:br/>
              <w:t xml:space="preserve">iż notariusz to w istocie „sędzia spraw niespornych”, dokonujący czynności na pograniczu ochrony prawnej i wymiaru sprawiedliwości - wprowadzono korektę projektowanego przepisu art. 1 § 1 pkt 2, który brzmi dokonywanie czynności </w:t>
              <w:br/>
              <w:t xml:space="preserve">z zakresu szczególnej ochrony prawnej, o których mowa </w:t>
              <w:br/>
              <w:t>w art. 79 pkt 1d i pkt 5a.”.</w:t>
            </w:r>
          </w:p>
          <w:p>
            <w:pPr>
              <w:pStyle w:val="Normal"/>
              <w:rPr/>
            </w:pPr>
            <w:r>
              <w:rPr>
                <w:bCs/>
              </w:rPr>
              <w:t xml:space="preserve">Regulacja dotycząca notarialnego nakazu zapłaty jest regulacją </w:t>
            </w:r>
            <w:r>
              <w:rPr>
                <w:bCs/>
                <w:i/>
                <w:iCs/>
              </w:rPr>
              <w:t>sui generis</w:t>
            </w:r>
            <w:r>
              <w:rPr>
                <w:bCs/>
              </w:rPr>
              <w:t xml:space="preserve">, a sam nakaz nie będzie miał w obrocie skutków prawomocnego wyroku. Jego skutki można natomiast porównać przez analogię do skutków ugody pozasądowej zawartej w formie aktu notarialnego przez strony, </w:t>
              <w:br/>
              <w:t>w której dłużnik poddaje się egzekucji, co stanowi następnie podstawę do nadania przez sąd klauzuli wykonalności. Projektowane przepisy stanowić będą odrębną podstawę wydania nakazu zapłaty, niezależną od postępowań uregulowanych</w:t>
              <w:br/>
              <w:t>w kodeksie postępowania cywilnego. Wskazanie dokumentów, na podstawie których notariusz będzie mógł wydać nakaz zapłaty, jest przykładow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Krytyczna uwaga odnośnie do braku uregulowania skutku wniesienia o wydanie notarialnego zapłaty na termin przedawnienia. Co do wierzyciela, skorzystanie z możliwości uzyskania notarialnego nakazu zapłaty pod koniec okresu przedawnienia roszczenia może się okazać swoistą pułapką dla wierzyciela, gdy dojdzie do skutecznego wniesienia sprzeciwu przez dłużnika albo nie będzie możliwe skuteczne doręczenie nakazu zapłaty dłużnikowi. Brakuje bowiem powiązania instytucji notarialnego nakazu zapłaty z przerwaniem biegu terminu przedawnienia roszczenia. Odnosi się to zarówno do wniosku wierzyciela o wydanie nakazu, jak i czynności notariusza, polegającej na wydaniu nakazu.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b/>
                <w:b/>
                <w:bCs/>
              </w:rPr>
            </w:pPr>
            <w:r>
              <w:rPr>
                <w:b/>
                <w:bCs/>
              </w:rPr>
            </w:r>
          </w:p>
          <w:p>
            <w:pPr>
              <w:pStyle w:val="ARTartustawynprozporzdzenia"/>
              <w:spacing w:lineRule="auto" w:line="240"/>
              <w:ind w:hanging="0"/>
              <w:jc w:val="left"/>
              <w:rPr/>
            </w:pPr>
            <w:r>
              <w:rPr/>
              <w:t>W wyniku uwzględnienia uwagi wprowadzono regulację, zgodnie z którą złożenie wniosku</w:t>
              <w:br/>
              <w:t xml:space="preserve">o wydanie notarialnego nakazu powoduje zawieszenie biegu terminu przedawnienia (art. 2 projektu: „Art. 2 W ustawie </w:t>
              <w:br/>
              <w:t xml:space="preserve">z dnia 23 kwietnia 1964 r. – Kodeks cywilny (Dz. U.  z  2020  r. poz. 1740 i 2320 oraz z 2021 r. poz. 1509 i 2459) w art. 121 </w:t>
              <w:br/>
              <w:t xml:space="preserve">w pkt 6 kropkę zastępuje się średnikiem i dodaje się pkt 7 </w:t>
              <w:br/>
              <w:t xml:space="preserve">w brzmieniu: „7) co do roszczeń objętych wnioskiem o wydanie notarialnego nakazu zapłaty – do czasu zamieszczenia wzmianki, o której mowa w art. 105e § 8 ustawy z dnia 14 lutego 1991 r. </w:t>
              <w:br/>
              <w:t xml:space="preserve">– Prawo o notariacie (Dz. U. </w:t>
              <w:br/>
              <w:t xml:space="preserve">z 2020 r. poz. 1192 i 2320 oraz </w:t>
              <w:br/>
              <w:t>z 2021 r. poz. 117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Przepis art. 105f § 1 oznacza, że nieskuteczne jest doręczenie także wtedy, gdy podmiot doręczający stwierdza, że osoba zobowiązana osobiście odmówiła odebrania przesyłki.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Odmowa odbioru mieści się</w:t>
              <w:br/>
              <w:t>w zakresie pojęcia „doręczeni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Należy rozważyć wprowadzenie regulacji odnośnie do przywrócenia terminu do wniesienia sprzeciwu, np. poprzez odesłanie do odpowiedniego stosowania art. 165 k.p.c. </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b/>
                <w:b/>
                <w:bCs/>
              </w:rPr>
            </w:pPr>
            <w:r>
              <w:rPr/>
              <w:t>W wyniku uwzględnienia uwagi wprowadzono regulację dotyczącą restytucji terminu do wniesienia sprzeciwu (art. 105g § 9 -11), który notariusz będzie miał obowiązek rozpoznać</w:t>
              <w:br/>
              <w:t>w terminie 3 dn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Nalży dopuścić ustne wniesienie sprzeciwu - przez osobę zobowiązaną, zwłaszcza w sytuacji, gdy następuje ono przy doręczeniu jej nakazu zapłaty osobiście przez notariusza w kancelarii notarialnej. Wówczas złożenie ustnego sprzeciwu przez odbierającą nakaz zapłaty osobę zobowiązaną byłoby zaprotokołowane przez notariusza, ze  skutkiem utraty mocy przez nakaz. Na podstawie obecnego brzmienia proponowanych przepisów tak zaprotokołowany ustny sprzeciw byłby nieskuteczny. </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b/>
                <w:b/>
                <w:bCs/>
              </w:rPr>
            </w:pPr>
            <w:r>
              <w:rPr>
                <w:b/>
                <w:bCs/>
              </w:rPr>
            </w:r>
          </w:p>
          <w:p>
            <w:pPr>
              <w:pStyle w:val="Normal"/>
              <w:rPr/>
            </w:pPr>
            <w:r>
              <w:rPr/>
              <w:t>Sprzeciw może zostać złożony</w:t>
              <w:br/>
              <w:t xml:space="preserve">w formie aktu notarialnego (wymóg formy pisemnej zostanie zachowany), do którego zastosowanie będą miały przepisy art. 87 i 88, co </w:t>
              <w:br/>
              <w:t>w praktyce oznacza, że sprzeciw będzie mógł zostać zaprotokołowany przez notariusz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W razie wniesienia sprzeciwu niespełniającego wymagań formalnych, notariusz ma wzywać do usunięcia jego braków w terminie tygodniowym pod rygorem stwierdzenia utraty mocy notarialnego nakazu zapłaty. Jeżeli braki nie zostaną usunięte w wyznaczonym terminie, sporządzi protokół, w którym odmówi stwierdzenia utraty mocy przez nakaz (proj. art. 105g § 6). Na tę czynność notariusza będzie z kolei przysługiwać zażalenie do sądu okręgowego na podstawie odpowiednio stosowanego art. 83 PrNot. (proj. art. 105g § 7). Jak się wydaje, do czasu rozpoznania zażalenia na odmowę stwierdzenia utraty mocy nakazu zapłaty notariusz nie wyda na podstawie proj. art. 105h § 1 wypisu notarialnego nakazu zapłaty ze wzmianką </w:t>
              <w:br/>
              <w:t>o niewniesieniu sprzeciwu, a tym samym nie będzie możliwe nadanie klauzuli wykonalności przez sąd rejonowy na podstawie proj. art. 105i.</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Uwaga niezasadna</w:t>
            </w:r>
          </w:p>
          <w:p>
            <w:pPr>
              <w:pStyle w:val="Normal"/>
              <w:autoSpaceDE w:val="false"/>
              <w:rPr>
                <w:bCs/>
              </w:rPr>
            </w:pPr>
            <w:r>
              <w:rPr>
                <w:bCs/>
              </w:rPr>
            </w:r>
          </w:p>
          <w:p>
            <w:pPr>
              <w:pStyle w:val="Normal"/>
              <w:rPr/>
            </w:pPr>
            <w:r>
              <w:rPr>
                <w:bCs/>
              </w:rPr>
              <w:t>Zażalenie na odmowę dokonania czynności notarialnej rozpoznawane przez Sąd Okręgowy jest rozwiązaniem funkcjonującym w ramach dotychczas obowiązującego Prawa o notariaci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Nie jest jasne, czy notariusz będzie uprawniony do wydania nakazu zapłaty w sytuacji, gdy osoba zobowiązana mieszka lub ma siedzibę za granicą, a nie ma przedstawiciela w kraju. </w:t>
              <w:br/>
              <w:t>W takim bowiem wypadku - zgodnie z art. 480</w:t>
            </w:r>
            <w:r>
              <w:rPr>
                <w:vertAlign w:val="superscript"/>
              </w:rPr>
              <w:t>2</w:t>
            </w:r>
            <w:r>
              <w:rPr/>
              <w:t xml:space="preserve"> § 2 k.p.c. - powinien obowiązywać dłuższy termin zaskarżenia nakazu. Natomiast w projektowanej regulacji brak jest unormowań regulujących tę kwestię. Projektodawca nie wyłącza wydawania przez notariuszy nakazów zapłaty we wskazanej sytuacji, nie przewiduje jednak również dłuższych terminów do zaskarżenia nakazu.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Notarialny nakaz zapłaty stanowi regulację odrębną od sądowych nakazów zapłaty, wobec czego brak jest podstaw do stosowania analogicznych regulacji z k.p.c.</w:t>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Projektowana regulacja zawiera kształt budzący wątpliwości natury konstytucyjnej. Wydanie nakazu zapłaty ma być bowiem czynnością notarialną, która nabiera cech charakterystycznych dla działań podmiotów wyposażonych w kompetencje orzecznicze. </w:t>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t xml:space="preserve">Propozycja w niedostatecznym stopniu zabezpiecza interesy prawne zarówno wierzyciela, jak i osoby zobowiązanej na podstawie nakazu zapłaty. </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Uwaga częściowo zasadna.</w:t>
            </w:r>
          </w:p>
          <w:p>
            <w:pPr>
              <w:pStyle w:val="Normal"/>
              <w:autoSpaceDE w:val="false"/>
              <w:rPr>
                <w:bCs/>
              </w:rPr>
            </w:pPr>
            <w:r>
              <w:rPr>
                <w:bCs/>
              </w:rPr>
            </w:r>
          </w:p>
          <w:p>
            <w:pPr>
              <w:pStyle w:val="Normal"/>
              <w:rPr/>
            </w:pPr>
            <w:r>
              <w:rPr/>
              <w:t xml:space="preserve">Wprowadzono korektę projektowanego przepisu art. 1 </w:t>
              <w:br/>
              <w:t>§ 1 pkt 2. Wydawanie nakazu zapłaty ma mieścić się w zakresie szczególnej ochrony prawnej.</w:t>
            </w:r>
          </w:p>
          <w:p>
            <w:pPr>
              <w:pStyle w:val="Normal"/>
              <w:rPr/>
            </w:pPr>
            <w:r>
              <w:rPr/>
              <w:t>Por. komentarz do uwagi nr 9.</w:t>
            </w:r>
          </w:p>
          <w:p>
            <w:pPr>
              <w:pStyle w:val="Normal"/>
              <w:rPr/>
            </w:pPr>
            <w:r>
              <w:rPr/>
            </w:r>
          </w:p>
          <w:p>
            <w:pPr>
              <w:pStyle w:val="Normal"/>
              <w:rPr/>
            </w:pPr>
            <w:r>
              <w:rPr/>
              <w:t>Uwaga częściowo niezasadna.</w:t>
            </w:r>
          </w:p>
          <w:p>
            <w:pPr>
              <w:pStyle w:val="Normal"/>
              <w:rPr/>
            </w:pPr>
            <w:r>
              <w:rPr/>
            </w:r>
          </w:p>
          <w:p>
            <w:pPr>
              <w:pStyle w:val="Normal"/>
              <w:rPr/>
            </w:pPr>
            <w:r>
              <w:rPr/>
              <w:t>Jest to polemika z przyjętą koncepcją. Interes wierzyciela zabezpieczono poprzez wprowadzenie instytucji zawieszenia biegu terminu przedawnienia. Wyrazem ochrony osób zobowiązanych na podstawie nakazu zapłaty jest odformalizowanie przesłanek złożenia sprzeciwu oraz wprowadzenie instytucji restytucji terminu do wniesienia sprzeciwu.</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W  opinii RPO projektowane zmiany zmierzają </w:t>
            </w:r>
            <w:r>
              <w:rPr>
                <w:i/>
                <w:iCs/>
              </w:rPr>
              <w:t>de facto</w:t>
            </w:r>
            <w:r>
              <w:rPr/>
              <w:t xml:space="preserve"> do odciążenia sądów przy jednoczesnym braku zapewnienia wystarczającej ochrony praw dłużnika – konsumenta. Należy zauważyć, że już obecny model postępowania nakazowego uregulowany ustawą Kodeks postępowania cywilnego nie zapewnia skutecznej ochrony praw konsumenta i wobec tego wymaga przeprowadzenia reformy. Wprowadzenie możliwości wydawania wobec konsumentów notarialnych nakazów zapłaty, obok wciąż nieprzejrzystego sądowego trybu dochodzenia roszczeń w postępowaniu  nakazowym, pogłębi jedynie chaos </w:t>
              <w:br/>
              <w:t xml:space="preserve">i poczucie zagubienia konsumentów w niejasnych dla nich procedurach. Niezbędne jest zapewnienie, aby w sprawach </w:t>
              <w:br/>
              <w:t xml:space="preserve">z udziałem konsumentów, dochodziło do zastosowania z urzędu określonych przepisów prawa unijnego. W projekcie nie przewidziano sytuacji, w której notariusz ma obowiązek badać wniosek o wydanie nakazu pod kątem klauzul abuzywnych. </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eastAsia="Times New Roman" w:cs="Times New Roman"/>
                <w:b/>
                <w:b/>
                <w:color w:val="000000"/>
                <w:sz w:val="24"/>
                <w:szCs w:val="24"/>
                <w:lang w:eastAsia="pl-PL"/>
              </w:rPr>
            </w:pPr>
            <w:r>
              <w:rPr>
                <w:rFonts w:cs="Times New Roman" w:ascii="Times New Roman" w:hAnsi="Times New Roman"/>
                <w:color w:val="000000"/>
                <w:sz w:val="24"/>
                <w:szCs w:val="24"/>
              </w:rPr>
              <w:t>Uwaga niezasadna</w:t>
            </w:r>
          </w:p>
          <w:p>
            <w:pPr>
              <w:pStyle w:val="Normal"/>
              <w:autoSpaceDE w:val="false"/>
              <w:rPr>
                <w:rFonts w:ascii="Times New Roman" w:hAnsi="Times New Roman" w:eastAsia="Calibri" w:cs="Times New Roman"/>
                <w:b/>
                <w:b/>
                <w:color w:val="000000"/>
                <w:sz w:val="24"/>
                <w:szCs w:val="24"/>
                <w:lang w:eastAsia="en-US"/>
              </w:rPr>
            </w:pPr>
            <w:r>
              <w:rPr>
                <w:rFonts w:eastAsia="Calibri" w:cs="Times New Roman"/>
                <w:b/>
                <w:color w:val="000000"/>
                <w:sz w:val="24"/>
                <w:szCs w:val="24"/>
                <w:lang w:eastAsia="en-US"/>
              </w:rPr>
            </w:r>
          </w:p>
          <w:p>
            <w:pPr>
              <w:pStyle w:val="Normal"/>
              <w:rPr/>
            </w:pPr>
            <w:r>
              <w:rPr/>
              <w:t>Nakaz badania wniosku pod kątem istnienia klauzul abuzywnych mieści się w zakresie obowiązku sprawdzenia, czy zasadność roszczenia budzi wątpliwości (art. 105d § 1 pkt 1).</w:t>
            </w:r>
          </w:p>
          <w:p>
            <w:pPr>
              <w:pStyle w:val="Normal"/>
              <w:rPr/>
            </w:pPr>
            <w:r>
              <w:rPr/>
              <w:t xml:space="preserve">Ponadto, zgodnie z art. 80 § 2  ustawy Prawo o notariacie, przy dokonywaniu czynności notarialnych notariusz jest obowiązany czuwać nad należytym zabezpieczeniem praw i słusznych interesów stron oraz innych osób, dla których czynność ta może powodować skutki prawne. </w:t>
            </w:r>
          </w:p>
          <w:p>
            <w:pPr>
              <w:pStyle w:val="Normal"/>
              <w:rPr>
                <w:color w:val="000000"/>
              </w:rPr>
            </w:pPr>
            <w:r>
              <w:rPr/>
              <w:t xml:space="preserve">Z uwagi na fakt, że notariusze wykonywać będą zadania </w:t>
              <w:br/>
              <w:t>z zakresu szczególnej ochrony prawnej oraz – mając na względzie szczególny status konsumentów jako uczestników obrotu, powinni uwzględniać, przy dokonywaniu oceny zasadności roszczenia, zasady sformułowane w art. 7 ust. 1 Dyrektywy Rady 93/13/</w:t>
            </w:r>
            <w:r>
              <w:rPr>
                <w:color w:val="333333"/>
              </w:rPr>
              <w:t xml:space="preserve">EWG </w:t>
              <w:br/>
              <w:t xml:space="preserve">z dnia 5 kwietnia 1993 r. </w:t>
              <w:br/>
              <w:t xml:space="preserve">w sprawie nieuczciwych warunków w umowach konsumenckich </w:t>
              <w:br/>
              <w:t>i także w ich świetle dokonywać interpretacji przepisu.</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W ocenie RPO treść projektowanego art. 105a § 1 przepisu jest nieprecyzyjna i przez użycie słowa „w szczególności” pozostawia notariuszowi zbyt duży margines oceny zasadności roszczenia objętego wnioskiem o wydanie nakazu zapłaty. Sposób redakcji tego przepisu nie jest również spójny </w:t>
              <w:br/>
              <w:t xml:space="preserve">z uzasadnieniem do projektu nowelizacji. Uzasadniając przyznanie notariuszom uprawnienia do wydawania nakazów zapłaty projektodawca wskazał bowiem, że „możliwość wydania notarialnych nakazów zapłaty jest przewidziana dla niewątpliwych i bezspornych roszczeń, których zasadność będzie wykazana dokumentami załączonymi do wniosku </w:t>
              <w:br/>
              <w:t xml:space="preserve">o wydanie tego nakazu.” Jednak literalne brzmienie art. 105a </w:t>
              <w:br/>
              <w:t xml:space="preserve">§ 1 wskazuje, że wyliczenie dokumentów, na podstawie których notariusz będzie mógł wydać nakaz zapłaty, jest tylko przykładowe (skutek użycia sformułowania „w szczególności”), a zasadność roszczenia będzie mogła być wykazywana przez wnioskodawcę przy pomocy innych, nieskonkretyzowanych </w:t>
              <w:br/>
              <w:t xml:space="preserve">w tym przepisie środków dowodowych. Natomiast ocena, czy roszczenie „nie budzi wątpliwości” będzie pozostawiona dyskrecjonalnej decyzji notariusza. Zdaniem RPO nie jest to rozwiązanie właściwe, ponieważ notariusz nie jest sądem i nie ma konstytucyjnego umocowania do rozstrzygania sporów cywilnych, tak jak posiadające atrybut niezawisłości sądy. Jeżeli warunkiem wydania nakazu zapłaty przez notariusza rzeczywiście ma być niekwestionowanie roszczenia przez dłużnika, to owa „niesporność” roszczenia powinna zostać wykazana przez wnioskującego w sposób sprecyzowany w art. 105 a § 1. Przepis ten powinien zawierać zamknięty katalog środków dowodowych, na podstawie których notariusz może wydać nakaz zapłaty. </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waga częściowo zasadna.</w:t>
            </w:r>
          </w:p>
          <w:p>
            <w:pPr>
              <w:pStyle w:val="Normal"/>
              <w:rPr>
                <w:color w:val="000000"/>
              </w:rPr>
            </w:pPr>
            <w:r>
              <w:rPr>
                <w:color w:val="000000"/>
              </w:rPr>
            </w:r>
          </w:p>
          <w:p>
            <w:pPr>
              <w:pStyle w:val="Normal"/>
              <w:rPr>
                <w:color w:val="000000"/>
              </w:rPr>
            </w:pPr>
            <w:r>
              <w:rPr>
                <w:color w:val="000000"/>
              </w:rPr>
              <w:t>Uzasadnienie projektu zostało dostosowane do treści regulacji.</w:t>
            </w:r>
          </w:p>
          <w:p>
            <w:pPr>
              <w:pStyle w:val="Normal"/>
              <w:jc w:val="both"/>
              <w:rPr>
                <w:color w:val="000000"/>
              </w:rPr>
            </w:pPr>
            <w:r>
              <w:rPr>
                <w:color w:val="000000"/>
              </w:rPr>
            </w:r>
          </w:p>
          <w:p>
            <w:pPr>
              <w:pStyle w:val="Normal"/>
              <w:rPr>
                <w:color w:val="000000"/>
              </w:rPr>
            </w:pPr>
            <w:r>
              <w:rPr>
                <w:color w:val="000000"/>
              </w:rPr>
              <w:t>N</w:t>
            </w:r>
            <w:r>
              <w:rPr>
                <w:rFonts w:eastAsia="Calibri"/>
              </w:rPr>
              <w:t xml:space="preserve">otarialny nakaz zapłaty nie ma na celu zastąpienia nakazu zapłaty wydanego </w:t>
              <w:br/>
              <w:t xml:space="preserve">w postępowaniu nakazowym, projektowane wyliczenie jest przykładowe i ma na celu wskazanie, jakie dokumenty powinny co do zasady stanowić wystarczającą podstawę do wydania notarialnego nakazu zapłaty. </w:t>
            </w:r>
            <w:r>
              <w:rPr/>
              <w:t xml:space="preserve">Wskazać także należy, że pozycja notariusza różni się od pozycji innych zawodów zajmujących się świadczeniem usług prawnych, gdyż zadaniem notariusza jest bowiem przede wszystkim zapewnienie bezpieczeństwa obrotu prawnego. </w:t>
            </w:r>
          </w:p>
          <w:p>
            <w:pPr>
              <w:pStyle w:val="Normal"/>
              <w:jc w:val="both"/>
              <w:rPr>
                <w:color w:val="333333"/>
              </w:rPr>
            </w:pPr>
            <w:r>
              <w:rPr>
                <w:color w:val="333333"/>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Zdaniem RPO powstaje również wątpliwość, czy możliwość wydawania nakazów zapłaty przez notariuszy nie ogranicza konstytucyjnie gwarantowanego prawa do sądu, a tym samym nie obniża ochrony uczestników sporu. Według projektowanych przepisów wierzyciel będzie mógł wystąpić o nakaz zapłaty do sądu albo do notariusza. W konsekwencji nakaz zapłaty będzie funkcjonował w polskim porządku prawnym zarówno jako notarialna czynność prawna oraz jako orzeczenie sądu rozstrzygające sprawę. Zdaniem RPO taki stan prawny należy ocenić negatywnie. Z jednej strony bowiem nakaz zapłaty jako notarialna czynność prawna nie będzie stanowił sprawowania wymiaru sprawiedliwości, z drugiej zaś - jako orzeczenie sądu rozstrzygające sprawę w rozumieniu art. 353</w:t>
            </w:r>
            <w:r>
              <w:rPr>
                <w:vertAlign w:val="superscript"/>
              </w:rPr>
              <w:t>1</w:t>
            </w:r>
            <w:r>
              <w:rPr/>
              <w:t xml:space="preserve"> §1 k.p.c. - będzie czynnością polegającą na rozstrzyganiu sporów o prawo, a tym samym będzie czynnością sprawowania wymiaru sprawiedliwości. Taki stan prawny będzie powodował poważne wątpliwości interpretacyjne, a tym samym będzie stwarzał niepewność co do poziomu ochrony prawnej dłużnika – konsumenta. </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160"/>
              <w:rPr>
                <w:bCs/>
                <w:color w:val="000000"/>
              </w:rPr>
            </w:pPr>
            <w:r>
              <w:rPr>
                <w:bCs/>
                <w:color w:val="000000"/>
              </w:rPr>
              <w:t>Uwaga niezasadna</w:t>
            </w:r>
          </w:p>
          <w:p>
            <w:pPr>
              <w:pStyle w:val="Normal"/>
              <w:spacing w:before="0" w:after="160"/>
              <w:rPr/>
            </w:pPr>
            <w:r>
              <w:rPr/>
              <w:t>Zwrócić należy uwagę na treść art. 84 prawa o notariacie oraz podwyższone standardy, którymi powinna kierować się osoba wykonująca zawód zaufania publicznego.  Wskazać także należy, że pozycja notariusza różni się od pozycji innych zawodów zajmujących się świadczeniem usług prawnych, gdyż zadaniem notariusza jest bowiem przede wszystkim zapewnienie bezpieczeństwa obrotu prawnego. Status notariusza odbiega zatem znacząco od statusu innych zawodów prawniczych. Przy dokonywaniu niektórych czynności notarialnych notariusz wychodzi poza ocenę treści stosunków prawnych wyznaczanych przez osoby korzystające z notarialnej formy dokonania czynności. Sporządzenie przez notariusza nakazu zapłaty nie powinno być łączone z kompetencją sądu (lub referendarza sądowego) do sprawowania wymiaru sprawiedliwości, lecz ma charakter udzielania szczególnej ochrony prawnej. Analizowana instytucja wpisuje się</w:t>
              <w:br/>
              <w:t>w konstrukcję tzw. spiesznego traktowania sprawy zakładającej wprowadzenie instrumentów pozwalających „uprościć</w:t>
              <w:br/>
              <w:t>i skrócić zwyczajne postępowanie sądowe i ulżyć sądom, uprawnionemu dać możność szybkiego uzyskania orzeczenia sądowego,</w:t>
              <w:br/>
              <w:t xml:space="preserve">a zobowiązanemu oszczędzić zbędnych kosztów sporu” </w:t>
              <w:br/>
              <w:t xml:space="preserve">(W. Pressner, Postępowanie nakazowe i upominawcze (podobieństwa i różnice), Nowa Palestra 1933, nr 2,  s. 7 i n. </w:t>
              <w:br/>
              <w:t>por. T. Zembrzuski, Kodeks postępowania cywilnego. Komentarz. Tom II. Artykuły 367 – 50539, red. T. Wiśniewski, Warszawa 2021, s. 993 i n.). Wskazana regulacja nie stanowi zatem ograniczenia prawa do sądu, a tym samym naruszenia art. 45 Konstytucji, lecz stanowi czynność z zakresu szczególnej ochrony prawnej oraz realizację rekomendacji nr R(86)12 Komitetu Ministrów Rady Europy z dnia 16 września 1986 r. w sprawie środków przeciwdziałania nadmiernemu obciążeniu sądów, tj. postulatu „ograniczenia liczby pozasądowych – stale rosnących – zadań wykonywanych przez sędziów” poprzez „przekazanie je organom „poza systemem wymiaru sprawiedliwości”</w:t>
              <w:br/>
              <w:t>(P. Rylski, Pozycja ustrojowa</w:t>
              <w:br/>
              <w:t>i procesowa referendarza sądowego w postępowaniu cywilnym, IWS, warszawa 2010, s. 4 i powołana tam literatura).</w:t>
            </w:r>
          </w:p>
          <w:p>
            <w:pPr>
              <w:pStyle w:val="Normal"/>
              <w:spacing w:before="0" w:after="160"/>
              <w:rPr>
                <w:bCs/>
                <w:color w:val="000000"/>
              </w:rPr>
            </w:pPr>
            <w:r>
              <w:rPr>
                <w:bCs/>
              </w:rPr>
              <w:t xml:space="preserve">Regulacja dotycząca notarialnego nakazu zapłaty jest regulacją </w:t>
            </w:r>
            <w:r>
              <w:rPr>
                <w:bCs/>
                <w:i/>
                <w:iCs/>
              </w:rPr>
              <w:t>sui generis</w:t>
            </w:r>
            <w:r>
              <w:rPr>
                <w:bCs/>
              </w:rPr>
              <w:t>, a sam nakaz nie będzie miał w obrocie skutków prawomocnego wyroku. Jego skutki można natomiast porównać przez analogię do skutków ugody pozasądowej zawartej w formie aktu notarialnego przez strony,</w:t>
              <w:br/>
              <w:t>w której dłużnik poddaje się egzekucji, co stanowi następnie podstawę do nadania przez sąd klauzuli wykonalności. Projektowane przepisy stanowić będą odrębną podstawę wydania nakazu zapłaty, niezależną od postępowań uregulowanych</w:t>
              <w:br/>
              <w:t xml:space="preserve">w kodeksie postępowania cywilnego. </w:t>
            </w:r>
            <w:r>
              <w:rPr>
                <w:rFonts w:cs="Arial" w:ascii="Times" w:hAnsi="Times"/>
                <w:szCs w:val="20"/>
              </w:rPr>
              <w:t>Podobne rozwiązania funkcjonują już w innych krajach europejskich (np. Hiszpania, Chorwacja, Rumunia) i są wyjściem naprzeciw wymogom dynamicznie zmieniającej się rzeczywistości obrotu prawnego.</w:t>
            </w:r>
          </w:p>
        </w:tc>
      </w:tr>
      <w:tr>
        <w:trPr>
          <w:trHeight w:val="101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Projektowany art. 105 b § 2 pkt 4 stanowi, że do wniosku należy dołączyć oświadczenie wnioskodawcy, że nie jest </w:t>
              <w:br/>
              <w:t xml:space="preserve">w toku lub nie toczyła się inna sprawa o roszczenie objęte wnioskiem o wydanie notarialnego nakazu zapłaty. Zdaniem RPO, oświadczenie wnioskodawcy nie jest wystarczające do uznania, że nie jest w toku lub nie toczyła się inna sprawa </w:t>
              <w:br/>
              <w:t xml:space="preserve">o roszczenie objęte wnioskiem o wydanie notarialnego nakazu zapłaty. W takiej sytuacji istnieje realne ryzyko wydania kolejnego nakazu zapłaty zobowiązującego do spełnienia roszczenia, które było już objęte nakazem zapłaty wcześniej wydanym przez innego notariusza lub sąd. Należałoby rozważyć stworzenie takich rozwiązań, które by powyższe ryzyko eliminowały – być może wręcz rejestru nakazów zapłaty, umożliwiającego notariuszom samodzielną weryfikację, czy nie jest w toku lub nie toczyła się inna sprawa o roszczenie objęte wnioskiem o wydanie notarialnego nakazu zapłaty. Ponadto wśród przesłanek odmowy wydania notarialnego nakazu zapłaty przepis art. 105d § 1 powinien również wymieniać takie przesłanki jak wydanie przez sąd orzeczenia obejmującego to samo roszczenie, zawisłość przed sądem sporu o to samo roszczenie, jak też wydanie przez notariusza nakazu zapłaty obejmującego to samo roszczenie. </w:t>
              <w:br/>
              <w:t xml:space="preserve">W każdym razie konieczne jest wyraźne wskazanie środków prawnych przysługujących w sytuacji, gdy – mimo złożenia stosownego oświadczenia – do kolizji notarialnego nakazu zapłaty z postępowaniem sądowym jednak by doszło. </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Uwaga częściowo zasadna</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before="0" w:after="160"/>
              <w:rPr>
                <w:color w:val="000000"/>
              </w:rPr>
            </w:pPr>
            <w:r>
              <w:rPr>
                <w:color w:val="000000"/>
              </w:rPr>
              <w:t xml:space="preserve">Ryzyko takie istnieje również </w:t>
              <w:br/>
              <w:t xml:space="preserve">w odniesieniu do nakazów zapłaty wydawanych przez referendarzy sądowych, wskazać jednak należy na treść projektowanego art. 105b § 2 pkt 4, zgodnie z którym wniosek powinien zawierać oświadczenie wnioskodawcy, że nie jest </w:t>
              <w:br/>
              <w:t>w toku lub nie toczyła się inna sprawa o roszczenie objęte wnioskiem. Oświadczenie takie składane jest pod rygorem odpowiedzialności karnej za składanie fałszywego oświadczenia.</w:t>
            </w:r>
          </w:p>
          <w:p>
            <w:pPr>
              <w:pStyle w:val="Normal"/>
              <w:spacing w:before="0" w:after="160"/>
              <w:rPr/>
            </w:pPr>
            <w:r>
              <w:rPr>
                <w:rFonts w:eastAsia="Calibri"/>
              </w:rPr>
              <w:t xml:space="preserve">Rozważana jest  możliwość utworzenia w przyszłości elektronicznego rejestru notarialnych nakazów zapłaty. Ponadto, istniejące regulacje prawne, np. przepisy dotyczące bezpodstawnego wzbogacenia (art. 509 i nast. k.c.), czy też przesłanki możliwości odmowy nadania klauzuli wykonalności </w:t>
              <w:br/>
              <w:t xml:space="preserve">w przypadku gdy wniosek zmierza do obejścia prawa </w:t>
              <w:br/>
              <w:t>(art. 782</w:t>
            </w:r>
            <w:r>
              <w:rPr>
                <w:rFonts w:eastAsia="Calibri"/>
                <w:vertAlign w:val="superscript"/>
              </w:rPr>
              <w:t xml:space="preserve">1 </w:t>
            </w:r>
            <w:r>
              <w:rPr>
                <w:rFonts w:eastAsia="Calibri"/>
              </w:rPr>
              <w:t xml:space="preserve">k.p.c.), wyznaczają szerokie ramy ochrony dłużników przed nieuczciwymi wierzycielami.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Wątpliwości budzi przyjęte przez projektodawcę rozwiązanie autonomicznego uregulowania wystawiania przez notariuszy nakazów zapłaty w elektronicznym postępowaniu upominawczym poza Kodeksem postępowania cywilnego, </w:t>
              <w:br/>
              <w:t xml:space="preserve">z jednoczesnym odesłaniem do odpowiedniego stosowania przepisów tej ustawy w tym zakresie. </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color w:val="000000"/>
              </w:rPr>
            </w:pPr>
            <w:r>
              <w:rPr>
                <w:color w:val="000000"/>
              </w:rPr>
              <w:t xml:space="preserve">Celem ustawodawcy jest stworzenie regulacji odpowiadającej na potrzeby dalszego rozwoju szeroko rozumianej elektronizacji wymiaru sprawiedliwości oraz ułatwienie obywatelom dostępu do usług prawnych. W celu uniknięcia kontrowersji związanych z brzmieniem przepisu, przeredagowano treść art. 105j: „Art. 105j. </w:t>
            </w:r>
            <w:bookmarkStart w:id="5" w:name="_Hlk103594378"/>
            <w:r>
              <w:rPr>
                <w:color w:val="000000"/>
              </w:rPr>
              <w:t>§ 1. Jeżeli warunki techniczne</w:t>
              <w:br/>
              <w:t>i organizacyjne kancelarii notariusza to umożliwiają, notarialny nakaz zapłaty może być wydany przy wykorzystaniu systemu teleinformatycznego.</w:t>
            </w:r>
          </w:p>
          <w:p>
            <w:pPr>
              <w:pStyle w:val="Normal"/>
              <w:rPr>
                <w:color w:val="000000"/>
              </w:rPr>
            </w:pPr>
            <w:r>
              <w:rPr>
                <w:color w:val="000000"/>
              </w:rPr>
              <w:t>§ 2. Minister Sprawiedliwości określi, w porozumieniu</w:t>
              <w:br/>
              <w:t>z Krajową Radą Notarialną,</w:t>
            </w:r>
          </w:p>
          <w:p>
            <w:pPr>
              <w:pStyle w:val="Normal"/>
              <w:rPr>
                <w:color w:val="000000"/>
              </w:rPr>
            </w:pPr>
            <w:r>
              <w:rPr>
                <w:color w:val="000000"/>
              </w:rPr>
              <w:t xml:space="preserve">w drodze rozporządzenia, minimalną funkcjonalność oraz warunki organizacyjno-techniczne funkcjonowania systemu teleinformatycznego, </w:t>
              <w:br/>
              <w:t>o którym mowa w § 1.</w:t>
            </w:r>
            <w:bookmarkEnd w:id="5"/>
            <w:r>
              <w:rPr>
                <w:color w:val="000000"/>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Zastrzeżenia wywołuje również projektowany art. 105e dotyczący doręczenia odpisu notarialnego nakazu zapłaty. Projektodawca nie odniósł się w ogóle do kwestii potwierdzenia odbioru.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waga częściowo zasadna.</w:t>
            </w:r>
          </w:p>
          <w:p>
            <w:pPr>
              <w:pStyle w:val="Normal"/>
              <w:rPr>
                <w:color w:val="000000"/>
              </w:rPr>
            </w:pPr>
            <w:r>
              <w:rPr>
                <w:color w:val="000000"/>
              </w:rPr>
            </w:r>
          </w:p>
          <w:p>
            <w:pPr>
              <w:pStyle w:val="Normal"/>
              <w:rPr>
                <w:color w:val="000000"/>
              </w:rPr>
            </w:pPr>
            <w:r>
              <w:rPr>
                <w:color w:val="000000"/>
              </w:rPr>
              <w:t xml:space="preserve">W wyniku uwzględnienia uwagi wprowadzono zmianę  art. 3 ustawy o komornikach sądowych: </w:t>
            </w:r>
            <w:r>
              <w:rPr>
                <w:bCs/>
                <w:color w:val="000000"/>
              </w:rPr>
              <w:t>„Art. 8.</w:t>
            </w:r>
            <w:r>
              <w:rPr>
                <w:b/>
                <w:color w:val="000000"/>
              </w:rPr>
              <w:t xml:space="preserve"> </w:t>
            </w:r>
            <w:r>
              <w:rPr>
                <w:color w:val="000000"/>
              </w:rPr>
              <w:t xml:space="preserve">W ustawie z dnia </w:t>
            </w:r>
            <w:bookmarkStart w:id="6" w:name="_Hlk106875576"/>
            <w:r>
              <w:rPr>
                <w:color w:val="000000"/>
              </w:rPr>
              <w:t>22 marca 2018 r. o komornikach sądowych</w:t>
            </w:r>
            <w:bookmarkEnd w:id="6"/>
            <w:r>
              <w:rPr>
                <w:color w:val="000000"/>
              </w:rPr>
              <w:t xml:space="preserve"> (Dz. U. z 2022 r. poz. 1168) w art. 3 </w:t>
              <w:br/>
              <w:t xml:space="preserve">w ust. 4 w pkt 3 kropkę zastępuje się średnikiem i dodaje się pkt 4 </w:t>
              <w:br/>
              <w:t>w brzmieniu:</w:t>
            </w:r>
          </w:p>
          <w:p>
            <w:pPr>
              <w:pStyle w:val="Normal"/>
              <w:rPr>
                <w:color w:val="000000"/>
              </w:rPr>
            </w:pPr>
            <w:bookmarkStart w:id="7" w:name="_Hlk106966277"/>
            <w:r>
              <w:rPr>
                <w:bCs/>
                <w:color w:val="000000"/>
              </w:rPr>
              <w:t>„</w:t>
            </w:r>
            <w:bookmarkEnd w:id="7"/>
            <w:r>
              <w:rPr>
                <w:bCs/>
                <w:color w:val="000000"/>
              </w:rPr>
              <w:t xml:space="preserve">4)   na zlecenie notariusza osobiście doręcza bezpośrednio adresatowi notarialny nakaz zapłaty oraz inne pisma sporządzone przez notariusza na podstawie rozdziału 7a ustawy </w:t>
              <w:br/>
              <w:t>z dnia 14 lutego 1991 r. – Prawo o notariacie (Dz. U. z 2020 r. poz. 1192 i 2320 oraz z 2021 r. poz. 1177), za potwierdzeniem odbioru i oznaczeniem daty, albo stwierdza, że adresat pod podanym adresem nie zamieszkuje</w:t>
            </w:r>
            <w:bookmarkStart w:id="8" w:name="_Hlk106968746"/>
            <w:bookmarkStart w:id="9" w:name="_Hlk106966295"/>
            <w:r>
              <w:rPr>
                <w:bCs/>
                <w:color w:val="000000"/>
              </w:rPr>
              <w:t>.”</w:t>
            </w:r>
            <w:bookmarkEnd w:id="9"/>
            <w:r>
              <w:rPr>
                <w:bCs/>
                <w:color w:val="000000"/>
              </w:rPr>
              <w:t>.</w:t>
            </w:r>
            <w:bookmarkEnd w:id="8"/>
            <w:r>
              <w:rPr>
                <w:bCs/>
                <w:color w:val="000000"/>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Ze względu na umożliwienie dostarczania notarialnego nakazu zapłaty również przez pracowników kancelarii notarialnej, przesyłki powinny być doręczane w odpowiednio zabezpieczonej i zamkniętej kopercie, uniemożliwiającej zapoznanie się z danymi zawartymi w jej wnętrzu. Można również doprecyzować przepis art. 105e § 1 w ten sposób, że odpis notarialnego nakazu zapłaty doręcza się „bezpośrednio” osobie zobowiązanej, aby uniknąć wątpliwości co do tego, czy taki nakaz będzie mógł zostać uznany za doręczony </w:t>
              <w:br/>
              <w:t xml:space="preserve">w przypadku odebrania go przez inną osobę zamieszkującą </w:t>
              <w:br/>
              <w:t xml:space="preserve">ze zobowiązanym pod tym samym adresem. Zasadnym jest również, aby do takiej przesyłki miały odpowiednie zastosowanie przepisy dotyczące tajemnicy pocztowej (art. 41 ustawy z dnia 23 listopada 2012 r. Prawo pocztowe, Dz. U. </w:t>
              <w:br/>
              <w:t xml:space="preserve">z 2022 r. poz. 896). Z kolei rozwiązanie, że w przypadku nieodebrania przez osobę zobowiązaną przesyłki zawierającej nakaz zapłaty, nakaz ten traci moc (art. 105 f), wywołuje wątpliwości interpretacyjne, co należy rozumieć pod pojęciem nieodebrania. </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160"/>
              <w:rPr>
                <w:bCs/>
                <w:color w:val="000000"/>
              </w:rPr>
            </w:pPr>
            <w:r>
              <w:rPr>
                <w:bCs/>
                <w:color w:val="000000"/>
              </w:rPr>
              <w:t>Uwaga częściowo zasadna</w:t>
            </w:r>
          </w:p>
          <w:p>
            <w:pPr>
              <w:pStyle w:val="Normal"/>
              <w:rPr>
                <w:color w:val="000000"/>
              </w:rPr>
            </w:pPr>
            <w:r>
              <w:rPr>
                <w:color w:val="000000"/>
              </w:rPr>
              <w:t>W wyniku częściowego uwzględnienia uwagi wprowadzono regulację, na podstawie której przepis dotyczący doręczeń nakazów stosuje się odpowiednio do innych doręczeń dokonywanych przez notariusza  (art. 105e § 2).</w:t>
            </w:r>
          </w:p>
          <w:p>
            <w:pPr>
              <w:pStyle w:val="Normal"/>
              <w:rPr>
                <w:color w:val="000000"/>
              </w:rPr>
            </w:pPr>
            <w:r>
              <w:rPr>
                <w:color w:val="000000"/>
              </w:rPr>
            </w:r>
          </w:p>
          <w:p>
            <w:pPr>
              <w:pStyle w:val="Normal"/>
              <w:rPr>
                <w:color w:val="000000"/>
              </w:rPr>
            </w:pPr>
            <w:r>
              <w:rPr>
                <w:color w:val="000000"/>
              </w:rPr>
              <w:t xml:space="preserve">Treść art. 105e § 1 wskazuje, że nakaz zapłaty doręcza się wnioskodawcy. Brak podstaw do stosowania wykładni rozszerzającej na „osoby wspólnie zamieszkujące” bądź analogicznego stosowania przepisów k.p.c. </w:t>
            </w:r>
          </w:p>
          <w:p>
            <w:pPr>
              <w:pStyle w:val="Normal"/>
              <w:rPr>
                <w:color w:val="000000"/>
              </w:rPr>
            </w:pPr>
            <w:r>
              <w:rPr>
                <w:color w:val="000000"/>
              </w:rPr>
              <w:t>W zakresie tajemnicy pocztowej, uznać należy, że osoby dokonujące doręczeń notarialnych nakazów zapłaty mieszczą się w zakresie desygnatów „</w:t>
            </w:r>
            <w:r>
              <w:rPr>
                <w:color w:val="333333"/>
                <w:shd w:fill="FFFFFF" w:val="clear"/>
              </w:rPr>
              <w:t>osób, które z racji wykonywanej działalności mają dostęp do tajemnicy </w:t>
            </w:r>
            <w:bookmarkStart w:id="10" w:name="highlightHit_141"/>
            <w:bookmarkEnd w:id="10"/>
            <w:r>
              <w:rPr>
                <w:color w:val="333333"/>
                <w:shd w:fill="FFFFFF" w:val="clear"/>
              </w:rPr>
              <w:t>pocztowej”</w:t>
            </w:r>
            <w:r>
              <w:rPr>
                <w:color w:val="000000"/>
              </w:rPr>
              <w:t xml:space="preserve"> (art. 41 ust. 2 pkt 2 Prawa pocztoweg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Projektowana nowelizacja nie zawiera żadnych regulacji dotyczących możliwości przywrócenia terminu do wniesienia sprzeciwu od notarialnego nakazu zapłaty. </w:t>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t xml:space="preserve">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waga zasadna.</w:t>
            </w:r>
          </w:p>
          <w:p>
            <w:pPr>
              <w:pStyle w:val="Normal"/>
              <w:rPr>
                <w:color w:val="000000"/>
              </w:rPr>
            </w:pPr>
            <w:r>
              <w:rPr/>
              <w:t>W wyniku uwzględnienia uwagi wprowadzono regulację dotyczącą restytucji terminu do wniesienia sprzeciwu (art. 105g §9 -11), który notariusz będzie miał obowiązek rozpoznać</w:t>
              <w:br/>
              <w:t>w terminie 3 dn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Zasadniczą luką projektowanych przepisów pozostaje lakoniczność uregulowania środków zaskarżenia, jakie mogą zostać wniesione przeciw nowemu typowi nakazu w różnych sytuacjach procesowych. Art. 105e § 6 i 7 projektowanej ustawy stanowią, że w razie nieskutecznego wniesienia sprzeciwu notariusz sporządza protokół, w którym odmawia stwierdzenia utraty mocy notarialnego nakazu zapłaty. Odpis protokołu notariusz doręcza wnioskodawcy oraz osobie zobowiązanej. Do odmowy stwierdzenia utraty mocy notarialnego nakazu zapłaty stosuje się odpowiednio przepisy art. 83. Projektowane rozwiązanie powinno zostać zweryfikowane przede wszystkim pod kątem dochowania konstytucyjnego standardu sądowej ochrony praw majątkowych. Nie ulega wątpliwości, że „szczątkowy” tryb kwestionowania czynności notarialnych uregulowany w art. 83 Prawa o notariacie (tj. zażalenie do sądu, który rozpatruje „sprawę” ostatecznie, jako sąd drugiej instancji) jest konstytucyjnie akceptowalny z tego powodu, że katalog czynności, od których takie zażalenie przysługuje, mieści się </w:t>
              <w:br/>
              <w:t>w kategorii spraw z zakresu ochrony prawnej.</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Uwaga niezasadna. </w:t>
            </w:r>
          </w:p>
          <w:p>
            <w:pPr>
              <w:pStyle w:val="Normal"/>
              <w:rPr/>
            </w:pPr>
            <w:r>
              <w:rPr/>
            </w:r>
          </w:p>
          <w:p>
            <w:pPr>
              <w:pStyle w:val="Normal"/>
              <w:rPr>
                <w:color w:val="000000"/>
              </w:rPr>
            </w:pPr>
            <w:r>
              <w:rPr/>
              <w:t xml:space="preserve">Odmowa dokonania czynności notarialnej jest uregulowana </w:t>
              <w:br/>
              <w:t xml:space="preserve">w ustawie – Prawo o notariacie </w:t>
              <w:br/>
              <w:t>i dotychczas nie zgłaszano zastrzeżeń co do niekonstytucyjności tej regulacj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Nie jest jasne, czy odmowa sporządzenia notarialnego nakazu zapłaty, o której mowa w projektowanym art. 105d § 2 podlega zażaleniu do sądu okręgowego na odmowę dokonania czynności notarialnej. </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Uwaga zasadna.</w:t>
            </w:r>
          </w:p>
          <w:p>
            <w:pPr>
              <w:pStyle w:val="Normal"/>
              <w:jc w:val="both"/>
              <w:rPr/>
            </w:pPr>
            <w:r>
              <w:rPr/>
            </w:r>
          </w:p>
          <w:p>
            <w:pPr>
              <w:pStyle w:val="Normal"/>
              <w:rPr>
                <w:color w:val="000000"/>
              </w:rPr>
            </w:pPr>
            <w:r>
              <w:rPr/>
              <w:t xml:space="preserve">W wyniku uwzględnienia zmiany doprecyzowano treść </w:t>
              <w:br/>
              <w:t>art. 105d § 2 poprzez wskazanie, że odmowa wydania notarialnego nakazu zapłaty nie jest zaskarżaln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Doprecyzowania wymaga treść art. 105g § 1 zd. 2. Na tle tego przepisu trudno ustalić, co należałoby rozumieć przez „brak możliwości wniesienia sprzeciwu do kancelarii [konkretnego] notariusza”. Przepis ten określa tryb zaskarżenia nakazu, zatem powinien być skonstruowany w sposób niebudzący wątpliwości co do tego, który z „organów” pozostaje właściwy. Błędne skierowanie sprzeciwu do rady (a nie notariusza) skutkuje przecież „uprawomocnieniem” notarialnego nakazu, </w:t>
              <w:br/>
              <w:t xml:space="preserve">i powstaniem tytułu egzekucyjnego, któremu sąd będzie mógł nadać klauzulę wykonalności. </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waga niezasadna.</w:t>
            </w:r>
          </w:p>
          <w:p>
            <w:pPr>
              <w:pStyle w:val="Normal"/>
              <w:jc w:val="both"/>
              <w:rPr>
                <w:color w:val="000000"/>
              </w:rPr>
            </w:pPr>
            <w:r>
              <w:rPr>
                <w:color w:val="000000"/>
              </w:rPr>
            </w:r>
          </w:p>
          <w:p>
            <w:pPr>
              <w:pStyle w:val="Normal"/>
              <w:rPr>
                <w:color w:val="000000"/>
              </w:rPr>
            </w:pPr>
            <w:r>
              <w:rPr>
                <w:color w:val="000000"/>
              </w:rPr>
              <w:t>Wskazanym jest pozostawienie szerokich, ogólnych przesłanek braku możliwości wniesienia sprzeciwu do kancelarii notariusza z uwagi na różnorodność możliwych sytuacji życiowych dotyczących zarówno notariusza jak</w:t>
              <w:br/>
              <w:t>i zobowiązaneg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Jeżeli ustawa miałaby zrównywać w skutkach notarialny nakaz zapłaty z prawomocnym wyrokiem sądu (a takie jest chyba założenie i cel autorów projektu), to należałoby dopuścić możliwość wznowienia postępowania na podstawie art. 403 § 2 k.p.c., co jednak wymagałoby wprowadzenia odpowiednich zmian w tym przepisie uwzględniających pojawienie się </w:t>
              <w:br/>
              <w:t xml:space="preserve">w obrocie prawnym notarialnych nakazów zapłaty. Jeżeli zaś to nakaz notarialny wydano później, pomimo wcześniejszego rozstrzygnięcia o tym roszczeniu przez sąd (czego </w:t>
            </w:r>
            <w:r>
              <w:rPr>
                <w:i/>
                <w:iCs/>
              </w:rPr>
              <w:t>a limine</w:t>
            </w:r>
            <w:r>
              <w:rPr/>
              <w:t xml:space="preserve"> nie sposób wykluczyć), ustawa powinna przewidywać swoisty substytut wznowienia, którego skutkiem byłaby utrata mocy notarialnego nakazu zapłaty, jako wydanego w warunkach „nieważności”.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color w:val="000000"/>
              </w:rPr>
            </w:pPr>
            <w:r>
              <w:rPr/>
              <w:t xml:space="preserve">Notarialny nakaz zapłaty jest instytucją odrębną od nakazów zapłaty uregulowanych w k.p.c. </w:t>
            </w:r>
            <w:r>
              <w:rPr>
                <w:bCs/>
              </w:rPr>
              <w:t xml:space="preserve">Regulacja dotycząca notarialnego nakazu zapłaty jest regulacją </w:t>
            </w:r>
            <w:r>
              <w:rPr>
                <w:bCs/>
                <w:i/>
                <w:iCs/>
              </w:rPr>
              <w:t>sui generis</w:t>
            </w:r>
            <w:r>
              <w:rPr>
                <w:bCs/>
              </w:rPr>
              <w:t xml:space="preserve">, a sam nakaz nie będzie miał w obrocie skutków prawomocnego wyroku. Jego skutki można natomiast porównać przez analogię do skutków ugody pozasądowej zawartej w formie aktu notarialnego przez strony, </w:t>
              <w:br/>
              <w:t xml:space="preserve">w której dłużnik poddaje się egzekucji, co stanowi następnie podstawę do nadania przez sąd klauzuli wykonalności. </w:t>
            </w:r>
            <w:r>
              <w:rPr/>
              <w:t>Potrzeba wznowienia postępowania nie będzie istniała, w sytuacji, gdy nakaz zapłaty będzie doręczany bezpośrednio zobowiązanemu, który będzie mógł wnieść sprzeciw w sytuacji, gdy co do roszczenia orzekł są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Rozważenia wymaga doregulowanie takich sytuacji, w których prowadzenie odrębnego postępowania (co do konkretnego roszczenia) – a w konsekwencji i wydanie nakazu – w ogóle nie jest możliwe, a to ze względu na konieczność kompleksowego rozstrzygnięcia o wielu sprawach (w tym i roszczeniu zgłoszonym notariuszowi) w jednym, odrębnym postępowaniu (por. przede wszystkim art. 618 § 2 k.p.c., stosowany odpowiednio w innych postępowaniach działowych, ale </w:t>
              <w:br/>
              <w:t xml:space="preserve">i np. art. 445 k.p.c. uniemożliwiający odrębne rozpoznawanie spraw alimentacyjnych w toku procesu rozwodowego itp.). Wydaje się, że może istnieć ryzyko obchodzenia powyższej regulacji właśnie poprzez próbę uzyskania tytułu egzekucyjnego, </w:t>
              <w:br/>
              <w:t>z pokrzywdzeniem pozostałych zainteresowanych uczestników w sprawie</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waga  częściowo zasadna.</w:t>
            </w:r>
          </w:p>
          <w:p>
            <w:pPr>
              <w:pStyle w:val="Normal"/>
              <w:rPr>
                <w:rFonts w:eastAsia="Calibri"/>
              </w:rPr>
            </w:pPr>
            <w:r>
              <w:rPr>
                <w:rFonts w:eastAsia="Calibri"/>
              </w:rPr>
            </w:r>
          </w:p>
          <w:p>
            <w:pPr>
              <w:pStyle w:val="Normal"/>
              <w:rPr/>
            </w:pPr>
            <w:r>
              <w:rPr/>
              <w:t>Wskazane ograniczenia mieszczą się w zakresie obowiązku sprawdzenia, czy zasadność roszczenia budzi wątpliwości (art. 105d § 1 pkt 1).</w:t>
            </w:r>
          </w:p>
          <w:p>
            <w:pPr>
              <w:pStyle w:val="Normal"/>
              <w:rPr>
                <w:rFonts w:eastAsia="Calibri"/>
              </w:rPr>
            </w:pPr>
            <w:r>
              <w:rPr>
                <w:rFonts w:eastAsia="Calibri"/>
              </w:rPr>
              <w:t>W wyniku uwzględnienia uwagi skorygowano natomiast art. 105f poprzez dodanie § 3 o treści: „</w:t>
            </w:r>
            <w:r>
              <w:rPr/>
              <w:t xml:space="preserve">Jeżeli po wydaniu nakazu zapłaty okaże się, że osoba zobowiązana w chwili złożenia wniosku o wydanie nakazu zapłaty, nie miała pełnej zdolności do czynności prawnych, organu powołanego do jej reprezentowania, wszczęte jest wobec niej postępowanie </w:t>
              <w:br/>
              <w:t xml:space="preserve">o ubezwłasnowolnienie lub postępowanie, o którym mowa </w:t>
              <w:br/>
              <w:t xml:space="preserve">w ustawie z dnia 28 lutego </w:t>
              <w:br/>
              <w:t xml:space="preserve">2003 r. – Prawo upadłościowe (Dz. U. z 2020 r. poz. 1228, 2320, z 2021 r. poz. 1080, 1177, 1598, 2140 oraz z 2022 r. </w:t>
              <w:br/>
              <w:t xml:space="preserve">poz. 655, 807 i 872) lub ustawie z dnia 15 maja 2015 r. – Prawo restrukturyzacyjne (Dz. U. </w:t>
              <w:br/>
              <w:t xml:space="preserve">z 2021 r. poz. 1588 i 2140 oraz </w:t>
              <w:br/>
              <w:t>z 2022 r. poz. 655), nakaz ten traci moc, co notariusz stwierdza protokołem, którego odpis doręcza wnioskodawc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W ocenie RPO doprecyzowania wymaga również kwestia, czy złożenie wniosku do notariusza o wydanie nakazu zapłaty przerywa bieg terminu przedawnienia roszczenia objętego takim wnioskiem. W celu wzmocnienia ochrony praw osób zobowiązanych do zapłaty na podstawie notarialnego nakazu zapłaty warto rozważyć wprowadzenie właściwości miejscowej notariusza do wydawania nakazów zapłaty.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b/>
                <w:b/>
                <w:bCs/>
              </w:rPr>
            </w:pPr>
            <w:r>
              <w:rPr>
                <w:b/>
                <w:bCs/>
              </w:rPr>
            </w:r>
          </w:p>
          <w:p>
            <w:pPr>
              <w:pStyle w:val="Normal"/>
              <w:rPr/>
            </w:pPr>
            <w:r>
              <w:rPr/>
              <w:t>W wyniku uwzględnienia uwagi wprowadzono regulację, zgodnie z którą złożenie wniosku</w:t>
              <w:br/>
              <w:t xml:space="preserve">o wydanie notarialnego nakazu powoduje zawieszenie biegu terminu przedawnienia (art. 2 projektu: „Art. 2 W ustawie </w:t>
              <w:br/>
              <w:t xml:space="preserve">z dnia 23 kwietnia 1964 r. – Kodeks cywilny (Dz. U.  </w:t>
              <w:br/>
              <w:t xml:space="preserve">z  2020  r. poz. 1740 i 2320 oraz z 2021 r. poz. 1509 i 2459) </w:t>
              <w:br/>
              <w:t xml:space="preserve">w art. 121 w pkt 6 kropkę zastępuje się średnikiem i dodaje się pkt 7 w brzmieniu: „7) co do roszczeń objętych wnioskiem </w:t>
              <w:br/>
              <w:t xml:space="preserve">o wydanie notarialnego nakazu zapłaty – do czasu zamieszczenia wzmianki, o której mowa </w:t>
              <w:br/>
              <w:t xml:space="preserve">w art. 105e § 8 ustawy z dnia 14 lutego 1991 r. </w:t>
              <w:br/>
              <w:t xml:space="preserve">– Prawo o notariacie (Dz. U. </w:t>
              <w:br/>
              <w:t xml:space="preserve">z 2020 r. poz. 1192 i 2320 </w:t>
              <w:br/>
              <w:t>oraz z 2021 r. poz. 1177).”.</w:t>
            </w:r>
          </w:p>
          <w:p>
            <w:pPr>
              <w:pStyle w:val="Normal"/>
              <w:rPr/>
            </w:pPr>
            <w:r>
              <w:rPr/>
              <w:t xml:space="preserve">W zakresie wprowadzenia właściwości miejscowej notariuszy uwagi nie uwzględniono, gdyż notarialny nakaz zapłaty nie jest instytucją sądową, do której zastosowanie powinny mieć uregulowania związana z właściwością sądu określoną w k.p.c. Jest to wyrazem innej wiodącej zasady projektowanej w tym zakresie regulacji, jaką jest zasada dobrowolności. To od woli obu stron będzie zależało, czy notarialny nakaz zapłaty stanie się tytułem egzekucyjnym, a po nadaniu przez sąd klauzuli wykonalności, tytułem wykonawczym umożliwiającym wszczęcie postępowania egzekucyjnego.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Nakaz zapłaty powinien wydawać notariusz, który ma siedzibę kancelarii w obszarze właściwości miejscowości sądu okręgowego, przy czym powinna być to właściwość określana ze względu na adres zamieszkania lub siedziby zobowiązanego. Biorąc pod uwagę dotkliwe dla zobowiązanych skutki niewniesienia w terminie sprzeciwu od nakazu zapłaty, zapewni to większą ochronę praw takich osób. W projektowanej nowelizacji brak jest również jakichkolwiek regulacji dotyczących kosztów wydawania notarialnych nakazów zapłaty.</w:t>
            </w:r>
          </w:p>
        </w:tc>
        <w:tc>
          <w:tcPr>
            <w:tcW w:w="3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waga niezasadna.</w:t>
            </w:r>
          </w:p>
          <w:p>
            <w:pPr>
              <w:pStyle w:val="Normal"/>
              <w:rPr>
                <w:color w:val="000000"/>
              </w:rPr>
            </w:pPr>
            <w:r>
              <w:rPr>
                <w:color w:val="000000"/>
              </w:rPr>
            </w:r>
          </w:p>
          <w:p>
            <w:pPr>
              <w:pStyle w:val="Normal"/>
              <w:rPr>
                <w:color w:val="000000"/>
              </w:rPr>
            </w:pPr>
            <w:r>
              <w:rPr>
                <w:color w:val="000000"/>
              </w:rPr>
              <w:t>Por. komentarz do uwagi nr 94.</w:t>
            </w:r>
          </w:p>
          <w:p>
            <w:pPr>
              <w:pStyle w:val="Normal"/>
              <w:rPr/>
            </w:pPr>
            <w:r>
              <w:rPr/>
              <w:t xml:space="preserve">Kwestie dotyczące wysokości taksy notarialnej są regulowane rozporządzeniem Ministra Sprawiedliwości z dnia 28 czerwca 2004 r. w sprawie maksymalnych stawek taksy notarialnej (Dz.U.2020.1473 </w:t>
              <w:br/>
              <w:t>t.j. z dnia 2020.08.28).</w:t>
              <w:br/>
              <w:t xml:space="preserve">W odniesieniu do projektowanych rozwiązań aktualna jest delegacja ustawowa zawarta w art. 5 § 3 Prawa </w:t>
              <w:br/>
              <w:t>o notariacie do uregulowania maksymalnej taksy notarialnej.</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p>
            <w:pPr>
              <w:pStyle w:val="Normal"/>
              <w:rPr/>
            </w:pPr>
            <w:r>
              <w:rPr/>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Pozytywna opinia odnośnie do wprowadzenia instytucji notarialnego nakazu zapłaty. Celem proponowanej ustawy jest przyspieszenie postępowania zmierzającego do uzyskania przez wierzyciela tytułu uprawniającego do egzekucji oraz odciążenie sądów od spraw drobnych, nieskomplikowanych pod względem prawnym, które mogą być rozpatrywane przez notariusza wykonującego zadania z zakresu ochrony prawnej. Dlatego też czas, w jakim wierzyciel jest w stanie uzyskać tytuł egzekucyjny (wyrok, nakaz zapłaty, itd.), a następnie okres, jaki jest niezbędny do skutecznego wyegzekwowania zasądzonej należności, może niejednokrotnie zaważyć o istotnych sprawach rodziny lub też przesądzić o zachowaniu płynności finansowej firmy, a nawet o jej dalszym funkcjonowaniu.</w:t>
            </w:r>
          </w:p>
          <w:p>
            <w:pPr>
              <w:pStyle w:val="Style81"/>
              <w:tabs>
                <w:tab w:val="clear" w:pos="708"/>
                <w:tab w:val="left" w:pos="353" w:leader="none"/>
              </w:tabs>
              <w:spacing w:lineRule="auto" w:line="240" w:before="108" w:after="0"/>
              <w:ind w:hanging="0"/>
              <w:rPr/>
            </w:pPr>
            <w:r>
              <w:rPr/>
              <w:t xml:space="preserve">Obowiązkiem Państwa jest zapewnienie możliwości skutecznego i szybkiego dochodzenia należności. Taką możliwość przewiduje Projekt i należy go co do zasady pozytywnie ocenić. W tym względzie nie ma żadnych przeszkód, aby wierzyciel miał możliwość wyboru sposobu dochodzenia roszczeń. Może on, według swej woli, wystąpić do sądu. Może też w przewidzianym przez Projekt zakresie skorzystać z postępowania notarialnego. Nie przesądzając ostatecznego stanowiska wydaje się, że przedłożona propozycja ustawodawcza będzie adresowana do osób fizycznych oraz średnich lub małych przedsiębiorców. </w:t>
            </w:r>
          </w:p>
          <w:p>
            <w:pPr>
              <w:pStyle w:val="Style81"/>
              <w:tabs>
                <w:tab w:val="clear" w:pos="708"/>
                <w:tab w:val="left" w:pos="353" w:leader="none"/>
              </w:tabs>
              <w:spacing w:lineRule="auto" w:line="240" w:before="108" w:after="0"/>
              <w:ind w:hanging="0"/>
              <w:rPr/>
            </w:pPr>
            <w:r>
              <w:rPr/>
              <w:t>Proponowane zmiany mogą przynieść jedynie pozytywne skutki, które można streścić w następujących punktach:</w:t>
            </w:r>
          </w:p>
          <w:p>
            <w:pPr>
              <w:pStyle w:val="Style81"/>
              <w:tabs>
                <w:tab w:val="clear" w:pos="708"/>
                <w:tab w:val="left" w:pos="353" w:leader="none"/>
              </w:tabs>
              <w:spacing w:lineRule="auto" w:line="240" w:before="108" w:after="0"/>
              <w:ind w:hanging="0"/>
              <w:rPr/>
            </w:pPr>
            <w:r>
              <w:rPr/>
              <w:t>1/ odciążanie sądów (sędziów, referendarzy) od załatwiania spraw drobnych, nieskomplikowanych prawnie;</w:t>
            </w:r>
          </w:p>
          <w:p>
            <w:pPr>
              <w:pStyle w:val="Style81"/>
              <w:tabs>
                <w:tab w:val="clear" w:pos="708"/>
                <w:tab w:val="left" w:pos="353" w:leader="none"/>
              </w:tabs>
              <w:spacing w:lineRule="auto" w:line="240" w:before="108" w:after="0"/>
              <w:ind w:hanging="0"/>
              <w:rPr/>
            </w:pPr>
            <w:r>
              <w:rPr/>
              <w:t>2/ przyspieszenie wydawania nakazów zapłaty w postępowaniu notarialnym co niekiedy uniemożliwiałoby nieuczciwym dłużnikom ukrywanie majątków;</w:t>
            </w:r>
          </w:p>
          <w:p>
            <w:pPr>
              <w:pStyle w:val="Style81"/>
              <w:tabs>
                <w:tab w:val="clear" w:pos="708"/>
                <w:tab w:val="left" w:pos="353" w:leader="none"/>
              </w:tabs>
              <w:spacing w:lineRule="auto" w:line="240" w:before="108" w:after="0"/>
              <w:ind w:hanging="0"/>
              <w:rPr/>
            </w:pPr>
            <w:r>
              <w:rPr/>
              <w:t>3/ przyspieszenie wydawania rozstrzygnięć przez sądy</w:t>
              <w:br/>
              <w:t>w sprawach skomplikowanych, innych niż nakazy zapłaty.</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Opinia zasadna</w:t>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Konstrukcja notarialnych nakazów zapłaty będzie nieatrakcyjna dla samych wierzycieli. Przesłanki wydania nakazu zapłaty przez notariusza pokrywają się w zasadzie z przesłankami wydania nakazu w postępowaniu nakazowym przez Sąd.</w:t>
            </w:r>
          </w:p>
          <w:p>
            <w:pPr>
              <w:pStyle w:val="Style81"/>
              <w:tabs>
                <w:tab w:val="clear" w:pos="708"/>
                <w:tab w:val="left" w:pos="353" w:leader="none"/>
              </w:tabs>
              <w:spacing w:lineRule="auto" w:line="240" w:before="122"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niezasadna</w:t>
            </w:r>
          </w:p>
          <w:p>
            <w:pPr>
              <w:pStyle w:val="Normal"/>
              <w:spacing w:before="0" w:after="0"/>
              <w:contextualSpacing/>
              <w:rPr/>
            </w:pPr>
            <w:r>
              <w:rPr/>
            </w:r>
          </w:p>
          <w:p>
            <w:pPr>
              <w:pStyle w:val="Normal"/>
              <w:spacing w:before="0" w:after="0"/>
              <w:contextualSpacing/>
              <w:rPr>
                <w:sz w:val="22"/>
                <w:szCs w:val="22"/>
              </w:rPr>
            </w:pPr>
            <w:r>
              <w:rPr/>
              <w:t>Przesłanki nakazu zapłaty zostały wyliczone w sposób przykładowy, nie stanowią zamkniętego katalogu. Notariusz będzie mógł wydać nakaz zapłaty również w sytuacji, gdy będą spełnione przesłanki do wydania nakazu zapłaty</w:t>
              <w:br/>
              <w:t xml:space="preserve">w postępowaniu upominawczym. Notarialne nakazy zapłaty mają stanowić uzupełnienie dla istniejących rodzajów nakazów zapłaty </w:t>
              <w:br/>
              <w:t xml:space="preserve">w </w:t>
            </w:r>
            <w:r>
              <w:rPr>
                <w:rFonts w:cs="Calibri" w:ascii="Calibri" w:hAnsi="Calibri"/>
              </w:rPr>
              <w:t>kodeksie</w:t>
            </w:r>
            <w:r>
              <w:rPr/>
              <w:t xml:space="preserve"> postępowania cywilnego. Inicjowanie postępowania w przedmiocie nadania klauzuli wykonalności nie odbiegało od postępowania </w:t>
              <w:br/>
              <w:t>w przedmiocie nadania klauzuli wykonalności innym nakazom zapłaty, gdzie nadanie następuje na wniosek powoda. Terminy wynikające z art. 787</w:t>
            </w:r>
            <w:r>
              <w:rPr>
                <w:vertAlign w:val="superscript"/>
              </w:rPr>
              <w:t>1</w:t>
            </w:r>
            <w:r>
              <w:rPr/>
              <w:t xml:space="preserve"> k.p.c. gwarantują szybkie rozpatrzenie wniosku o nadanie klauzuli wykonalnośc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Brak regulacji odnośnie do przerwania biegu terminu przedawnienia w przypadku notarialnych nakazów zapłaty.</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b/>
                <w:b/>
                <w:bCs/>
              </w:rPr>
            </w:pPr>
            <w:r>
              <w:rPr>
                <w:b/>
                <w:bCs/>
              </w:rPr>
            </w:r>
          </w:p>
          <w:p>
            <w:pPr>
              <w:pStyle w:val="Normal"/>
              <w:spacing w:before="0" w:after="0"/>
              <w:contextualSpacing/>
              <w:rPr>
                <w:sz w:val="22"/>
                <w:szCs w:val="22"/>
              </w:rPr>
            </w:pPr>
            <w:r>
              <w:rPr/>
              <w:t>W wyniku uwzględnienia uwagi wprowadzono regulację, zgodnie z którą złożenie wniosku</w:t>
              <w:br/>
              <w:t xml:space="preserve">o wydanie notarialnego nakazu powoduje zawieszenie biegu terminu przedawnienia (art. 2 projektu: „Art. 2 W ustawie </w:t>
              <w:br/>
              <w:t xml:space="preserve">z dnia 23 kwietnia 1964 r. – Kodeks cywilny (Dz. U.  z  2020  r. poz. 1740 i 2320 oraz z 2021 r. poz. 1509 i 2459) w art. 121 </w:t>
              <w:br/>
              <w:t xml:space="preserve">w pkt 6 kropkę zastępuje się średnikiem i dodaje się pkt 7 </w:t>
              <w:br/>
              <w:t xml:space="preserve">w brzmieniu: „7) co do roszczeń objętych wnioskiem o wydanie notarialnego nakazu zapłaty – do czasu zamieszczenia wzmianki, o której mowa w art. 105e § 8 ustawy z dnia 14 lutego 1991 r. </w:t>
              <w:br/>
              <w:t xml:space="preserve">– Prawo o notariacie (Dz. U. </w:t>
              <w:br/>
              <w:t xml:space="preserve">z 2020 r. poz. 1192 i 2320 </w:t>
              <w:br/>
              <w:t xml:space="preserve">oraz </w:t>
              <w:br/>
              <w:t>z 2021 r. poz. 117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 xml:space="preserve">Akta spraw sądowych o wydanie nakazu zapłaty są co do zasady niszczone po 10 latach od ich uprawomocnienia się. Akt składowanych w archiwach sądów wieczystoksięgowych nie niszczy się nigdy. Są tam między innymi przechowywane oryginały aktów notarialnych. Jeśli notarialne nakazy zapłaty będą traktowane z taką samą mocą jak akt notarialny </w:t>
              <w:br/>
              <w:t xml:space="preserve">i przyszywane pomiędzy akty notarialne, to i ich również nie będzie można niszczyć, a problem drastycznego kurczenia się miejsca w archiwach sądów wieczystoksięgowych, jest powszechny.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częściowo zasadna</w:t>
            </w:r>
          </w:p>
          <w:p>
            <w:pPr>
              <w:pStyle w:val="Normal"/>
              <w:spacing w:before="0" w:after="0"/>
              <w:contextualSpacing/>
              <w:rPr/>
            </w:pPr>
            <w:r>
              <w:rPr/>
            </w:r>
          </w:p>
          <w:p>
            <w:pPr>
              <w:pStyle w:val="Normal"/>
              <w:spacing w:before="0" w:after="0"/>
              <w:contextualSpacing/>
              <w:rPr/>
            </w:pPr>
            <w:r>
              <w:rPr/>
              <w:t xml:space="preserve">Do okresu przechowywania akt może zajść potrzeba odpowiedniego dostosowania przepisów Rozporządzenia MS w sprawie prowadzenia ksiąg notarialnych oraz przekazywania na przechowanie dokumentów sądom rejonowym Dz.U.2018.2039 oraz Rozporządzenia MS w sprawie przechowywania akt spraw sądowych oraz ich przekazywania do archiwów państwowych lub do zniszczenia (Dz.U.2021.309).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 xml:space="preserve">W celu uniknięcia wątpliwości co do charakteru notarialnego nakazu zapłaty należy uzupełnić treść art. 777 § 1 k.p.c. przez dodanie punktu odnoszącego się do notarialnych nakazów zapłaty. Mają one cechy tytułu egzekucyjnego i należy to w sposób jasny przesądzić. Przewidziana regulacja w art. 105i Projektu tego nie przewiduje i nie jest wystarczająca. </w:t>
            </w:r>
          </w:p>
          <w:p>
            <w:pPr>
              <w:pStyle w:val="Style81"/>
              <w:tabs>
                <w:tab w:val="clear" w:pos="708"/>
                <w:tab w:val="left" w:pos="353" w:leader="none"/>
              </w:tabs>
              <w:spacing w:lineRule="auto" w:line="240" w:before="122" w:after="0"/>
              <w:ind w:hanging="0"/>
              <w:rPr>
                <w:b/>
                <w:b/>
              </w:rPr>
            </w:pPr>
            <w:r>
              <w:rPr>
                <w:b/>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Uwaga zasadna </w:t>
            </w:r>
          </w:p>
          <w:p>
            <w:pPr>
              <w:pStyle w:val="Normal"/>
              <w:rPr/>
            </w:pPr>
            <w:r>
              <w:rPr/>
            </w:r>
          </w:p>
          <w:p>
            <w:pPr>
              <w:pStyle w:val="Normal"/>
              <w:rPr/>
            </w:pPr>
            <w:r>
              <w:rPr/>
              <w:t>W wyniku uwzględnienia uwagi zmieniono art. 777 k.p.c. poprzez dodanie pkt 2</w:t>
            </w:r>
            <w:r>
              <w:rPr>
                <w:vertAlign w:val="superscript"/>
              </w:rPr>
              <w:t>2</w:t>
            </w:r>
            <w:r>
              <w:rPr/>
              <w:t xml:space="preserve"> odnoszącego się do notarialnego nakazu zapłaty ze wzmianką o niewniesieniu sprzeciwu.</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 xml:space="preserve">Projekt przewiduje dodanie nowego rozdziału 6a „Notarialne nakazy zapłaty”, który zawiera przepisy regulujące podstawę wydania notarialnego nakazu zapłaty, jego mocy wiążącej, warunków, które muszą zostać spełnione, aby nakaz stał się tytułem wykonawczym, warunki jego zaskarżenia oraz skutki prawne wniesienia sprzeciwu od tego nakazu zapłaty. Kwestia notarialnych nakazów zapłaty powinna być uregulowana w kodeksie postępowania cywilnego. </w:t>
            </w:r>
          </w:p>
          <w:p>
            <w:pPr>
              <w:pStyle w:val="Style81"/>
              <w:tabs>
                <w:tab w:val="clear" w:pos="708"/>
                <w:tab w:val="left" w:pos="353" w:leader="none"/>
              </w:tabs>
              <w:spacing w:lineRule="auto" w:line="240" w:before="122" w:after="0"/>
              <w:ind w:hanging="0"/>
              <w:rPr>
                <w:b/>
                <w:b/>
              </w:rPr>
            </w:pPr>
            <w:r>
              <w:rPr>
                <w:b/>
              </w:rPr>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Akapitzlist"/>
              <w:autoSpaceDE w:val="false"/>
              <w:spacing w:lineRule="auto" w:line="240"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Jest to polemika z przyjętą koncepcją notarialnych nakazów zapłaty, która jest instytucją odrębną od istniejących rozwiązań w kodeksie postępowania cywilnego.</w:t>
            </w:r>
          </w:p>
          <w:p>
            <w:pPr>
              <w:pStyle w:val="Normal"/>
              <w:rPr>
                <w:rFonts w:ascii="Times New Roman" w:hAnsi="Times New Roman" w:eastAsia="Times New Roman" w:cs="Times New Roman"/>
                <w:bCs/>
                <w:sz w:val="24"/>
                <w:szCs w:val="24"/>
                <w:lang w:eastAsia="pl-PL"/>
              </w:rPr>
            </w:pPr>
            <w:r>
              <w:rPr>
                <w:rFonts w:eastAsia="Times New Roman" w:cs="Times New Roman"/>
                <w:bCs/>
                <w:sz w:val="24"/>
                <w:szCs w:val="24"/>
                <w:lang w:eastAsia="pl-PL"/>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 xml:space="preserve">Podstawą odmowy wydania notarialnego nakazu zapłaty jest, między innymi, wątpliwość co do zasadności roszczenia. Brak jest tu spójności z przesłankami z art. 105a § 1 pkt 1-3 pr.not, który nie posługuje się przesłanką zasadności roszczenia. Nie ma mowy o konieczności dokonania przez notariusza oceny „mocy dowodowej” tych dokumentów. Projektowany art. 105d pr.not. wprowadza nową przesłankę wydania nakazu zapłaty przez notariusza, a mianowicie zasadność roszczenia dochodzonego przez wnioskodawcę. Projektodawca wprowadził tu przesłankę odmowy wydania nakazu, jak w odniesieniu do nakazu zapłaty w postępowaniu upominawczym. Następnie przepis art. 105d § 1 pkt 2 pr.not. przewiduje, że podstawą odmowy wydania przez notariusza nakazu zapłaty jest także wymagalność roszczenia co, do którego został złożony wniosek w okresie 3 lat przed złożeniem tego wniosku. Można rozważać, czy w sytuacji stwierdzonego przedawnienia roszczenia przeciwko konsumentowi zachodzi wymieniona w art. 105d § 1 pkt 1 pr. not. wątpliwość co do zasadności roszczenia. W takim przypadku jednak notariusz ma obowiązek dokonać oceny istnienia oraz wymagalności i zaskarżalności roszczenia. Projekt ten nie wyłącza bowiem stosowania instytucji notarialnego nakazu zapłaty jedynie do zobowiązanych nie będących konsumentami. </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rPr/>
            </w:pPr>
            <w:r>
              <w:rPr>
                <w:bCs/>
              </w:rPr>
              <w:t xml:space="preserve">Jest to polemika z przyjętą koncepcją notarialnych nakazów. Kwestia odmowy wydania przez notariusza nakazu zapłaty została uregulowana w art. 105d § 1 </w:t>
              <w:br/>
              <w:t xml:space="preserve">pkt 1-3. Wyliczenie pozytywnych przesłanek zawarte w art. 105a § 1 pkt 1-3 ma charakter przykładowy. Kwestia przedawnienia mieści się </w:t>
              <w:br/>
              <w:t>w zakresie „wątpliwości co do zasadności roszczeni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Z proponowanego przepisu art. 105 § 2 pkt 4 wynika, że wnioskodawca lub jego pełnomocnik ma obowiązek złożyć oświadczenie, że nie jest w toku lub nie toczyła się inna sprawa o roszczenie objęte wnioskiem o wydanie notarialnego nakazu zapłaty. W przypadku, gdy oświadczenie to nie jest prawdziwe</w:t>
              <w:br/>
              <w:t>i dojdzie do wydania notarialnego nakazu zapłaty,</w:t>
              <w:br/>
              <w:t xml:space="preserve">i wnioskodawca uzyska tytuł wykonawczy, po zaopatrzeniu notarialnego nakazu zapłaty w klauzulę wykonalności, dojdzie do sytuacji występowania w obrocie prawnym dwóch tytułów wykonawczych, czy odrzucenia pozwu z uwagi na </w:t>
            </w:r>
            <w:r>
              <w:rPr>
                <w:i/>
                <w:iCs/>
              </w:rPr>
              <w:t>res iudicata</w:t>
            </w:r>
            <w:r>
              <w:rPr/>
              <w:t xml:space="preserve"> lub </w:t>
            </w:r>
            <w:r>
              <w:rPr>
                <w:i/>
                <w:iCs/>
              </w:rPr>
              <w:t>lis pendens</w:t>
            </w:r>
            <w:r>
              <w:rPr/>
              <w:t xml:space="preserve">. </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Uwaga częściowo zasadna</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before="0" w:after="160"/>
              <w:rPr>
                <w:color w:val="000000"/>
              </w:rPr>
            </w:pPr>
            <w:r>
              <w:rPr>
                <w:color w:val="000000"/>
              </w:rPr>
              <w:t>Ryzyko takie istnieje również</w:t>
              <w:br/>
              <w:t>w odniesieniu do nakazów zapłaty wydawanych przez referendarzy sądowych, wskazać jednak należy na treść projektowanego art. 105b § 2 pkt 4, zgodnie z którym wniosek powinien zawierać oświadczenie wnioskodawcy, że nie jest</w:t>
              <w:br/>
              <w:t xml:space="preserve">w toku lub nie toczyła się inna sprawa o roszczenie objęte wnioskiem. Oświadczenie takie składane jest pod rygorem odpowiedzialności karnej </w:t>
              <w:br/>
              <w:t>za składanie fałszywego oświadczenia.</w:t>
            </w:r>
          </w:p>
          <w:p>
            <w:pPr>
              <w:pStyle w:val="Normal"/>
              <w:rPr/>
            </w:pPr>
            <w:r>
              <w:rPr>
                <w:rFonts w:eastAsia="Calibri"/>
              </w:rPr>
              <w:t xml:space="preserve">Rozważana jest  możliwość utworzenia w przyszłości elektronicznego rejestru notarialnych nakazów zapłaty. Ponadto, istniejące regulacje prawne, np. przepisy dotyczące bezpodstawnego wzbogacenia (art. 509 i nast. k.c.), czy też przesłanki możliwości odmowy nadania klauzuli wykonalności </w:t>
              <w:br/>
              <w:t xml:space="preserve">w przypadku gdy wniosek zmierza do obejścia prawa </w:t>
              <w:br/>
              <w:t>(art. 782</w:t>
            </w:r>
            <w:r>
              <w:rPr>
                <w:rFonts w:eastAsia="Calibri"/>
                <w:vertAlign w:val="superscript"/>
              </w:rPr>
              <w:t xml:space="preserve">1 </w:t>
            </w:r>
            <w:r>
              <w:rPr>
                <w:rFonts w:eastAsia="Calibri"/>
              </w:rPr>
              <w:t xml:space="preserve">k.p.c.), wyznaczają szerokie ramy ochrony dłużników przed nieuczciwymi wierzycielami.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 xml:space="preserve">Ustawa powinna przewidywać, że strona występująca </w:t>
              <w:br/>
              <w:t xml:space="preserve">o wydanie nakazu zapłaty winna wskazać numer Pesel osoby fizycznej, odpowiednio numer Regon osoby prawnej oraz jednostki organizacyjnej niebędącej osobą prawną, której ustawa przyznaje zdolność prawną, ponadto numer wpisu do Krajowego Rejestru Sądowego osoby wpisanej do tego rejestru względem której jest dochodzone roszczenie, chyba że przewiduje to wzór urzędowego formularza, który jest składany o wydanie nakazu zapłaty. </w:t>
            </w:r>
          </w:p>
          <w:p>
            <w:pPr>
              <w:pStyle w:val="Style81"/>
              <w:tabs>
                <w:tab w:val="clear" w:pos="708"/>
                <w:tab w:val="left" w:pos="353" w:leader="none"/>
              </w:tabs>
              <w:spacing w:lineRule="auto" w:line="240" w:before="122" w:after="0"/>
              <w:ind w:hanging="0"/>
              <w:rPr>
                <w:b/>
                <w:b/>
              </w:rPr>
            </w:pPr>
            <w:r>
              <w:rPr>
                <w:b/>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pPr>
            <w:r>
              <w:rPr/>
              <w:t xml:space="preserve">Projekt został uzupełniony </w:t>
              <w:br/>
              <w:t xml:space="preserve">w tym zakresie: </w:t>
            </w:r>
          </w:p>
          <w:p>
            <w:pPr>
              <w:pStyle w:val="Normal"/>
              <w:rPr/>
            </w:pPr>
            <w:r>
              <w:rPr/>
              <w:t>„</w:t>
            </w:r>
            <w:r>
              <w:rPr/>
              <w:t>Art. 105b. § 1. Wniosek</w:t>
              <w:br/>
              <w:t xml:space="preserve"> o wydanie notarialnego nakazu zapłaty zawiera: imię </w:t>
              <w:br/>
              <w:t xml:space="preserve">i nazwisko wnioskodawcy lub inne oznaczenia w przypadku wnioskodawcy niebędącego osobą fizyczną, adres do doręczeń wnioskodawcy, numery identyfikacyjne wnioskodawcy, jak również imię i nazwisko osoby zobowiązanej lub inne oznaczenia w przypadku osoby zobowiązanej niebędącej osobą fizyczną oraz o ile to możliwe numery identyfikacyjne osoby zobowiązanej. Wniosek składa się na urzędowym formularzu, którego wzór został określony </w:t>
              <w:br/>
              <w:t>w rozporządzeniu wydanym na podstawie art. 105k.”.</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 xml:space="preserve">Nie jest jasne, w jakim trybie ma doręczyć nakaz zapłaty wydany przez notariusza komornik sądowy czy w trybie </w:t>
              <w:br/>
              <w:t>art. 139 § 1</w:t>
            </w:r>
            <w:r>
              <w:rPr>
                <w:vertAlign w:val="superscript"/>
              </w:rPr>
              <w:t>1</w:t>
            </w:r>
            <w:r>
              <w:rPr/>
              <w:t xml:space="preserve"> i 2 k.p.c., czy według zasad określonych </w:t>
              <w:br/>
              <w:t xml:space="preserve">w art. 3a ustawy o komornikach sądowych. </w:t>
            </w:r>
          </w:p>
          <w:p>
            <w:pPr>
              <w:pStyle w:val="Style81"/>
              <w:tabs>
                <w:tab w:val="clear" w:pos="708"/>
                <w:tab w:val="left" w:pos="353" w:leader="none"/>
              </w:tabs>
              <w:spacing w:lineRule="auto" w:line="240" w:before="122"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color w:val="000000"/>
              </w:rPr>
            </w:pPr>
            <w:r>
              <w:rPr>
                <w:color w:val="000000"/>
              </w:rPr>
              <w:t xml:space="preserve">W wyniku uwzględnienia uwagi wprowadzono zmianę  art. 3 ustawy o komornikach sądowych: </w:t>
            </w:r>
            <w:r>
              <w:rPr>
                <w:bCs/>
                <w:color w:val="000000"/>
              </w:rPr>
              <w:t>„Art. 8.</w:t>
            </w:r>
            <w:r>
              <w:rPr>
                <w:b/>
                <w:color w:val="000000"/>
              </w:rPr>
              <w:t xml:space="preserve"> </w:t>
            </w:r>
            <w:r>
              <w:rPr>
                <w:color w:val="000000"/>
              </w:rPr>
              <w:t xml:space="preserve">W ustawie </w:t>
              <w:br/>
              <w:t xml:space="preserve">z dnia 22 marca 2018 r. o komornikach sądowych (Dz. U. z 2022 r. poz. 1168) w art. 3 </w:t>
              <w:br/>
              <w:t xml:space="preserve">w ust. 4 w pkt 3 kropkę zastępuje się średnikiem i dodaje się pkt 4 </w:t>
              <w:br/>
              <w:t>w brzmieniu:</w:t>
            </w:r>
          </w:p>
          <w:p>
            <w:pPr>
              <w:pStyle w:val="Normal"/>
              <w:rPr/>
            </w:pPr>
            <w:r>
              <w:rPr>
                <w:bCs/>
                <w:color w:val="000000"/>
              </w:rPr>
              <w:t>„</w:t>
            </w:r>
            <w:r>
              <w:rPr>
                <w:bCs/>
                <w:color w:val="000000"/>
              </w:rPr>
              <w:t xml:space="preserve">4)   na zlecenie notariusza osobiście doręcza bezpośrednio adresatowi notarialny nakaz zapłaty oraz inne pisma sporządzone przez notariusza na podstawie rozdziału 7a ustawy </w:t>
              <w:br/>
              <w:t>z dnia 14 lutego 1991 r. – Prawo o notariacie (Dz. U. z 2020 r. poz. 1192 i 2320 oraz z 2021 r. poz. 1177), za potwierdzeniem odbioru i oznaczeniem daty, albo stwierdza, że adresat pod podanym adresem nie zamieszkuj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Brak doręczenia osobie zobowiązanej nakazu zapłaty stwierdza notariusz protokołem, którego odpis doręcza wnioskodawcy. Przepis ten budzi wątpliwości z uwagi na art. 499 § 1 pkt 4 k.p.c. stanowiący, że nie jest dopuszczalne wydanie nakazu zapłaty w postępowaniu upominawczym, gdy doręczenie nakazu zapłaty pozwanemu nie jest możliwe w kraju.</w:t>
            </w:r>
          </w:p>
          <w:p>
            <w:pPr>
              <w:pStyle w:val="Style81"/>
              <w:tabs>
                <w:tab w:val="clear" w:pos="708"/>
                <w:tab w:val="left" w:pos="353" w:leader="none"/>
              </w:tabs>
              <w:spacing w:lineRule="auto" w:line="240" w:before="122"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Regulacja dopuszcza doręczenie zagraniczne.</w:t>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bCs/>
              </w:rPr>
            </w:pPr>
            <w:r>
              <w:rPr>
                <w:bCs/>
              </w:rPr>
              <w:t>Wątpliwości budzi art</w:t>
            </w:r>
            <w:r>
              <w:rPr/>
              <w:t>. 105j pr.not. Nie jest jasne, jaka była intencja Projektodawcy.</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color w:val="000000"/>
              </w:rPr>
            </w:pPr>
            <w:r>
              <w:rPr>
                <w:color w:val="000000"/>
              </w:rPr>
              <w:t>Celem ustawodawcy jest stworzenie regulacji odpowiadającej na potrzeby dalszego rozwoju szeroko rozumianej elektronizacji wymiaru sprawiedliwości oraz ułatwienie obywatelom dostępu do usług prawnych. W celu uniknięcia kontrowersji związanych z brzmieniem przepisu, przeredagowano treść art. 105j: „Art. 105j. § 1. Jeżeli warunki techniczne</w:t>
              <w:br/>
              <w:t>i organizacyjne kancelarii notariusza to umożliwiają, notarialny nakaz zapłaty może być wydany przy wykorzystaniu systemu teleinformatycznego.</w:t>
            </w:r>
          </w:p>
          <w:p>
            <w:pPr>
              <w:pStyle w:val="Normal"/>
              <w:rPr>
                <w:color w:val="000000"/>
              </w:rPr>
            </w:pPr>
            <w:r>
              <w:rPr>
                <w:color w:val="000000"/>
              </w:rPr>
              <w:t>§ 2. Minister Sprawiedliwości określi, w porozumieniu</w:t>
              <w:br/>
              <w:t>z Krajową Radą Notarialną,</w:t>
            </w:r>
          </w:p>
          <w:p>
            <w:pPr>
              <w:pStyle w:val="Normal"/>
              <w:rPr>
                <w:b/>
                <w:b/>
                <w:bCs/>
              </w:rPr>
            </w:pPr>
            <w:r>
              <w:rPr>
                <w:color w:val="000000"/>
              </w:rPr>
              <w:t xml:space="preserve">w drodze rozporządzenia, minimalną funkcjonalność oraz warunki organizacyjno-techniczne funkcjonowania systemu teleinformatycznego, </w:t>
              <w:br/>
              <w:t>o którym mowa w § 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 xml:space="preserve">Brak jakiegokolwiek uzasadnienia dla ograniczenia ilościowego do 200 wydawanych nakazów miesięcznie (projektowany </w:t>
              <w:br/>
              <w:t>art. 105a § 2 pr.not.). Uzasadnienie Projektu w żaden sposób nie odnosi się do tej regulacji, dlaczego akurat 200, a nie 150 lub 300 nakazów. Ponadto brak jakiejkolwiek wskazówki, czy w liczbie tej mieszczą się tylko nakazy, które się uprawomocniły, czy również te, które utraciły moc prawną.</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Uwaga częściowo zasadna </w:t>
            </w:r>
          </w:p>
          <w:p>
            <w:pPr>
              <w:pStyle w:val="Normal"/>
              <w:rPr/>
            </w:pPr>
            <w:r>
              <w:rPr/>
            </w:r>
          </w:p>
          <w:p>
            <w:pPr>
              <w:pStyle w:val="Normal"/>
              <w:rPr/>
            </w:pPr>
            <w:r>
              <w:rPr/>
              <w:t xml:space="preserve">Uzupełniono uzasadnienie projektu. Ograniczenie ilościowe ma zapewnić możliwość przystosowania się do notariuszy do wprowadzonych zmian oraz zapewnić, by nie nastąpiło ograniczenie dostępu do innych czynności notarialnych.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zes Prokuratorii Generalnej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W art. 1 pkt 22 projektu, w dodawanym art. 105a § 1 Prawa </w:t>
              <w:br/>
              <w:t xml:space="preserve">o notariacie, zaproponowano, aby notariusz wydawał notarialny nakaz zapłaty obejmujący roszczenia w kwocie do 75 tysięcy złotych, jeżeli zasadność dochodzonego roszczenia nie budzi wątpliwości, w szczególności, gdy dochodzone roszczenie udowodnione jest dołączonym do wniosku: dokumentem urzędowym, zaakceptowanym przez dłużnika rachunkiem lub wezwaniem dłużnika do zapłaty i pisemnym oświadczeniem dłużnika o uznaniu długu. Mając na względzie treść art. 485 k.p.c., zgodnie z którym sąd może wydać nakaz zapłaty tylko na podstawie zamkniętego katalogu dokumentów, wskazane jest, aby zamknięty katalog przesłanek tym bardziej był określony dla notarialnych nakazów zapłaty. W projektowanym przepisie pożądane byłoby zatem zrezygnowanie z wyrazów „jeżeli zasadność dochodzonego roszczenia nie budzi wątpliwości, w szczególności” i w konsekwencji odpowiednia zmiana w projektowanym art. 105b § 2 pkt 1 Prawa o notariacie (skreślenie wyrazów „lub inne dokumenty uzasadniające roszczenie”) oraz rezygnacja z przesłanki określonej </w:t>
              <w:br/>
              <w:t>w projektowanym art. 105d § 1 pkt 1 Prawa o notariacie.</w:t>
            </w:r>
          </w:p>
        </w:tc>
        <w:tc>
          <w:tcPr>
            <w:tcW w:w="343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Uwaga niezasadna </w:t>
            </w:r>
          </w:p>
          <w:p>
            <w:pPr>
              <w:pStyle w:val="Normal"/>
              <w:ind w:left="360" w:hanging="0"/>
              <w:rPr>
                <w:rFonts w:ascii="Times New Roman" w:hAnsi="Times New Roman" w:eastAsia="Calibri" w:cs="Times New Roman"/>
                <w:color w:val="000000"/>
                <w:sz w:val="24"/>
                <w:szCs w:val="24"/>
              </w:rPr>
            </w:pPr>
            <w:r>
              <w:rPr>
                <w:rFonts w:eastAsia="Calibri" w:cs="Times New Roman"/>
                <w:color w:val="000000"/>
                <w:sz w:val="24"/>
                <w:szCs w:val="24"/>
              </w:rPr>
            </w:r>
          </w:p>
          <w:p>
            <w:pPr>
              <w:pStyle w:val="Normal"/>
              <w:rPr>
                <w:rFonts w:eastAsia="Calibri"/>
              </w:rPr>
            </w:pPr>
            <w:r>
              <w:rPr>
                <w:rFonts w:eastAsia="Calibri"/>
              </w:rPr>
              <w:t xml:space="preserve">Notarialny nakaz zapłaty nie ma na celu zastąpienia nakazu zapłaty wydanego w postępowaniu nakazowym, projektowane wyliczenie jest przykładowe i ma na celu wskazanie, jakie dokumenty powinny co do zasady stanowić wystarczającą podstawę do wydania notarialnego nakazu zapłaty. </w:t>
            </w:r>
            <w:r>
              <w:rPr/>
              <w:t>Wskazać także należy, że pozycja notariusza różni się od pozycji innych zawodów zajmujących się świadczeniem usług prawnych, gdyż zadaniem notariusza jest bowiem przede wszystkim zapewnienie bezpieczeństwa obrotu prawneg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bCs/>
              </w:rPr>
              <w:t xml:space="preserve">Prezes Prokuratorii Generalnej RP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before="122" w:after="0"/>
              <w:rPr>
                <w:rStyle w:val="FontStyle28"/>
                <w:rFonts w:ascii="Times New Roman" w:hAnsi="Times New Roman" w:cs="Times New Roman"/>
                <w:sz w:val="24"/>
                <w:szCs w:val="24"/>
              </w:rPr>
            </w:pPr>
            <w:r>
              <w:rPr/>
              <w:t>2.</w:t>
              <w:tab/>
              <w:t>W art. 1 pkt 22 projektu, w dodawanym art. 105b § 2 pkt 4 Prawa o notariacie, zaproponowano, aby do wniosku o wydanie notarialnego nakazu zapłaty było dołączane „oświadczenie wnioskodawcy, że nie jest w toku lub nie toczyła się inna sprawa o roszczenie objęte wnioskiem o wydanie notarialnego nakazu zapłaty”. Nie jest jednak jasne, jakie miałyby być skutki niezgodności tego oświadczenia z prawdą. Kwestia ta wymaga rozważenia i ewentualnego rozwiązania w zakresie tych skutków.</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Uwaga zasadna</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before="0" w:after="160"/>
              <w:rPr>
                <w:color w:val="000000"/>
              </w:rPr>
            </w:pPr>
            <w:r>
              <w:rPr>
                <w:color w:val="000000"/>
              </w:rPr>
              <w:t xml:space="preserve">W wyniku uwzględnienia uwagi zmieniono treść projektowanego art. 105b § 2 pkt 4, zgodnie </w:t>
              <w:br/>
              <w:t xml:space="preserve">z którym wniosek powinien zawierać oświadczenie wnioskodawcy, że nie jest </w:t>
              <w:br/>
              <w:t xml:space="preserve">w toku lub nie toczyła się inna sprawa o roszczenie objęte wnioskiem. Oświadczenie takie składane jest pod rygorem odpowiedzialności karnej </w:t>
              <w:br/>
              <w:t>za składanie fałszywego oświadczeni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zes Prokuratorii Generalnej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rStyle w:val="FontStyle28"/>
                <w:rFonts w:ascii="Times New Roman" w:hAnsi="Times New Roman" w:cs="Times New Roman"/>
                <w:sz w:val="24"/>
                <w:szCs w:val="24"/>
              </w:rPr>
            </w:pPr>
            <w:r>
              <w:rPr/>
              <w:t xml:space="preserve">W art. 1 pkt 22 projektu, w dodawanym art. 105g § 1 Prawa </w:t>
              <w:br/>
              <w:t xml:space="preserve">o notariacie, zaproponowano zasady wnoszenia sprzeciwu od notarialnego nakazu zapłaty. Z przepisu nie wynika jednak, czy do zachowania terminu wystarczające jest nadanie sprzeciwu </w:t>
              <w:br/>
              <w:t>w formie przesyłki pocztowej we właściwej placówce. Konieczność osobistego złożenia sprzeciwu w kancelarii notarialnej, w której wydano nakaz zapłaty, może istotnie utrudnić obronę swych praw przez osoby, przeciwko którym ten nakaz wydano. Proponujemy w związku z tym, aby wprowadzić rozwiązanie podobne do zawartego w art. 165 § 2 k.p.c.</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pPr>
            <w:r>
              <w:rPr/>
              <w:t xml:space="preserve">W wyniku uwzględnienia uwagi  art. 1 pkt 22 projektu otrzymał treść: „Art. 105g. § 1. Sprzeciw od notarialnego nakazu zapłaty wnosi się w formie pisemnej </w:t>
              <w:br/>
              <w:t xml:space="preserve">w terminie dwutygodniowym od jego doręczenia do notariusza, który wydał notarialny nakaz zapłaty. W razie braku możliwości wniesienia sprzeciwu do kancelarii notariusza, który wydał notarialny nakaz zapłaty, sprzeciw wnosi się do rady właściwej izby notarialnej, która wyznacza notariusza właściwego do podjęcia dalszych czynności. Sprzeciw może być przesłany </w:t>
              <w:br/>
              <w:t xml:space="preserve">za pośrednictwem operatora pocztowego w rozumieniu ustawy z dnia 23 listopada </w:t>
              <w:br/>
              <w:t>2012 r. – Prawo pocztowe (Dz.U. z 2022 r. poz. 89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zecznik MŚ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Uzasadnienie projektowanej ustawy nie wyjaśnia przyczyn wprowadzenia ograniczenia zawartego w dodawanym art. 105a § 2 Prawa o notariacie, zgodnie z którym miesięcznie notariusz będzie mógł wydać nie więcej niż 200 notarialnych nakazów zapłaty. Co więcej, projektowana ustawa nie określa konsekwencji naruszenia tego ograniczenia przez notariusza. Ustawa i jej uzasadnienie powinny zostać uzupełnione </w:t>
              <w:br/>
              <w:t>w powyższym zakresie.</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Uwaga częściowo zasadna </w:t>
            </w:r>
          </w:p>
          <w:p>
            <w:pPr>
              <w:pStyle w:val="Normal"/>
              <w:rPr/>
            </w:pPr>
            <w:r>
              <w:rPr/>
            </w:r>
          </w:p>
          <w:p>
            <w:pPr>
              <w:pStyle w:val="Normal"/>
              <w:rPr/>
            </w:pPr>
            <w:r>
              <w:rPr/>
              <w:t xml:space="preserve">Uzupełniono uzasadnienie projektu. Ograniczenie ilościowe ma zapewnić możliwość przystosowania się do notariuszy do wprowadzonych zmian oraz zapewnić, by nie nastąpiło ograniczenie dostępu do innych czynności notarialnych. </w:t>
            </w:r>
          </w:p>
          <w:p>
            <w:pPr>
              <w:pStyle w:val="Normal"/>
              <w:rPr/>
            </w:pPr>
            <w:r>
              <w:rPr/>
              <w:t xml:space="preserve">Co do konsekwencji naruszenia ograniczenia, to wystarczające są projektowane  uregulowania dotyczące wzmocnienia nadzoru nad notariuszami sprawowanego przez Ministra Sprawiedliwości.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zecznik MŚ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Doprecyzowania wymagają także rozwiązania dotyczące doręczenia notarialnego nakazu zapłaty osobie zobowiązanej. Krytycznie należy odnieść się do treści projektowanego </w:t>
              <w:br/>
              <w:t xml:space="preserve">art. 105f § 1 Prawa o notariacie, zgodnie z którym w razie nieodebrania przez osobę zobowiązaną przesyłki zawierającej notarialny nakaz zapłaty, nakaz ten traci moc. Taką regulację należy uznać za nadmiernie restrykcyjną, w związku z czym zasadnym jawi się uzupełnienie projektowanej ustawy o przepis wprowadzający możliwość dokonania tzw. doręczenia zastępczego, będący odpowiednikiem art. 138 § 1 k.p.c., zgodnie z którym jeżeli doręczający nie zastanie adresata </w:t>
              <w:br/>
              <w:t>w mieszkaniu, może doręczyć pismo sądowe dorosłemu domownikowi, a gdyby go nie było - administracji domu, dozorcy domu lub sołtysowi, jeżeli osoby te nie są przeciwnikami adresata w sprawie i podjęły się oddania mu pisma.</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niezasadna</w:t>
            </w:r>
          </w:p>
          <w:p>
            <w:pPr>
              <w:pStyle w:val="Normal"/>
              <w:spacing w:before="0" w:after="0"/>
              <w:contextualSpacing/>
              <w:rPr>
                <w:b/>
                <w:b/>
                <w:bCs/>
                <w:sz w:val="22"/>
                <w:szCs w:val="22"/>
              </w:rPr>
            </w:pPr>
            <w:r>
              <w:rPr>
                <w:b/>
                <w:bCs/>
                <w:sz w:val="22"/>
                <w:szCs w:val="22"/>
              </w:rPr>
            </w:r>
          </w:p>
          <w:p>
            <w:pPr>
              <w:pStyle w:val="Normal"/>
              <w:spacing w:before="0" w:after="0"/>
              <w:contextualSpacing/>
              <w:rPr/>
            </w:pPr>
            <w:r>
              <w:rPr/>
              <w:t>Notarialny nakaz zapłaty stanowi szczególną formę nakazu zapłaty, który powinien być obwarowany większymi gwarancjami dla zobowiązanego. Projektowane rozwiązania przyjmują szczególne doręczenie, zbliżone do rozwiązania z art. 139</w:t>
            </w:r>
            <w:r>
              <w:rPr>
                <w:vertAlign w:val="superscript"/>
              </w:rPr>
              <w:t>1</w:t>
            </w:r>
            <w:r>
              <w:rPr/>
              <w:t xml:space="preserve"> k.p.c.,</w:t>
              <w:br/>
              <w:t>w świetle którego doręczenie musi nastąpić do rąk pozwanego.</w:t>
              <w:br/>
              <w:t>W przypadku braku doręczenia notarialnego nakazu skutek jest tożsamy niemożnością doręczenia pozwanemu nakazu zapłaty w elektronicznym postępowaniu upominawczym (art. art. 505</w:t>
            </w:r>
            <w:r>
              <w:rPr>
                <w:vertAlign w:val="superscript"/>
              </w:rPr>
              <w:t>34</w:t>
            </w:r>
            <w:r>
              <w:rPr/>
              <w:t>§ 2 k.p.c.).</w:t>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zecznik MŚ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Wątpliwość co do zasadności wprowadzenia rozwiązania przewidującego utratę mocy przez notarialny nakaz zapłaty </w:t>
              <w:br/>
              <w:t xml:space="preserve">w razie niedoręczenia nakazu osobie zobowiązanej, także </w:t>
              <w:br/>
              <w:t xml:space="preserve">w sytuacji, jeżeli osoba zobowiązana celowo nie odbierze przesyłki zawierającej nakaz. Należy postawić pytanie, czy zastosowanie takiego wymogu jest konieczne w sytuacji, gdy notarialny nakaz zapłaty wydano w oparciu o zaakceptowany przez dłużnika rachunek (art. 105a § 1 pkt 2 Prawa o notariacie) lub wezwanie dłużnika do zapłaty i pisemne oświadczeniem dłużnika o uznaniu długu (art. 105a § 1 pkt 3 Prawa </w:t>
              <w:br/>
              <w:t>o notariacie). Zauważyć trzeba, że ryzyko utraty mocy przez notarialny nakaz zapłaty w wyniku nieskutecznego doręczenia może istotnie zniechęcać wierzycieli do korzystania z tej formy dochodzenia swoich należności.</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niezasadna</w:t>
            </w:r>
          </w:p>
          <w:p>
            <w:pPr>
              <w:pStyle w:val="Normal"/>
              <w:spacing w:before="0" w:after="0"/>
              <w:contextualSpacing/>
              <w:rPr>
                <w:b/>
                <w:b/>
                <w:bCs/>
              </w:rPr>
            </w:pPr>
            <w:r>
              <w:rPr>
                <w:b/>
                <w:bCs/>
              </w:rPr>
            </w:r>
          </w:p>
          <w:p>
            <w:pPr>
              <w:pStyle w:val="Normal"/>
              <w:spacing w:before="0" w:after="0"/>
              <w:contextualSpacing/>
              <w:jc w:val="both"/>
              <w:rPr/>
            </w:pPr>
            <w:r>
              <w:rPr/>
              <w:t>Por. komentarz do uwagi nr 11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zecznik MŚ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Odnosząc się do projektowanego art. 105g § 7 Prawa </w:t>
              <w:br/>
              <w:t xml:space="preserve">o notariacie, zgodnie z którym do odmowy stwierdzenia utraty mocy notarialnego nakazu zapłaty stosuje się odpowiednio przepisy art. 83 tej ustawy, należy wskazać, że przepis art. 83 </w:t>
              <w:br/>
              <w:t xml:space="preserve">§ 1 Prawa o notariacie przewiduje możliwość wniesienia zażalenia na odmowę dokonania czynności przez notariusza do sądu okręgowego właściwego ze względu na siedzibę kancelarii notariusza. W uzasadnieniu projektowanej ustawy zauważono natomiast, że wysokość roszczeń, które będą mogły być potwierdzone notarialnym nakazem zapłaty została ograniczona do 75.000 zł, czyli wysokości odpowiadającej właściwości rzeczowej sądu rejonowego, zgodnie z art. 17 pkt 1 k.p.c. </w:t>
              <w:br/>
              <w:t>Z tych też względów racjonalnym wydaje się zmodyfikowanie treści projektowanego art. 105g § 7 Prawa o notariacie poprzez dodanie zapisu wskazującego na właściwość sądu rejonowego, a nie okręgowego.</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niezasadna</w:t>
            </w:r>
          </w:p>
          <w:p>
            <w:pPr>
              <w:pStyle w:val="Normal"/>
              <w:spacing w:before="0" w:after="0"/>
              <w:contextualSpacing/>
              <w:rPr>
                <w:b/>
                <w:b/>
                <w:bCs/>
              </w:rPr>
            </w:pPr>
            <w:r>
              <w:rPr>
                <w:b/>
                <w:bCs/>
              </w:rPr>
            </w:r>
          </w:p>
          <w:p>
            <w:pPr>
              <w:pStyle w:val="Normal"/>
              <w:rPr/>
            </w:pPr>
            <w:r>
              <w:rPr/>
              <w:t xml:space="preserve">Projekt ustawy nie dokonuje fundamentalnych zmian </w:t>
            </w:r>
          </w:p>
          <w:p>
            <w:pPr>
              <w:pStyle w:val="Normal"/>
              <w:rPr/>
            </w:pPr>
            <w:r>
              <w:rPr/>
              <w:t xml:space="preserve">w systemie środków zaskarżenia czynności notariuszy. Istniejące regulacje wpisują się w przyznany notariuszowi atrybut zaufania publicznego. </w:t>
            </w:r>
            <w:bookmarkStart w:id="11" w:name="_Hlk106890906"/>
            <w:r>
              <w:rPr/>
              <w:t xml:space="preserve">Odejście od tego modelu i obniżenie rangi sądu właściwego do rozpoznania skargi, poprzez przekazanie kompetencji do sądu rejonowego, mogłoby podważyć istniejące zasady dotyczące zaufania publicznego dokonywanych przez notariuszy czynności. </w:t>
            </w:r>
            <w:bookmarkEnd w:id="11"/>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zecznik MŚ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Zauważyć nadto należy, że projektowana ustawa nie zawiera regulacji dotyczących kosztów związanych z wydaniem notarialnego nakazu zapłaty, m.in. kosztów związanych ze złożeniem wniosku o wydanie notarialnego nakazu zapłaty, czy też kosztów związanych z udziałem pełnomocnika w sprawie. W ocenie Rzecznika MŚP kwestia ta powinna zostać uregulowana w projektowanej ustawie.</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niezasadna</w:t>
            </w:r>
          </w:p>
          <w:p>
            <w:pPr>
              <w:pStyle w:val="Normal"/>
              <w:spacing w:before="0" w:after="0"/>
              <w:contextualSpacing/>
              <w:rPr/>
            </w:pPr>
            <w:r>
              <w:rPr/>
            </w:r>
          </w:p>
          <w:p>
            <w:pPr>
              <w:pStyle w:val="Normal"/>
              <w:spacing w:before="0" w:after="0"/>
              <w:contextualSpacing/>
              <w:rPr/>
            </w:pPr>
            <w:r>
              <w:rPr/>
              <w:t xml:space="preserve">Kwestie dotyczące wysokości taksy notarialnej są regulowane rozporządzeniem Ministra Sprawiedliwości z dnia 28 czerwca 2004 r. w sprawie maksymalnych stawek taksy notarialnej (Dz.U.2020.1473 </w:t>
              <w:br/>
              <w:t>t.j. z dnia 2020.08.28).</w:t>
              <w:br/>
              <w:t>W odniesieniu do projektowanych rozwiązań aktualna jest delegacja ustawowa zawarta w art. 5 § 3 Prawa</w:t>
              <w:br/>
              <w:t>o notariacie do uregulowania maksymalnej taksy notarialnej.</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ąd Najwyższy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Propozycja wprowadzenia instytucji notarialnych nakazów zapłaty stanowi powrót do idei upoważnienia podmiotu niebędącego sądem do dokonywania czynności zrównanych konstrukcyjnie z wydawaniem orzeczeń sądowych co do istoty sprawy. Możliwość wydania nakazu zapłaty w takim wypadku nie stanowi naruszenia normy z art. 45 Konstytucji RP gwarantującej każdemu prawo do sprawiedliwego i jawnego rozpatrzenia sprawy bez nieuzasadnionej zwłoki przez właściwy, niezależny, bezstronny i niezawisły sąd. Sporządzenie przez notariusza nakazu zapłaty nie powinno być łączone z kompetencją sądu (lub referendarza sądowego) do sprawowania wymiaru sprawiedliwości, lecz ma charakter udzielania ochrony prawnej, która wymaga zapewnienia stronie przeciwnej (osobie zobowiązanej do wykonania notarialnego nakazu zapłaty) możliwość nieskomplikowanego </w:t>
              <w:br/>
              <w:t xml:space="preserve">i bezkosztowego zniweczenia nakazu w wyniku jego uchylenia. Sprzeciw od notarialnego nakazu zapłaty ma być wnoszony </w:t>
              <w:br/>
              <w:t xml:space="preserve">w formie pisemnej w terminie dwutygodniowym od jego doręczenia, a wyrażenie woli utraty mocy przez notarialny nakaz zapłaty wywołuje skutek anulacyjny. Analizowana instytucja wpisuje się w konstrukcję tzw. spiesznego traktowania sprawy zakładającej wprowadzenie instrumentów pozwalających „uprościć i skrócić zwyczajne postępowanie sądowe i ulżyć sądom, uprawnionemu dać możność szybkiego uzyskania orzeczenia sądowego, a zobowiązanemu oszczędzić zbędnych kosztów sporu”. </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pinia zasadn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Proponuje się umiejscowienie przepisów odnoszących się do notarialnych nakazów zapłaty w Pr. Not. (art. 105a – 105k) jako „Rozdział 6a. Notarialne nakazy zapłaty”. Jednakże w projekcie ustawy zapisano, że regulacje te mają być umiejscowione de facto w innym miejscu ustawy- „w dziale II po rozdziale 7 dodaje się rozdział 7a”. Wymagane jest zatem jednoznaczne przesądzenie, w którym miejscu uregulowane mają być projektowane przepisy. Mając na względzie konstrukcję ustawy Prawo o notariacie (Dział II. Czynności notarialne. Rozdział 1. Przepisy ogólne; Rozdział 2. Tryb dokonywania czynności notarialnych; Rozdział 3. Akty notarialne; Rozdział 3a. Akty poświadczenia dziedziczenia; Rozdział 3b. Europejskie poświadczenia spadkowe; Rozdział 3c. Czynności dokonywane na podstawie ustawy z dnia 5 lipca 2018 r. o zarządzie sukcesyjnym przedsiębiorstwem osoby fizycznej i innych ułatwieniach związanych z sukcesją przedsiębiorstw; Rozdział 4. Poświadczenia; Rozdział 6. Protokoły; Rozdział 7. Protesty; Rozdział 8. Przyjmowanie na przechowanie; Rozdział 8a. Rejestr akcjonariuszy prostej spółki akcyjnej; Rozdział 9. Wypisy, odpisy i wyciągi oraz przechowywanie aktów notarialnych), należy uwzględnić rangę i znaczenie czynności notariusza mającej polegać na udzielaniu ochrony prawnej przez wykreowanie tytułu egzekucyjnego. Wydaje się, że umiejscowienie przedmiotowych regulacji obok przepisów odnoszących się do protokołów i protestów nie jest optymalnym rozwiązaniem. </w:t>
            </w:r>
          </w:p>
          <w:p>
            <w:pPr>
              <w:pStyle w:val="Style81"/>
              <w:widowControl/>
              <w:tabs>
                <w:tab w:val="clear" w:pos="708"/>
                <w:tab w:val="left" w:pos="353" w:leader="none"/>
              </w:tabs>
              <w:spacing w:lineRule="auto" w:line="240" w:before="122"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zasadna.</w:t>
            </w:r>
          </w:p>
          <w:p>
            <w:pPr>
              <w:pStyle w:val="Normal"/>
              <w:rPr/>
            </w:pPr>
            <w:r>
              <w:rPr/>
            </w:r>
          </w:p>
          <w:p>
            <w:pPr>
              <w:pStyle w:val="Normal"/>
              <w:jc w:val="both"/>
              <w:rPr/>
            </w:pPr>
            <w:r>
              <w:rPr/>
              <w:t>W wyniku uwzględnienia uwagi zmieniono numerację rozdziału na „7a”.</w:t>
            </w:r>
          </w:p>
          <w:p>
            <w:pPr>
              <w:pStyle w:val="Normal"/>
              <w:rPr/>
            </w:pPr>
            <w:r>
              <w:rPr/>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Analiza nakaz zapłaty ma być czynnością notarialną, a nie orzeczeniem. Oznacza to, że notariusz nie będzie traktowany jako organ postępowania cywilnego, zatem podejmowane czynności nie mają mieć charakteru czynności procesowych. Wywołuje to wątpliwość, czy notarialny nakaz zapłaty należy traktować jak tytuł egzekucyjny niebędący orzeczeniem sądu </w:t>
              <w:br/>
              <w:t xml:space="preserve">w rozumieniu art. 840 § 1 pkt 1 k.p.c., co determinuje zakres środków obrony dłużnika. </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Uwaga niezasadna </w:t>
            </w:r>
          </w:p>
          <w:p>
            <w:pPr>
              <w:pStyle w:val="Akapitzlist"/>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Zgodnie z art. 3 pkt 4 projektu:  „</w:t>
            </w:r>
            <w:r>
              <w:rPr>
                <w:rFonts w:cs="Times New Roman" w:ascii="Times New Roman" w:hAnsi="Times New Roman"/>
                <w:sz w:val="24"/>
                <w:szCs w:val="24"/>
              </w:rPr>
              <w:t>w art. 777 w § 1 po pkt 2</w:t>
            </w:r>
            <w:r>
              <w:rPr>
                <w:rStyle w:val="IGindeksgrny"/>
                <w:rFonts w:cs="Times New Roman" w:ascii="Times New Roman" w:hAnsi="Times New Roman"/>
                <w:sz w:val="24"/>
                <w:szCs w:val="24"/>
              </w:rPr>
              <w:t xml:space="preserve">1 </w:t>
            </w:r>
            <w:r>
              <w:rPr>
                <w:rFonts w:cs="Times New Roman" w:ascii="Times New Roman" w:hAnsi="Times New Roman"/>
                <w:sz w:val="24"/>
                <w:szCs w:val="24"/>
              </w:rPr>
              <w:t>dodaje się pkt 2</w:t>
            </w:r>
            <w:r>
              <w:rPr>
                <w:rStyle w:val="IGindeksgrny"/>
                <w:rFonts w:cs="Times New Roman" w:ascii="Times New Roman" w:hAnsi="Times New Roman"/>
                <w:sz w:val="24"/>
                <w:szCs w:val="24"/>
              </w:rPr>
              <w:t xml:space="preserve">2 </w:t>
            </w:r>
            <w:r>
              <w:rPr>
                <w:rFonts w:cs="Times New Roman" w:ascii="Times New Roman" w:hAnsi="Times New Roman"/>
                <w:sz w:val="24"/>
                <w:szCs w:val="24"/>
              </w:rPr>
              <w:t>w brzmieniu: „2</w:t>
            </w:r>
            <w:r>
              <w:rPr>
                <w:rStyle w:val="IGindeksgrny"/>
                <w:rFonts w:cs="Times New Roman" w:ascii="Times New Roman" w:hAnsi="Times New Roman"/>
                <w:sz w:val="24"/>
                <w:szCs w:val="24"/>
              </w:rPr>
              <w:t>2</w:t>
            </w:r>
            <w:r>
              <w:rPr>
                <w:rFonts w:cs="Times New Roman" w:ascii="Times New Roman" w:hAnsi="Times New Roman"/>
                <w:sz w:val="24"/>
                <w:szCs w:val="24"/>
              </w:rPr>
              <w:t xml:space="preserve">) notarialny nakaz zapłaty </w:t>
              <w:br/>
              <w:t>ze wzmianką o niewniesieniu sprzeciwu;”.</w:t>
            </w:r>
          </w:p>
          <w:p>
            <w:pPr>
              <w:pStyle w:val="Akapitzlist"/>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color w:val="000000"/>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Zasadnicze zastrzeżenia odnoszą się do zagadnienia prawomocności materialnej i powagi rzeczy osądzonej (</w:t>
            </w:r>
            <w:r>
              <w:rPr>
                <w:i/>
                <w:iCs/>
              </w:rPr>
              <w:t>res iudicata</w:t>
            </w:r>
            <w:r>
              <w:rPr/>
              <w:t>). Notarialny nakaz zapłaty, od którego nie wniesiono sprzeciwu ma skutki prawomocnego wyroku. Projekt nie odnosi się do sytuacji, w której zostanie przez notariusza wydany</w:t>
              <w:br/>
              <w:t xml:space="preserve"> (i skutecznie niezaskarżony) nakaz zapłaty względem roszczenia, co do którego zostało wydane wcześniej prawomocne orzeczenie, tj. do wydania nakazu zapłaty mimo istnienia powagi rzeczy osądzonej. Należy mieć na względzie, że notariusz nie dysponuje instrumentami prawnymi mogącymi zapobiec występowaniu takich sytuacji. W takim wypadku nie jest możliwe wniesienie skargi o wznowienie postępowania z art. 403 § 2 k.p.c., skoro wykreowanie tytułu egzekucyjnego ma mieć miejsce bez udziału sądu. Wznowienie postępowania może odnosić się wyłącznie do prawomocnie zakończonego postępowania sądowego. W świetle powyższego niezbędne wydaje się określenie konsekwencji jednoczesnego wydania notarialnego nakazu zapłaty i orzeczenia sądu dotyczącego tego samego roszczenia - bez względu na kolejność ich wydania.</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waga niezasadna</w:t>
            </w:r>
          </w:p>
          <w:p>
            <w:pPr>
              <w:pStyle w:val="Normal"/>
              <w:rPr/>
            </w:pPr>
            <w:r>
              <w:rPr/>
            </w:r>
          </w:p>
          <w:p>
            <w:pPr>
              <w:pStyle w:val="Normal"/>
              <w:rPr/>
            </w:pPr>
            <w:r>
              <w:rPr>
                <w:bCs/>
              </w:rPr>
              <w:t xml:space="preserve">Regulacja dotycząca notarialnego nakazu zapłaty jest regulacją </w:t>
            </w:r>
            <w:r>
              <w:rPr>
                <w:bCs/>
                <w:i/>
                <w:iCs/>
              </w:rPr>
              <w:t>sui generis</w:t>
            </w:r>
            <w:r>
              <w:rPr>
                <w:bCs/>
              </w:rPr>
              <w:t xml:space="preserve">, a sam nakaz nie będzie miał w obrocie skutków prawomocnego wyroku. Jego skutki można natomiast porównać przez analogię do skutków ugody pozasądowej zawartej w formie aktu notarialnego przez strony, </w:t>
              <w:br/>
              <w:t>w której dłużnik poddaje się egzekucji, co stanowi następnie podstawę do nadania przez sąd klauzuli wykonalności. Projektowane przepisy stanowić będą odrębną podstawę wydania nakazu zapłaty, niezależną od postępowań uregulowanych</w:t>
              <w:br/>
              <w:t>w kodeksie postępowania cywilneg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22 projektu (dot. art. 105a § 1 Pr.Not.) </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Zgodnie z projektem notariusz będzie mógł wydać nakaz zapłaty obejmujący roszczenia w kwocie do 75 tysięcy złotych. Wprowadzenie ograniczenia w zakresie roszczeń pieniężnych, co do których dopuszczalne ma być wydanie notarialnego nakazu zapłaty przez wprowadzenie ograniczenia </w:t>
            </w:r>
            <w:r>
              <w:rPr>
                <w:i/>
                <w:iCs/>
              </w:rPr>
              <w:t>ratione valoris</w:t>
            </w:r>
            <w:r>
              <w:rPr/>
              <w:t xml:space="preserve"> (roszczenia w kwocie do 75 tysięcy złotych), ma, według zamierzeń projektodawcy, odpowiadać właściwości rzeczowej sądu rejonowego, zgodnie z art. 17 pkt 1 k.p.c. W sytuacji, gdy wskazana we wniosku należność przekroczy powyższą kwotę notariusz powinien odmówić wydania nakazu zapłaty. Należy zwrócić uwagę, że procedowany równolegle projekt ustawy Prawo o ustroju sądów powszechnych (UD 322) przewiduje zasadniczą zmianę struktury sądów powszechnych w Polsce przez zastąpienie dotychczasowej, trójszczeblowej – dwuszczeblową. Ma to zostać osiągnięte w wyniku likwidacji sądów rejonowych. Ewentualne wejście w życie tej ustawy kolidowałoby z ratio projektowanego przedmiotowego rozwiązania. Niezbędna jest zatem koordynacja projektów ustaw przedstawianych przez Ministerstwo Sprawiedliwości, zarówno jeśli chodzi o zakres przedmiotowy zmian, jak </w:t>
              <w:br/>
              <w:t xml:space="preserve">i o kolejność wchodzenia w życie oraz przewidywany okres obowiązywania poszczególnych nowych regulacji.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rPr>
            </w:pPr>
            <w:r>
              <w:rPr>
                <w:rFonts w:eastAsia="Calibri"/>
              </w:rPr>
              <w:t xml:space="preserve">Uwaga niezasadna </w:t>
            </w:r>
          </w:p>
          <w:p>
            <w:pPr>
              <w:pStyle w:val="Normal"/>
              <w:spacing w:before="0" w:after="160"/>
              <w:contextualSpacing/>
              <w:rPr>
                <w:rFonts w:eastAsia="Calibri"/>
              </w:rPr>
            </w:pPr>
            <w:r>
              <w:rPr>
                <w:rFonts w:eastAsia="Calibri"/>
              </w:rPr>
              <w:t>W</w:t>
            </w:r>
            <w:r>
              <w:rPr>
                <w:rFonts w:cs="Arial" w:ascii="Times" w:hAnsi="Times"/>
                <w:szCs w:val="20"/>
              </w:rPr>
              <w:t xml:space="preserve">ysokość roszczeń, które będą mogły być potwierdzone notarialnym nakazem zapłaty, została ograniczona do 75.000 zł, czyli wysokości odpowiadającej aktualnej właściwości rzeczowej sądu rejonowego, zgodnie </w:t>
              <w:br/>
              <w:t xml:space="preserve">z art. 17 pkt 1 k.p.c. Intencją projektodawcy nie jest jednak powiązanie wskazanego limitu </w:t>
              <w:br/>
              <w:t xml:space="preserve">z właściwością rzeczową sądów rejonowych, </w:t>
            </w:r>
            <w:r>
              <w:rPr/>
              <w:t xml:space="preserve">lecz umożliwienie notariuszom wydawania nakazów zapłaty w odniesieniu do spraw, co do zasady nieskomplikowanych pod względem faktycznym </w:t>
              <w:br/>
              <w:t>i prawnym.</w:t>
            </w:r>
            <w:r>
              <w:rPr>
                <w:rFonts w:cs="Arial" w:ascii="Times" w:hAnsi="Times"/>
                <w:szCs w:val="20"/>
              </w:rPr>
              <w:t xml:space="preserve"> W sytuacji, gdy wskazana we wniosku należność przekroczy kwotę 75.000 zł, notariusz odmówi wydania notarialnego nakazu zapłaty. Ponadto, </w:t>
            </w:r>
            <w:r>
              <w:rPr>
                <w:rFonts w:cs="Arial" w:ascii="Times" w:hAnsi="Times"/>
              </w:rPr>
              <w:t>p</w:t>
            </w:r>
            <w:r>
              <w:rPr>
                <w:rFonts w:eastAsia="Calibri"/>
              </w:rPr>
              <w:t>rzewidywany czas wejścia w życie ustawy jest wcześniejszy niż ewentualne regulacje dotyczące przepisów ustrojowych sądownictw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22 projektu (dot. art. 105a § 1 Pr.Not.) </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Konstrukcja podstaw do wydania notarialnego nakazu zapłaty jest zbliżona do normy z art. 485 § 1 k.p.c. odnoszącej się do nakazów zapłaty wydawanych przez sąd w postępowaniu nakazowym. Dołączenie określonych dokumentów urzędowych lub prywatnych oraz ich treść może bowiem świadczyć </w:t>
              <w:br/>
              <w:t xml:space="preserve">o faktach, z których wywodzone jest roszczenie procesowe, </w:t>
              <w:br/>
              <w:t xml:space="preserve">a nie wprost o zasadności dochodzonego roszczenia. Wprawdzie notariusz - wydając nakaz zapłaty - nie będzie sprawował wymiaru sprawiedliwości ani rozpoznawał sprawy cywilnej w rozumieniu art. 1 k.p.c., lecz ocena przedmiotowej kwestii celem udzielenia ochrony prawnej ma zbliżony charakter, jak w wypadku wstępnej oceny pozwu przez sąd celem wydania nakazu zapłaty w postępowaniu nakazowym albo upominawczym. Należy zatem postulować ujednolicenie treści projektowanego przepisu względem normy z art. 485 k.p.c. </w:t>
            </w:r>
          </w:p>
        </w:tc>
        <w:tc>
          <w:tcPr>
            <w:tcW w:w="343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Uwaga niezasadna </w:t>
            </w:r>
          </w:p>
          <w:p>
            <w:pPr>
              <w:pStyle w:val="Akapitzlist"/>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eastAsia="Calibri"/>
              </w:rPr>
            </w:pPr>
            <w:r>
              <w:rPr>
                <w:rFonts w:eastAsia="Calibri"/>
              </w:rPr>
              <w:t xml:space="preserve">Notarialny nakaz zapłaty nie ma na celu zastąpienia nakazu zapłaty wydanego w postępowaniu nakazowym, projektowane wyliczenie jest przykładowe i ma na celu wskazanie, jakie dokumenty powinny co do zasady stanowić wystarczającą podstawę do wydania notarialnego nakazu zapłaty. </w:t>
            </w:r>
            <w:r>
              <w:rPr/>
              <w:t>Wskazać także należy, że pozycja notariusza różni się od pozycji innych zawodów zajmujących się świadczeniem usług prawnych, gdyż zadaniem notariusza jest bowiem przede wszystkim zapewnienie bezpieczeństwa obrotu prawnego.</w:t>
            </w:r>
          </w:p>
          <w:p>
            <w:pPr>
              <w:pStyle w:val="Normal"/>
              <w:rPr>
                <w:rFonts w:eastAsia="Calibri"/>
              </w:rPr>
            </w:pPr>
            <w:r>
              <w:rPr>
                <w:rFonts w:eastAsia="Calibri"/>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a § 2 Pr.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Projektodawca limituje dopuszczalność wydawania notarialnych nakazów zapłaty przez zastrzeżenie, że miesięcznie notariusz może wydać nie więcej niż 200 tego rodzaju nakazów. W uzasadnieniu Projektu nie zaprezentowano wprawdzie argumentów przemawiających za takim rozwiązaniem, lecz można zakładać, że chodzi </w:t>
              <w:br/>
              <w:t>o niedopuszczenie do kumulacji czy też nagromadzenia nadmiaru czynności tego rodzaju przez określonego notariusza. Z drugiej strony takie rozwiązanie może powodować niepewność strony co do możliwości dokonania określonej czynności notarialnej oraz skutkować ad casu koniecznością poszukiwania innego notariusza, który w danym miesiącu nie wyczerpał tak określonego „limitu” wydanych notarialnych nakazów zapłaty. Zamiast projektowanego mechanizmu można poddać pod rozwagę wprowadzenie ograniczenia, aby nakaz zapłaty mógł wydać tylko notariusz, który ma siedzibę kancelarii w miejscowości położonej na terenie tego samego okręgu sądu rejonowego lub okręgowego, w obszarze którego znajduje się adres zamieszkania dłużnika.</w:t>
            </w:r>
          </w:p>
        </w:tc>
        <w:tc>
          <w:tcPr>
            <w:tcW w:w="343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Uwaga niezasadna </w:t>
            </w:r>
          </w:p>
          <w:p>
            <w:pPr>
              <w:pStyle w:val="Normal"/>
              <w:ind w:left="360" w:hanging="0"/>
              <w:rPr>
                <w:rFonts w:ascii="Times New Roman" w:hAnsi="Times New Roman" w:eastAsia="Calibri" w:cs="Times New Roman"/>
                <w:color w:val="000000"/>
                <w:sz w:val="24"/>
                <w:szCs w:val="24"/>
              </w:rPr>
            </w:pPr>
            <w:r>
              <w:rPr>
                <w:rFonts w:eastAsia="Calibri" w:cs="Times New Roman"/>
                <w:color w:val="000000"/>
                <w:sz w:val="24"/>
                <w:szCs w:val="24"/>
              </w:rPr>
            </w:r>
          </w:p>
          <w:p>
            <w:pPr>
              <w:pStyle w:val="Normal"/>
              <w:rPr>
                <w:rFonts w:eastAsia="Calibri"/>
              </w:rPr>
            </w:pPr>
            <w:r>
              <w:rPr>
                <w:rFonts w:eastAsia="Calibri"/>
              </w:rPr>
              <w:t xml:space="preserve">Ograniczenie ilościowe ma zapewnić możliwość przystosowania się do notariuszy do wprowadzonych zmian oraz zapewnić, by nie nastąpiło ograniczenie dostępu do innych czynności notarialnych. Uzupełniono uzasadnienie </w:t>
              <w:br/>
              <w:t xml:space="preserve">o wskazane kwestie. </w:t>
            </w:r>
          </w:p>
          <w:p>
            <w:pPr>
              <w:pStyle w:val="Normal"/>
              <w:rPr>
                <w:rFonts w:eastAsia="Calibri"/>
              </w:rPr>
            </w:pPr>
            <w:r>
              <w:rPr>
                <w:rFonts w:eastAsia="Calibri"/>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b Pr.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Projekt reguluje wymagania wniosku o wydanie notarialnego nakazu zapłaty. Nie określono jednak skutków i następstw jego wniesienia do notariusza. Ma to istotne znaczenie </w:t>
              <w:br/>
              <w:t xml:space="preserve">z perspektywy skutku materialnego w postaci przerwania biegu przedawnienia roszczenia, które może być następstwem czynności wierzyciela lub dłużnika, nie zaś organu ochrony prawnej.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waga zasadna.</w:t>
            </w:r>
          </w:p>
          <w:p>
            <w:pPr>
              <w:pStyle w:val="Normal"/>
              <w:rPr/>
            </w:pPr>
            <w:r>
              <w:rPr/>
            </w:r>
          </w:p>
          <w:p>
            <w:pPr>
              <w:pStyle w:val="Normal"/>
              <w:rPr/>
            </w:pPr>
            <w:r>
              <w:rPr/>
              <w:t xml:space="preserve">W wyniku uwzględnienia uwagi art. 2 projektu otrzymał brzmienie: „W ustawie z dnia 23 kwietnia 1964 r. – Kodeks cywilny (Dz. U.  z  2020  r. </w:t>
              <w:br/>
              <w:t>poz. 1740 i 2320 oraz z 2021 r. poz. 1509 i 2459) wprowadza się następujące zmiany:</w:t>
            </w:r>
          </w:p>
          <w:p>
            <w:pPr>
              <w:pStyle w:val="PKTpunkt"/>
              <w:spacing w:lineRule="auto" w:line="240"/>
              <w:ind w:left="0" w:hanging="0"/>
              <w:jc w:val="left"/>
              <w:rPr>
                <w:rFonts w:ascii="Times New Roman" w:hAnsi="Times New Roman" w:cs="Times New Roman"/>
              </w:rPr>
            </w:pPr>
            <w:r>
              <w:rPr>
                <w:rFonts w:cs="Times New Roman" w:ascii="Times New Roman" w:hAnsi="Times New Roman"/>
              </w:rPr>
              <w:t xml:space="preserve">1) w art. 123 w § 1 w pkt 3 kropkę zastępuje się średnikiem </w:t>
              <w:br/>
              <w:t>i dodaje się pkt 4 w brzmieniu:</w:t>
            </w:r>
          </w:p>
          <w:p>
            <w:pPr>
              <w:pStyle w:val="PKTpunkt"/>
              <w:spacing w:lineRule="auto" w:line="24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4) przez złożenie wniosku </w:t>
              <w:br/>
              <w:t>o wydanie notarialnego nakazu zapłaty, od którego nie wniesiono skutecznie sprzeciwu.”;</w:t>
            </w:r>
          </w:p>
          <w:p>
            <w:pPr>
              <w:pStyle w:val="PKTpunkt"/>
              <w:spacing w:lineRule="auto" w:line="240"/>
              <w:jc w:val="left"/>
              <w:rPr>
                <w:rFonts w:ascii="Times New Roman" w:hAnsi="Times New Roman" w:cs="Times New Roman"/>
              </w:rPr>
            </w:pPr>
            <w:r>
              <w:rPr>
                <w:rFonts w:cs="Times New Roman" w:ascii="Times New Roman" w:hAnsi="Times New Roman"/>
              </w:rPr>
              <w:t xml:space="preserve">2) w art. 125 </w:t>
            </w:r>
            <w:bookmarkStart w:id="12" w:name="_Hlk106971562"/>
            <w:bookmarkStart w:id="13" w:name="_Hlk106970804"/>
            <w:r>
              <w:rPr>
                <w:rFonts w:cs="Times New Roman" w:ascii="Times New Roman" w:hAnsi="Times New Roman"/>
              </w:rPr>
              <w:t>§ 1</w:t>
            </w:r>
            <w:bookmarkEnd w:id="13"/>
            <w:r>
              <w:rPr>
                <w:rFonts w:cs="Times New Roman" w:ascii="Times New Roman" w:hAnsi="Times New Roman"/>
              </w:rPr>
              <w:t xml:space="preserve"> otrzymuje brzmienie:</w:t>
            </w:r>
          </w:p>
          <w:p>
            <w:pPr>
              <w:pStyle w:val="ZUSTzmustartykuempunktem"/>
              <w:spacing w:lineRule="auto" w:line="240"/>
              <w:ind w:left="0" w:hanging="0"/>
              <w:jc w:val="left"/>
              <w:rPr/>
            </w:pPr>
            <w:bookmarkEnd w:id="12"/>
            <w:r>
              <w:rPr>
                <w:rFonts w:cs="Times New Roman" w:ascii="Times New Roman" w:hAnsi="Times New Roman"/>
              </w:rPr>
              <w:t>„</w:t>
            </w:r>
            <w:r>
              <w:rPr>
                <w:rFonts w:cs="Times New Roman" w:ascii="Times New Roman" w:hAnsi="Times New Roman"/>
              </w:rPr>
              <w:t xml:space="preserve">§ 1. Roszczenie stwierdzone prawomocnym orzeczeniem sądu lub innego  organu  powołanego  do  rozpoznawania  spraw  danego  rodzaju albo orzeczeniem  sądu  polubownego albo notarialnym nakazem zapłaty, jak  również  roszczenie  stwierdzone  ugodą zawartą  przed  sądem  albo  sądem  polubownym  albo  ugodą  zawartą  przed mediatorem </w:t>
              <w:br/>
              <w:t xml:space="preserve">i zatwierdzoną przez sąd przedawnia się z upływem sześciu lat. Jeżeli stwierdzone </w:t>
              <w:br/>
              <w:t xml:space="preserve">w ten sposób roszczenie obejmuje świadczenia okresowe, roszczenie o świadczenie okresowe należne w przyszłości przedawnia się z upływem trzech lat.”.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c § 2 Pr. 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Zgodnie z Projektem nakaz zapłaty wydany przez notariusza powinien – oprócz nakazania osobie zobowiązanej, żeby </w:t>
              <w:br/>
              <w:t xml:space="preserve">w ciągu dwóch tygodni od doręczenia jej nakazu uiściła określone w nakazie zapłaty należności w całości wraz </w:t>
              <w:br/>
              <w:t xml:space="preserve">z kosztami za wydanie nakazu - zawierać m.in. imię i nazwisko wnioskodawcy oraz osoby zobowiązanej, a jeżeli nakaz został wydany na rzecz lub przeciwko osobie niebędącej osobą fizyczną – jej nazwę, siedzibę oraz adres do doręczeń (art. 105c § 2 pkt 2 Pr.Not.). Stosowne dane są pozyskiwane na etapie składania wniosku przez wierzyciela. Należy zwrócić uwagę, że każdy tytuł wykonawczy – w tym wypadku „notarialny nakaz zapłaty ze wzmianką o niewniesieniu sprzeciwu” zgodnie </w:t>
              <w:br/>
              <w:t>z projektowanym art. 777 § 1 pkt 2</w:t>
            </w:r>
            <w:r>
              <w:rPr>
                <w:vertAlign w:val="superscript"/>
              </w:rPr>
              <w:t>2</w:t>
            </w:r>
            <w:r>
              <w:rPr/>
              <w:t xml:space="preserve"> k.p.c. - powinien zapewniać identyfikację zarówno wierzyciela, jak i dłużnika. Tymczasem projektowane przepisy nie nakładają na wierzyciela obowiązku podania numeru PESEL (lub innego identyfikującego) dłużnika, ani nie nakładają obowiązku ustalenia niezbędnych danych przez notariusza. Należy mieć zatem na względzie potrzebę wprowadzenia rozwiązań analogicznych do regulacji z art. 126 k.p.c.</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ZARTzmartartykuempunktem"/>
              <w:spacing w:lineRule="auto" w:line="240"/>
              <w:ind w:left="0" w:hanging="0"/>
              <w:jc w:val="left"/>
              <w:rPr/>
            </w:pPr>
            <w:r>
              <w:rPr/>
              <w:t xml:space="preserve">W wyniku uwzględnienia uwagi zmodyfikowano art. 1 pkt 22 projektu w następujący sposób: „Art. 105b. § 1. Wniosek </w:t>
              <w:br/>
              <w:t xml:space="preserve">o wydanie notarialnego nakazu zapłaty zawiera: imię </w:t>
              <w:br/>
              <w:t xml:space="preserve">i nazwisko wnioskodawcy lub inne oznaczenia w przypadku wnioskodawcy niebędącego osobą fizyczną, adres do doręczeń wnioskodawcy, numery identyfikacyjne wnioskodawcy, jak również imię i nazwisko osoby zobowiązanej lub inne oznaczenia w przypadku osoby zobowiązanej niebędącej osobą fizyczną oraz o ile to możliwe numery identyfikacyjne osoby zobowiązanej. Wniosek składa się na urzędowym formularzu, którego wzór został określony </w:t>
              <w:br/>
              <w:t>w rozporządzeniu wydanym na podstawie art. 105k.”</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d oraz 105f Pr. 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Nie uregulowano sytuacji, w których w analogicznej sytuacji w postępowaniu sądowym zastosowanie miałby znaleźć art. 480</w:t>
            </w:r>
            <w:r>
              <w:rPr>
                <w:vertAlign w:val="superscript"/>
              </w:rPr>
              <w:t>2</w:t>
            </w:r>
            <w:r>
              <w:rPr/>
              <w:t xml:space="preserve"> § 5 k.p.c., zgodnie z którym nakaz jest z urzędu uchylany jeżeli po wydaniu nakazu zapłaty okaże się, że pozwany w chwili wniesienia pozwu (w tym wypadku wniosku) nie miał zdolności sądowej, zdolności procesowej albo organu powołanego do jego reprezentowania. Z perspektywy czynności dokonywanych przed notariuszem powyższe okoliczności mogą ujawnić się nie tylko na etapie oceny wniosku o wydanie nakazu zapłaty, lecz także przy próbie doręczenia wydanego nakazu zapłaty.</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waga  zasadna.</w:t>
            </w:r>
          </w:p>
          <w:p>
            <w:pPr>
              <w:pStyle w:val="Normal"/>
              <w:rPr>
                <w:rFonts w:eastAsia="Calibri"/>
              </w:rPr>
            </w:pPr>
            <w:r>
              <w:rPr>
                <w:rFonts w:eastAsia="Calibri"/>
              </w:rPr>
            </w:r>
          </w:p>
          <w:p>
            <w:pPr>
              <w:pStyle w:val="Normal"/>
              <w:spacing w:before="0" w:after="160"/>
              <w:contextualSpacing/>
              <w:rPr/>
            </w:pPr>
            <w:r>
              <w:rPr>
                <w:rFonts w:eastAsia="Calibri"/>
              </w:rPr>
              <w:t>W wyniku uwzględnienia uwagi skorygowano natomiast art. 105f poprzez dodanie § 3 o treści: „</w:t>
            </w:r>
            <w:r>
              <w:rPr/>
              <w:t xml:space="preserve">Jeżeli po wydaniu nakazu zapłaty okaże się, że osoba zobowiązana w chwili złożenia wniosku o wydanie nakazu zapłaty, nie miała pełnej zdolności do czynności prawnych, organu powołanego do jej reprezentowania, wszczęte jest wobec niej postępowanie </w:t>
              <w:br/>
              <w:t xml:space="preserve">o ubezwłasnowolnienie lub postępowanie, o którym mowa </w:t>
              <w:br/>
              <w:t xml:space="preserve">w ustawie z dnia 28 lutego </w:t>
              <w:br/>
              <w:t xml:space="preserve">2003 r. – Prawo upadłościowe (Dz. U. z 2020 r. poz. 1228, 2320, z 2021 r. poz. 1080, 1177, 1598, 2140 oraz z 2022 r. </w:t>
              <w:br/>
              <w:t xml:space="preserve">poz. 655, 807 i 872) lub ustawie z dnia 15 maja 2015 r. – Prawo restrukturyzacyjne (Dz. U. </w:t>
              <w:br/>
              <w:t xml:space="preserve">z 2021 r. poz. 1588 i 2140 oraz </w:t>
              <w:br/>
              <w:t>z 2022 r. poz. 655), nakaz ten traci moc, co notariusz stwierdza protokołem, którego odpis doręcza wnioskodawc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d § 2 Pr. 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W razie braku podstaw wydania notarialnego nakazu zapłaty notariusz sporządza protokół o odmowie jego sporządzenia, którego odpis doręcza wnioskodawcy. Brzmienie projektowanych przepisów budzi wątpliwości, czy jest możliwe częściowe uwzględnienie wniosku o wydanie nakazu zapłaty. Ma to znaczenie na tle negatywnych przesłanek wydania nakazu zapłaty, w tym zwłaszcza na tle sytuacji, w których zasadność roszczenia budzi wątpliwości. Należy jednoznacznie przesądzić, czy możliwe jest wydanie nakazu zapłaty co do części roszczenia lub jednego z roszczeń, jeżeli ich wyodrębnienie jest możliwe, czy też dostrzeżenie negatywnych przesłanek determinuje oddalenie wniosku w całości. Ma to tym większe znaczenie, że czynność odmowy sporządzenia nakazu zapłaty z art. 105d § 2 Pr. Not. zdaje się mieć niezaskarżalny charakter.</w:t>
            </w:r>
          </w:p>
        </w:tc>
        <w:tc>
          <w:tcPr>
            <w:tcW w:w="343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Uwaga niezasadna </w:t>
            </w:r>
          </w:p>
          <w:p>
            <w:pPr>
              <w:pStyle w:val="Normal"/>
              <w:ind w:left="360" w:hanging="0"/>
              <w:rPr>
                <w:rFonts w:ascii="Times New Roman" w:hAnsi="Times New Roman" w:eastAsia="Calibri" w:cs="Times New Roman"/>
                <w:color w:val="000000"/>
                <w:sz w:val="24"/>
                <w:szCs w:val="24"/>
              </w:rPr>
            </w:pPr>
            <w:r>
              <w:rPr>
                <w:rFonts w:eastAsia="Calibri" w:cs="Times New Roman"/>
                <w:color w:val="000000"/>
                <w:sz w:val="24"/>
                <w:szCs w:val="24"/>
              </w:rPr>
            </w:r>
          </w:p>
          <w:p>
            <w:pPr>
              <w:pStyle w:val="Normal"/>
              <w:rPr>
                <w:rFonts w:eastAsia="Calibri"/>
              </w:rPr>
            </w:pPr>
            <w:r>
              <w:rPr>
                <w:rFonts w:eastAsia="Calibri"/>
              </w:rPr>
              <w:t xml:space="preserve">Treść przepisu 105c § 1 jednoznacznie wskazuje, że nakazem zapłaty można uwzględnić roszczenie jedynie </w:t>
              <w:br/>
              <w:t xml:space="preserve">w całości. </w:t>
            </w:r>
          </w:p>
          <w:p>
            <w:pPr>
              <w:pStyle w:val="Normal"/>
              <w:rPr>
                <w:rFonts w:eastAsia="Calibri"/>
              </w:rPr>
            </w:pPr>
            <w:r>
              <w:rPr>
                <w:rFonts w:eastAsia="Calibri"/>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e Pr. 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Względem osoby zobowiązanej do wykonania notarialnego nakazu zapłaty projekt przewiduje doręczenie nakazu zapłaty wraz z odpisem wniosku o jego wydanie, odpisami załączników do wniosku oraz pouczeniem o sposobie wniesienia sprzeciwu. Pożądane byłoby doprecyzowanie, że stosowne pouczenie obejmuje nie tylko sposób wniesienia sprzeciwu, lecz także termin do dokonania takiej czynność (termin dwutygodniowy zgodnie z projektowanym art. 105g). Mając na względzie fakt, że instytucja w obecnym kształcie ma mieć zastosowanie także względem podmiotów nieprofesjonalnych, w tym konsumentów, pożądane jest wyraźne zastrzeżenie, iż pouczenie powinno zawierać wskazanie skutków niewniesienia sprzeciwu od notarialnego nakazu zapłaty, czego efektem jest zaliczenie przedmiotowej instytucji do katalogu tytułów egzekucyjnych.</w:t>
            </w:r>
          </w:p>
          <w:p>
            <w:pPr>
              <w:pStyle w:val="Style81"/>
              <w:widowControl/>
              <w:tabs>
                <w:tab w:val="clear" w:pos="708"/>
                <w:tab w:val="left" w:pos="353" w:leader="none"/>
              </w:tabs>
              <w:spacing w:lineRule="auto" w:line="240" w:before="122" w:after="0"/>
              <w:ind w:hanging="0"/>
              <w:rPr/>
            </w:pPr>
            <w:r>
              <w:rPr/>
              <w:t xml:space="preserve">W treści projektowanego art. 105e § 1 Pr.Not. wskazano, że osobie zobowiązanej (jak również wnioskodawcy) doręcza się „odpis notarialnego nakazu zapłaty” (zdanie pierwsze). Natomiast w zdaniu drugim wskazano, że osobie zobowiązanej do wykonania notarialnego nakazu zapłaty doręcza się „nakaz zapłaty”. Pożądane jest usunięcie wskazanej nieścisłości. </w:t>
            </w:r>
          </w:p>
          <w:p>
            <w:pPr>
              <w:pStyle w:val="Style81"/>
              <w:widowControl/>
              <w:tabs>
                <w:tab w:val="clear" w:pos="708"/>
                <w:tab w:val="left" w:pos="353" w:leader="none"/>
              </w:tabs>
              <w:spacing w:lineRule="auto" w:line="240" w:before="122"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pPr>
            <w:r>
              <w:rPr/>
              <w:t xml:space="preserve">W wyniku uwzględnienia uwagi zmodyfikowano treść art. 105e </w:t>
              <w:br/>
              <w:t xml:space="preserve">§ 1: „Odpis notarialnego nakazu zapłaty doręcza się wnioskodawcy oraz osobie zobowiązanej przez operatora pocztowego w rozumieniu ustawy z dnia 23 listopada 2012 r. – Prawo pocztowe (Dz. U. </w:t>
              <w:br/>
              <w:t xml:space="preserve">z 2022 r. poz. 896), komornika sądowego, osobiście przez notariusza w kancelarii notarialnej lub przez pracowników kancelarii notarialnej. Osobie prawnej, jak również organizacji, która nie ma osobowości prawnej, doręczeń dokonuje się członkowi organu lub osobie uprawnionej do jej reprezentowania albo do rąk pracownika upoważnionego do odbioru pism. Osobie zobowiązanej do wykonania notarialnego nakazu zapłaty doręcza się odpis nakazu zapłaty wraz z odpisem wniosku o jego wydanie, odpisami załączników do wniosku oraz pouczeniem </w:t>
              <w:br/>
              <w:t>o sposobie i terminie wniesienia sprzeciwu oraz skutkach jego niewniesieni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0" w:leader="none"/>
              </w:tabs>
              <w:rPr/>
            </w:pPr>
            <w:r>
              <w:rPr/>
              <w:tab/>
              <w:t>12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e Pr. 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Skorygowania wymaga także okoliczność, że projektowany przepis w obecnym kształcie zawiera wyłącznie § 1. Nie zawiera natomiast drugiej ani kolejnych jednostek redakcyjnych.</w:t>
            </w:r>
          </w:p>
        </w:tc>
        <w:tc>
          <w:tcPr>
            <w:tcW w:w="3435" w:type="dxa"/>
            <w:tcBorders>
              <w:top w:val="single" w:sz="4" w:space="0" w:color="000000"/>
              <w:left w:val="single" w:sz="4" w:space="0" w:color="000000"/>
              <w:bottom w:val="single" w:sz="4" w:space="0" w:color="000000"/>
              <w:right w:val="single" w:sz="4" w:space="0" w:color="000000"/>
            </w:tcBorders>
          </w:tcPr>
          <w:p>
            <w:pPr>
              <w:pStyle w:val="ZARTzmartartykuempunktem"/>
              <w:spacing w:lineRule="auto" w:line="240"/>
              <w:ind w:left="0" w:hanging="0"/>
              <w:rPr/>
            </w:pPr>
            <w:r>
              <w:rPr/>
              <w:t xml:space="preserve">Uwaga zasadna </w:t>
            </w:r>
          </w:p>
          <w:p>
            <w:pPr>
              <w:pStyle w:val="ZARTzmartartykuempunktem"/>
              <w:spacing w:lineRule="auto" w:line="240"/>
              <w:ind w:left="0" w:hanging="0"/>
              <w:rPr/>
            </w:pPr>
            <w:r>
              <w:rPr/>
            </w:r>
          </w:p>
          <w:p>
            <w:pPr>
              <w:pStyle w:val="Normal"/>
              <w:rPr/>
            </w:pPr>
            <w:r>
              <w:rPr/>
              <w:t xml:space="preserve">W projektowanym przepisie dodano § 2.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g § 5 Pr. 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Zgodnie z Projektem sprzeciw może być wniesiony przez pełnomocnika ustanowionego w oparciu o art. 87 § 1-5 Kodeksu postępowania cywilnego, co nawiązuje do konstrukcji pełnomocnictwa procesowego oraz katalogu podmiotów uprawnionych do występowania w charakterze pełnomocnika procesowego w postępowaniu sądowym. Norma ta </w:t>
              <w:br/>
              <w:t>w rzeczywistości ogranicza swobodę wyboru pełnomocnika. Wyliczenie zawarte w k.p.c. jest wyczerpujące, co oznacza, że osoba (podmiot) spoza kręgu określonego w tym przepisie nie może być skutecznie ustanowiona pełnomocnikiem procesowym. Przyjęte rozwiązanie jest systemowo niespójne. Należy podkreślić, że ograniczenia podmiotowe z art. 87 k.p.c., stanowiące namiastkę przymusu adwokacko-radcowskiego, dotyczą zastępowania stron i podejmowania czynności procesowych w ich imieniu wyłącznie przed sądem. Jak już wskazano, notarialny nakaz zapłaty nie jest orzeczeniem, lecz czynnością notarialną. Notariusz nie jest organem postępowania cywilnego, które w ogóle nie jest wszczynane w następstwie czynności z art. 105a i n. Pr.Not. Podejmowane przez niego czynności nie mają charakteru czynności procesowych, a zatem nie ma formalnych podstaw do ograniczenia katalogu podmiotów uprawnionych do wniesienia sprzeciwu od notarialnego nakazu zapłaty. Należy zatem rozważyć wprowadzenie rozwiązania, że pełnomocnikiem strony (w tym wypadku osoby zobowiązanej do wykonania notarialnego nakazu zapłaty) może być każda osoba zdolna do czynności prawnych.</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ZARTzmartartykuempunktem"/>
              <w:spacing w:lineRule="auto" w:line="240"/>
              <w:ind w:left="0" w:hanging="0"/>
              <w:rPr/>
            </w:pPr>
            <w:r>
              <w:rPr/>
            </w:r>
          </w:p>
          <w:p>
            <w:pPr>
              <w:pStyle w:val="Normal"/>
              <w:jc w:val="both"/>
              <w:rPr/>
            </w:pPr>
            <w:r>
              <w:rPr/>
              <w:t xml:space="preserve">W wyniku uwzględnienia uwagi zmodyfikowano art. 1 pkt 22 projektu w ten sposób, że </w:t>
              <w:br/>
              <w:t xml:space="preserve">art. 105g § 4 otrzymał brzmienie: </w:t>
            </w:r>
          </w:p>
          <w:p>
            <w:pPr>
              <w:pStyle w:val="Normal"/>
              <w:jc w:val="both"/>
              <w:rPr/>
            </w:pPr>
            <w:r>
              <w:rPr/>
              <w:t>„</w:t>
            </w:r>
            <w:r>
              <w:rPr/>
              <w:t>§ 4 Sprzeciw można wnieść przez pełnomocnika, którym może być osoba fizyczna posiadająca pełną zdolność do czynności prawnyc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g § 5 Pr. 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Projektodawca przyjął konstrukcję dyskontynuacji w wypadku wniesienia sprzeciwu od nakazu zapłaty. Skuteczne wniesienie sprzeciwu powoduje bowiem utratę mocy notarialnego nakazu zapłaty, co notariusz stwierdza protokołem, którego odpis doręcza wnioskodawcy oraz osobie zobowiązanej. Nie uregulowano natomiast kwestii kontynuowania sprawy </w:t>
              <w:br/>
              <w:t xml:space="preserve">w postępowaniu sądowym, co może mieć istotne znaczenie choćby z perspektywy zapobieżeniu przedawnienia roszczenia. Wymagania formalne wniosku nie umożliwiają wprawdzie jego formalnego przekształcenia w pozew ani zgłoszenia żądania przekazania wniosku do sądu, lecz pożądane jest wprowadzenie mechanizmu konstrukcyjnie zbliżonego do rozwiązania zawartego np. w art. 10 ust. 3 16 ustawy z dnia 17 grudnia </w:t>
              <w:br/>
              <w:t xml:space="preserve">2009 r. o dochodzeniu roszczeń w postępowaniu grupowym. Należałoby przyjąć, że w przypadku wytoczenia powództwa </w:t>
              <w:br/>
              <w:t xml:space="preserve">w określonym terminie od dnia doręczenia protokołu stwierdzającego utratę mocy notarialnego nakazu zapłaty </w:t>
              <w:br/>
              <w:t xml:space="preserve">w odniesieniu do tego roszczenia zostają zachowane skutki wcześniejszego złożenia wniosku o wydanie notarialnego nakazu zapłaty. Brak stosownego rozwiązania osłabia sytuację prawną wierzyciela, dla którego składanie wniosku do notariusza o wydanie nakazu zapłaty mogłoby się wiązać </w:t>
              <w:br/>
              <w:t xml:space="preserve">z ryzykiem przedawnienia roszczenia w wypadku zaskarżenia czynności notarialnej.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waga częściowo zasadna</w:t>
            </w:r>
          </w:p>
          <w:p>
            <w:pPr>
              <w:pStyle w:val="Normal"/>
              <w:rPr/>
            </w:pPr>
            <w:r>
              <w:rPr/>
            </w:r>
          </w:p>
          <w:p>
            <w:pPr>
              <w:pStyle w:val="ARTartustawynprozporzdzenia"/>
              <w:spacing w:lineRule="auto" w:line="240"/>
              <w:ind w:hanging="0"/>
              <w:jc w:val="left"/>
              <w:rPr>
                <w:rFonts w:ascii="Times New Roman" w:hAnsi="Times New Roman" w:cs="Times New Roman"/>
              </w:rPr>
            </w:pPr>
            <w:r>
              <w:rPr>
                <w:rFonts w:cs="Times New Roman" w:ascii="Times New Roman" w:hAnsi="Times New Roman"/>
              </w:rPr>
              <w:t xml:space="preserve">W celu zabezpieczenia interesów wierzycieli wprowadzono art. 2 </w:t>
              <w:br/>
              <w:t xml:space="preserve">o treści: </w:t>
            </w:r>
            <w:r>
              <w:rPr>
                <w:rStyle w:val="Ppogrubienie"/>
                <w:rFonts w:cs="Times New Roman" w:ascii="Times New Roman" w:hAnsi="Times New Roman"/>
              </w:rPr>
              <w:t>„</w:t>
            </w:r>
            <w:r>
              <w:rPr>
                <w:rFonts w:cs="Times New Roman" w:ascii="Times New Roman" w:hAnsi="Times New Roman"/>
              </w:rPr>
              <w:t xml:space="preserve">W ustawie z dnia 23 kwietnia 1964 r. – Kodeks cywilny (Dz. U.  z  2020  r. </w:t>
              <w:br/>
              <w:t xml:space="preserve">poz. 1740 i 2320 oraz z 2021 r. poz. 1509 i 2459) wprowadza się następujące zmiany: </w:t>
            </w:r>
            <w:r>
              <w:rPr/>
              <w:t xml:space="preserve">w art. 121 </w:t>
              <w:br/>
              <w:t xml:space="preserve">w pkt 6 kropkę zastępuje się średnikiem i dodaje się pkt 7 </w:t>
              <w:br/>
              <w:t xml:space="preserve">w brzmieniu: „7) co do roszczeń objętych wnioskiem o wydanie notarialnego nakazu zapłaty – do czasu zamieszczenia wzmianki, o której mowa w art. 105e § 8 ustawy z dnia 14 lutego 1991 r. </w:t>
              <w:br/>
              <w:t xml:space="preserve">– Prawo o notariacie (Dz. U. </w:t>
              <w:br/>
              <w:t xml:space="preserve">z 2020 r. poz. 1192 i 2320 oraz </w:t>
              <w:br/>
              <w:t>z 2021 r. poz. 117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g § 7 Pr. 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Zgodnie z Projektem do odmowy stwierdzenia utraty mocy notarialnego nakazu zapłaty stosuje się odpowiednio przepisy art. 83 Pr. Not. Odmowa dokonania czynności notarialnej podlega zaskarżeniu zażaleniem, które rozpoznaje sąd na rozprawie, stosując odpowiednio przepisy Kodeksu postępowania cywilnego o postępowaniu nieprocesowym. </w:t>
              <w:br/>
              <w:t>W kontekście powyższego nie jest jasna kwestia zaskarżalności odmowy wydania nakazu zapłaty, która to czynność chronologicznie następuje wcześniej. Zgodnie z art. 105d § 2 Pr. Not w razie braku podstaw wydania notarialnego nakazu zapłaty notariusz sporządza protokół o odmowie jego sporządzenia, którego odpis doręcza wnioskodawcy. Powstaje wątpliwość, czy celowym zabiegiem projektodawcy jest zróżnicowanie zaskarżalności ww. czynności.</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pPr>
            <w:r>
              <w:rPr/>
              <w:t>W wyniku uwzględnienia uwagi sprecyzowano treść at. 105d § 2 poprzez dodanie zdania: „Odmowa sporządzenia notarialnego nakazu zapłaty nie jest zaskarżaln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 iur. Marcin Margońsk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Style81"/>
              <w:widowControl/>
              <w:tabs>
                <w:tab w:val="clear" w:pos="708"/>
                <w:tab w:val="left" w:pos="353" w:leader="none"/>
              </w:tabs>
              <w:spacing w:lineRule="auto" w:line="240" w:before="122" w:after="0"/>
              <w:ind w:hanging="0"/>
              <w:rPr/>
            </w:pPr>
            <w:r>
              <w:rPr>
                <w:rFonts w:eastAsia="Calibri"/>
                <w:lang w:eastAsia="en-US"/>
              </w:rPr>
              <w:t xml:space="preserve">Art. Art. 105d. § 1 powinien zostać uzupełniony o dalszą negatywną przesłankę w postaci zachodzenia wątpliwości co do jurysdykcji krajowej w sprawie, jak ma to miejsce w art. 95e </w:t>
              <w:br/>
              <w:t xml:space="preserve">§ 1 pr. not. oraz art. 95e § 2 pkt 4 pr. not. w postępowaniu </w:t>
              <w:br/>
              <w:t xml:space="preserve">o poświadczenie dziedziczenia. Dodania wymagałyby przesłanki w postaci braku jurysdykcji sądów krajowych lub immunitetów jurysdykcyjnych.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Wskazane zastrzeżenia mieszczą się w  zakresie ogólnej przesłanki „roszczenie budzi wątpliwośc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rezes Prokuratorii Generalnej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rt. 3 pkt 1 lit. b oraz art. 4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rStyle w:val="FontStyle28"/>
                <w:rFonts w:ascii="Times New Roman" w:hAnsi="Times New Roman" w:cs="Times New Roman"/>
                <w:sz w:val="24"/>
                <w:szCs w:val="24"/>
              </w:rPr>
            </w:pPr>
            <w:r>
              <w:rPr/>
              <w:t xml:space="preserve">Powierzenie notariuszom prawa do rozpatrywania wniosków </w:t>
              <w:br/>
              <w:t>o wpis w księdze wieczystej (art. 3 pkt 1 lit b oraz art. 4 projektu), zwłaszcza wpis odrębnej własności lokali mieszkalnych, co wiąże się z założeniem nowej księgi, może wymagać zapewnienia notariuszom dostępu do akt ksiąg wieczystych i zgromadzonych w tychże aktach dokumentów. Projekt ustawy tego nie rozstrzyga, w związku z tym poddajemy pod rozwagę, czy proponowane unormowanie ustawowe jest kompletne.</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Uwaga niezasadna.</w:t>
            </w:r>
          </w:p>
          <w:p>
            <w:pPr>
              <w:pStyle w:val="Normal"/>
              <w:autoSpaceDE w:val="false"/>
              <w:jc w:val="both"/>
              <w:rPr>
                <w:rFonts w:ascii="Times New Roman" w:hAnsi="Times New Roman" w:eastAsia="Times New Roman" w:cs="Times New Roman"/>
                <w:bCs/>
                <w:color w:val="000000"/>
                <w:sz w:val="24"/>
                <w:szCs w:val="24"/>
                <w:lang w:eastAsia="pl-PL"/>
              </w:rPr>
            </w:pPr>
            <w:r>
              <w:rPr>
                <w:rFonts w:eastAsia="Times New Roman" w:cs="Times New Roman"/>
                <w:bCs/>
                <w:color w:val="000000"/>
                <w:sz w:val="24"/>
                <w:szCs w:val="24"/>
                <w:lang w:eastAsia="pl-PL"/>
              </w:rPr>
            </w:r>
          </w:p>
          <w:p>
            <w:pPr>
              <w:pStyle w:val="Normal"/>
              <w:autoSpaceDE w:val="false"/>
              <w:rPr>
                <w:bCs/>
                <w:color w:val="000000"/>
              </w:rPr>
            </w:pPr>
            <w:r>
              <w:rPr>
                <w:bCs/>
                <w:color w:val="000000"/>
              </w:rPr>
              <w:t>Kwestia ta będzie uregulowana rozporządzeniem  wydanym na podstawie art. 58</w:t>
            </w:r>
            <w:r>
              <w:rPr>
                <w:bCs/>
                <w:color w:val="000000"/>
                <w:vertAlign w:val="superscript"/>
              </w:rPr>
              <w:t>3</w:t>
            </w:r>
            <w:r>
              <w:rPr>
                <w:bCs/>
                <w:color w:val="000000"/>
              </w:rPr>
              <w:t xml:space="preserve"> ustawy </w:t>
              <w:br/>
              <w:t>o księgach wieczystych i hipotece (ar. 4 pkt 5 projektu).</w:t>
            </w:r>
          </w:p>
          <w:p>
            <w:pPr>
              <w:pStyle w:val="Normal"/>
              <w:autoSpaceDE w:val="false"/>
              <w:jc w:val="both"/>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zecznik MŚ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3 projektu </w:t>
            </w:r>
          </w:p>
          <w:p>
            <w:pPr>
              <w:pStyle w:val="Normal"/>
              <w:jc w:val="center"/>
              <w:rPr>
                <w:b/>
                <w:b/>
                <w:bCs/>
              </w:rPr>
            </w:pPr>
            <w:r>
              <w:rPr>
                <w:b/>
                <w:bCs/>
              </w:rPr>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Rzecznik MSP postuluje doprecyzowanie projektowanego </w:t>
              <w:br/>
              <w:t>art. 626</w:t>
            </w:r>
            <w:r>
              <w:rPr>
                <w:vertAlign w:val="superscript"/>
              </w:rPr>
              <w:t>8</w:t>
            </w:r>
            <w:r>
              <w:rPr/>
              <w:t xml:space="preserve"> § 13 k.p.c. w zakresie dotyczącym sądu właściwego do rozpoznania skargi na wpis dokonany przez notariusza. Celowym wydaje się wskazanie, że skargę wnosi się do sądu rejonowego, w którym prowadzona jest księga wieczysta.</w:t>
            </w:r>
          </w:p>
          <w:p>
            <w:pPr>
              <w:pStyle w:val="Style81"/>
              <w:widowControl/>
              <w:tabs>
                <w:tab w:val="clear" w:pos="708"/>
                <w:tab w:val="left" w:pos="353" w:leader="none"/>
              </w:tabs>
              <w:spacing w:lineRule="auto" w:line="240" w:before="122" w:after="0"/>
              <w:ind w:hanging="0"/>
              <w:rPr>
                <w:rStyle w:val="FontStyle28"/>
                <w:rFonts w:ascii="Times New Roman" w:hAnsi="Times New Roman" w:cs="Times New Roman"/>
                <w:sz w:val="24"/>
                <w:szCs w:val="24"/>
              </w:rPr>
            </w:pPr>
            <w:r>
              <w:rPr/>
              <w:t>W zakresie przyznania notariuszom uprawnienia do dokonywania wpisów w księgach wieczystych warto rozważyć także przyznanie notariuszom uprawnienia do sprostowania dokonanych przez nich wpisów.</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bCs/>
              </w:rPr>
            </w:pPr>
            <w:r>
              <w:rPr/>
              <w:t>W wyniku częściowego uwzględnienia uwagi art. 3 pkt 2 lit. b projektu otrzymał brzmienie: „</w:t>
            </w:r>
            <w:r>
              <w:rPr>
                <w:bCs/>
              </w:rPr>
              <w:t xml:space="preserve">dodaje się </w:t>
            </w:r>
            <w:bookmarkStart w:id="14" w:name="_Hlk92886130"/>
            <w:bookmarkStart w:id="15" w:name="_Hlk92886082"/>
            <w:r>
              <w:rPr>
                <w:bCs/>
              </w:rPr>
              <w:t>§</w:t>
            </w:r>
            <w:bookmarkEnd w:id="15"/>
            <w:r>
              <w:rPr>
                <w:bCs/>
              </w:rPr>
              <w:t> 12</w:t>
            </w:r>
            <w:bookmarkEnd w:id="14"/>
            <w:r>
              <w:rPr>
                <w:bCs/>
              </w:rPr>
              <w:t>, § 13 i § 14 w brzmieniu:</w:t>
            </w:r>
          </w:p>
          <w:p>
            <w:pPr>
              <w:pStyle w:val="Normal"/>
              <w:rPr/>
            </w:pPr>
            <w:bookmarkStart w:id="16" w:name="_Hlk92960137"/>
            <w:bookmarkStart w:id="17" w:name="_Hlk106970510"/>
            <w:r>
              <w:rPr/>
              <w:t>„</w:t>
            </w:r>
            <w:bookmarkStart w:id="18" w:name="_Hlk92960462"/>
            <w:bookmarkEnd w:id="17"/>
            <w:r>
              <w:rPr/>
              <w:t>§ </w:t>
            </w:r>
            <w:bookmarkEnd w:id="18"/>
            <w:r>
              <w:rPr/>
              <w:t>12</w:t>
            </w:r>
            <w:bookmarkEnd w:id="16"/>
            <w:r>
              <w:rPr/>
              <w:t xml:space="preserve">. Wpisu odrębnej własności lokalu oraz ograniczonych praw rzeczowych z nim związanych, za pośrednictwem systemu teleinformatycznego, dokonuje również notariusz sporządzający akt notarialny dotyczący tego prawa. </w:t>
            </w:r>
          </w:p>
          <w:p>
            <w:pPr>
              <w:pStyle w:val="Normal"/>
              <w:rPr/>
            </w:pPr>
            <w:r>
              <w:rPr/>
              <w:t>§ 13. Na wpis dokonany przez notariusza służy skarga do sądu, w którym prowadzona jest księga wieczysta. Sąd rozpoznaje sprawę, jako sąd pierwszej instancji, stosując odpowiednio przepis art. 518</w:t>
            </w:r>
            <w:r>
              <w:rPr>
                <w:vertAlign w:val="superscript"/>
              </w:rPr>
              <w:t>1</w:t>
            </w:r>
            <w:r>
              <w:rPr/>
              <w:t>§ 3 oraz 398</w:t>
            </w:r>
            <w:r>
              <w:rPr>
                <w:vertAlign w:val="superscript"/>
              </w:rPr>
              <w:t>24</w:t>
            </w:r>
            <w:r>
              <w:rPr/>
              <w:t xml:space="preserve">. Skargę wnosi się do sądu </w:t>
              <w:br/>
              <w:t>w terminie tygodniowym od dnia doręczenia zawiadomienia</w:t>
              <w:br/>
              <w:t>o wpisie, a w przypadku braku zawiadomienia – od dnia dowiedzenia się o dokonaniu wpisu.</w:t>
            </w:r>
          </w:p>
          <w:p>
            <w:pPr>
              <w:pStyle w:val="Normal"/>
              <w:rPr/>
            </w:pPr>
            <w:r>
              <w:rPr/>
              <w:t>§ 14. W przypadku braku podstaw do dokonania wpisu lub istnienia przeszkody do jego dokonania, notariusz przekazuje wniosek o wpis do sądu.”.</w:t>
            </w:r>
          </w:p>
          <w:p>
            <w:pPr>
              <w:pStyle w:val="Normal"/>
              <w:rPr/>
            </w:pPr>
            <w:r>
              <w:rPr/>
              <w:t>W zakresie sprostowania wpisów wystarczającą jest regulacja zawarta obecnie w art. 626</w:t>
            </w:r>
            <w:r>
              <w:rPr>
                <w:vertAlign w:val="superscript"/>
              </w:rPr>
              <w:t>13</w:t>
            </w:r>
            <w:r>
              <w:rPr/>
              <w:t xml:space="preserve"> </w:t>
              <w:br/>
              <w:t xml:space="preserve">§ 2 k.p.c., zgodnie z którą niedokładności mogą być sprostowane przez sąd </w:t>
              <w:br/>
              <w:t>w zw. z brzmieniem art. 3 pkt 2 projektu: „art. 509</w:t>
            </w:r>
            <w:r>
              <w:rPr>
                <w:rStyle w:val="IGindeksgrny"/>
              </w:rPr>
              <w:t xml:space="preserve">1 </w:t>
            </w:r>
            <w:r>
              <w:rPr/>
              <w:t xml:space="preserve">otrzymuje brzmienie: </w:t>
            </w:r>
            <w:bookmarkStart w:id="19" w:name="_Hlk106971941"/>
            <w:r>
              <w:rPr/>
              <w:t>„</w:t>
            </w:r>
            <w:bookmarkEnd w:id="19"/>
            <w:r>
              <w:rPr/>
              <w:t xml:space="preserve">Art. </w:t>
            </w:r>
            <w:bookmarkStart w:id="20" w:name="_Hlk106878434"/>
            <w:r>
              <w:rPr/>
              <w:t>509</w:t>
            </w:r>
            <w:r>
              <w:rPr>
                <w:rStyle w:val="IGindeksgrny"/>
              </w:rPr>
              <w:t>1</w:t>
            </w:r>
            <w:bookmarkEnd w:id="20"/>
            <w:r>
              <w:rPr/>
              <w:t>. Czynności w postępowaniu wieczystoksięgowym może wykonywać referendarz sądowy lub notariusz.</w:t>
            </w:r>
            <w:bookmarkStart w:id="21" w:name="_Hlk106971966"/>
            <w:r>
              <w:rPr/>
              <w:t>”</w:t>
            </w:r>
            <w:bookmarkEnd w:id="21"/>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4 pkt 3 projektu </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Zgodnie z proponowanym brzmieniem art. 23b ustawy </w:t>
              <w:br/>
              <w:t>o księgach wieczystych i hipotece, wniosek o dokonanie wpisu w księdze wieczystej ma rozpoznawać notariusz prowadzący kancelarię notarialną w obszarze właściwości sądu rejonowego, w którym prowadzona jest księga wieczysta. Takie rozwiązanie, będące oczywistym anachronizmem, prowadzić będzie do niepotrzebnych komplikacji przy wykonywaniu nowej funkcji przez notariuszy.</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Zasadą jest, że sprawy dotyczące nieruchomości i praw związanych z nieruchomościami rozpoznawane są przez sądy rejonowe miejsca położenia nieruchomości. Również prowadzenie ksiąg wieczystych, zgodnie z art. 23 ustawy </w:t>
              <w:br/>
              <w:t xml:space="preserve">o księgach wieczystych </w:t>
              <w:br/>
              <w:t>i hipotece, należy do właściwości sądów rejonowych.</w:t>
            </w:r>
          </w:p>
          <w:p>
            <w:pPr>
              <w:pStyle w:val="Normal"/>
              <w:rPr/>
            </w:pPr>
            <w:r>
              <w:rPr/>
              <w:t xml:space="preserve">Zmieniono art. 4 pkt 3 projektu: „po art. 23a dodaje się art. 23b </w:t>
              <w:br/>
              <w:t xml:space="preserve">w brzmieniu: „Wniosek </w:t>
              <w:br/>
              <w:t xml:space="preserve">o dokonanie wpisu w księdze wieczystej rozpoznaje notariusz, prowadzący kancelarię notarialną, określoną według właściwości danego sądu rejonowego zgodnie </w:t>
              <w:br/>
              <w:t xml:space="preserve">z przepisami wydanymi na podstawie art. 58 pkt 1 ustawy </w:t>
              <w:br/>
              <w:t>z dnia 6 lipca 1982 r. o księgach wieczystych i hipotece”.</w:t>
            </w:r>
          </w:p>
          <w:p>
            <w:pPr>
              <w:pStyle w:val="Normal"/>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 iur. Marcin Margońsk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4 pkt 3 projektu</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Style81"/>
              <w:widowControl/>
              <w:tabs>
                <w:tab w:val="clear" w:pos="708"/>
                <w:tab w:val="left" w:pos="353" w:leader="none"/>
              </w:tabs>
              <w:spacing w:lineRule="auto" w:line="240" w:before="122" w:after="0"/>
              <w:ind w:hanging="0"/>
              <w:rPr/>
            </w:pPr>
            <w:r>
              <w:rPr/>
              <w:t xml:space="preserve">Poprzez dodanie art. 23b projektodawca wydaje się dążyć do wykluczenia dokonywania przez strony, przede wszystkim deweloperów, swoistego </w:t>
            </w:r>
            <w:r>
              <w:rPr>
                <w:i/>
                <w:iCs/>
              </w:rPr>
              <w:t>forum shopping</w:t>
            </w:r>
            <w:r>
              <w:rPr/>
              <w:t xml:space="preserve"> i uzyskiwania wpisów w księgach wieczystych u notariuszy niewykazujących należytego związku geograficznego z przedmiotem umowy. Jest to założenie zasługujące na akceptację. Przyjęte rozwiązanie będzie jednak prowadziło do przypadkowych rezultatów i negatywnie wpływało na efektywność notarialnego wpisu do księgi wieczystej. Bardziej celowym byłoby przyjęcie w fazie testowej funkcjonowania instytucji notarialnego wpisu do księgi wieczystej kryterium geograficznego okręgu Sądu Okręgowego, we właściwości którego znajduje się dany sąd wieczystoksięgowy. Pozwoliłoby to nadal utrzymać stosowną bliskość notariusza i wyeliminować potencjalne patologie </w:t>
              <w:br/>
              <w:t xml:space="preserve">w zakresie wyboru notariusza dokonującego wpisu, </w:t>
              <w:br/>
              <w:t xml:space="preserve">a jednocześnie eliminowałoby wiele sytuacji, gdy notariusz rzeczywiście predysponowany do dokonania wpisu byłby </w:t>
              <w:br/>
              <w:t xml:space="preserve">ze względu na położenie swojej siedziby wykluczony z takiej możliwości (notariusze posiadający siedziby na styku okręgów dwóch sądów wieczystoksięgowych, tereny przedmieść wielkomiejskich stanowiące w sensie faktycznym część miasta, z którym związane są strony, ale formalnie leżące w okręgu sądu wieczystoksięgowego w innej miejscowości).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zasadna.</w:t>
            </w:r>
          </w:p>
          <w:p>
            <w:pPr>
              <w:pStyle w:val="Normal"/>
              <w:rPr/>
            </w:pPr>
            <w:r>
              <w:rPr/>
            </w:r>
          </w:p>
          <w:p>
            <w:pPr>
              <w:pStyle w:val="Normal"/>
              <w:rPr/>
            </w:pPr>
            <w:r>
              <w:rPr/>
              <w:t xml:space="preserve">Zasadą jest, że sprawy dotyczące nieruchomości i praw związanych z nieruchomościami rozpoznawane są przez sądy rejonowe miejsca położenia nieruchomości. Również prowadzenie ksiąg wieczystych, zgodnie z art. 23 ustawy </w:t>
              <w:br/>
              <w:t xml:space="preserve">o księgach wieczystych </w:t>
              <w:br/>
              <w:t xml:space="preserve">i hipotece, należy do właściwości sądów rejonowych, przy czym czynności te mogą wykonywać referendarze sądowi. Zasadnym jest zatem skorelowanie uregulowania zakresu właściwości notariuszy mających dokonywać wpisów w księgach wieczystych z już istniejącymi </w:t>
              <w:br/>
              <w:t xml:space="preserve">i prawidłowo funkcjonującymi rozwiązaniami, wobec powyższego zmieniono art. 4 </w:t>
              <w:br/>
              <w:t xml:space="preserve">pkt 3 projektu: po art. 23a dodaje się art. 23b w brzmieniu: „Wniosek o dokonanie wpisu </w:t>
              <w:br/>
              <w:t xml:space="preserve">w księdze wieczystej rozpoznaje notariusz, prowadzący kancelarię notarialną, określoną według właściwości danego sądu rejonowego zgodnie z przepisami wydanymi na podstawie art. 58 pkt 1 ustawy </w:t>
              <w:br/>
              <w:t>z dnia 6 lipca 1982 r. o księgach wieczystych i hipotece”.</w:t>
            </w:r>
          </w:p>
        </w:tc>
      </w:tr>
    </w:tbl>
    <w:p>
      <w:pPr>
        <w:pStyle w:val="Normal"/>
        <w:rPr/>
      </w:pPr>
      <w:r>
        <w:rPr/>
      </w:r>
    </w:p>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00"/>
    <w:family w:val="swiss"/>
    <w:pitch w:val="variable"/>
  </w:font>
  <w:font w:name="Georgia">
    <w:charset w:val="ee"/>
    <w:family w:val="roman"/>
    <w:pitch w:val="variable"/>
  </w:font>
  <w:font w:name="Microsoft Sans Serif">
    <w:charset w:val="ee"/>
    <w:family w:val="swiss"/>
    <w:pitch w:val="variable"/>
  </w:font>
  <w:font w:name="Tahoma">
    <w:charset w:val="ee"/>
    <w:family w:val="swiss"/>
    <w:pitch w:val="variable"/>
  </w:font>
  <w:font w:name="Liberation Sans">
    <w:altName w:val="Arial"/>
    <w:charset w:val="01"/>
    <w:family w:val="swiss"/>
    <w:pitch w:val="variable"/>
  </w:font>
  <w:font w:name="MS Reference Sans Serif">
    <w:charset w:val="ee"/>
    <w:family w:val="swiss"/>
    <w:pitch w:val="variable"/>
  </w:font>
  <w:font w:name="Arial">
    <w:charset w:val="ee"/>
    <w:family w:val="swiss"/>
    <w:pitch w:val="variable"/>
  </w:font>
  <w:font w:name="Book Antiqua">
    <w:charset w:val="ee"/>
    <w:family w:val="roman"/>
    <w:pitch w:val="variable"/>
  </w:font>
  <w:font w:name="Times">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46"/>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eastAsia="Calibri"/>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eastAsia="Calibri"/>
      <w:b w:val="false"/>
      <w:sz w:val="2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Unicode MS" w:hAnsi="Arial Unicode MS" w:eastAsia="Arial Unicode MS" w:cs="Arial Unicode M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Domylnaczcionkaakapitu">
    <w:name w:val="Domyślna czcionka akapitu"/>
    <w:qFormat/>
    <w:rPr/>
  </w:style>
  <w:style w:type="character" w:styleId="FontStyle15">
    <w:name w:val="Font Style15"/>
    <w:qFormat/>
    <w:rPr>
      <w:rFonts w:ascii="Times New Roman" w:hAnsi="Times New Roman" w:cs="Times New Roman"/>
      <w:b/>
      <w:bCs/>
      <w:sz w:val="20"/>
      <w:szCs w:val="20"/>
    </w:rPr>
  </w:style>
  <w:style w:type="character" w:styleId="FontStyle52">
    <w:name w:val="Font Style52"/>
    <w:qFormat/>
    <w:rPr>
      <w:rFonts w:ascii="Times New Roman" w:hAnsi="Times New Roman" w:cs="Times New Roman"/>
      <w:spacing w:val="-10"/>
      <w:sz w:val="24"/>
      <w:szCs w:val="24"/>
    </w:rPr>
  </w:style>
  <w:style w:type="character" w:styleId="FontStyle61">
    <w:name w:val="Font Style61"/>
    <w:qFormat/>
    <w:rPr>
      <w:rFonts w:ascii="Times New Roman" w:hAnsi="Times New Roman" w:cs="Times New Roman"/>
      <w:i/>
      <w:iCs/>
      <w:spacing w:val="-10"/>
      <w:sz w:val="24"/>
      <w:szCs w:val="24"/>
    </w:rPr>
  </w:style>
  <w:style w:type="character" w:styleId="FontStyle54">
    <w:name w:val="Font Style54"/>
    <w:qFormat/>
    <w:rPr>
      <w:rFonts w:ascii="Georgia" w:hAnsi="Georgia" w:cs="Georgia"/>
      <w:spacing w:val="-10"/>
      <w:sz w:val="22"/>
      <w:szCs w:val="22"/>
    </w:rPr>
  </w:style>
  <w:style w:type="character" w:styleId="FontStyle55">
    <w:name w:val="Font Style55"/>
    <w:qFormat/>
    <w:rPr>
      <w:rFonts w:ascii="Times New Roman" w:hAnsi="Times New Roman" w:cs="Times New Roman"/>
      <w:spacing w:val="-10"/>
      <w:sz w:val="22"/>
      <w:szCs w:val="22"/>
    </w:rPr>
  </w:style>
  <w:style w:type="character" w:styleId="FontStyle79">
    <w:name w:val="Font Style79"/>
    <w:qFormat/>
    <w:rPr>
      <w:rFonts w:ascii="Times New Roman" w:hAnsi="Times New Roman" w:cs="Times New Roman"/>
      <w:sz w:val="22"/>
      <w:szCs w:val="22"/>
    </w:rPr>
  </w:style>
  <w:style w:type="character" w:styleId="FontStyle57">
    <w:name w:val="Font Style57"/>
    <w:qFormat/>
    <w:rPr>
      <w:rFonts w:ascii="Times New Roman" w:hAnsi="Times New Roman" w:cs="Times New Roman"/>
      <w:spacing w:val="-20"/>
      <w:sz w:val="22"/>
      <w:szCs w:val="22"/>
    </w:rPr>
  </w:style>
  <w:style w:type="character" w:styleId="FontStyle53">
    <w:name w:val="Font Style53"/>
    <w:qFormat/>
    <w:rPr>
      <w:rFonts w:ascii="Times New Roman" w:hAnsi="Times New Roman" w:cs="Times New Roman"/>
      <w:b/>
      <w:bCs/>
      <w:spacing w:val="-20"/>
      <w:sz w:val="24"/>
      <w:szCs w:val="24"/>
    </w:rPr>
  </w:style>
  <w:style w:type="character" w:styleId="PageNumber">
    <w:name w:val="Page Number"/>
    <w:basedOn w:val="Domylnaczcionkaakapitu"/>
    <w:rPr/>
  </w:style>
  <w:style w:type="character" w:styleId="FontStyle19">
    <w:name w:val="Font Style19"/>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2"/>
      <w:szCs w:val="22"/>
    </w:rPr>
  </w:style>
  <w:style w:type="character" w:styleId="FontStyle16">
    <w:name w:val="Font Style16"/>
    <w:qFormat/>
    <w:rPr>
      <w:rFonts w:ascii="Times New Roman" w:hAnsi="Times New Roman" w:cs="Times New Roman"/>
      <w:sz w:val="22"/>
      <w:szCs w:val="22"/>
    </w:rPr>
  </w:style>
  <w:style w:type="character" w:styleId="FontStyle33">
    <w:name w:val="Font Style33"/>
    <w:qFormat/>
    <w:rPr>
      <w:rFonts w:ascii="Times New Roman" w:hAnsi="Times New Roman" w:cs="Times New Roman"/>
      <w:b/>
      <w:bCs/>
      <w:i/>
      <w:iCs/>
      <w:sz w:val="22"/>
      <w:szCs w:val="22"/>
    </w:rPr>
  </w:style>
  <w:style w:type="character" w:styleId="FontStyle34">
    <w:name w:val="Font Style34"/>
    <w:qFormat/>
    <w:rPr>
      <w:rFonts w:ascii="Times New Roman" w:hAnsi="Times New Roman" w:cs="Times New Roman"/>
      <w:i/>
      <w:iCs/>
      <w:sz w:val="22"/>
      <w:szCs w:val="22"/>
    </w:rPr>
  </w:style>
  <w:style w:type="character" w:styleId="FontStyle28">
    <w:name w:val="Font Style28"/>
    <w:qFormat/>
    <w:rPr>
      <w:rFonts w:ascii="Microsoft Sans Serif" w:hAnsi="Microsoft Sans Serif" w:cs="Microsoft Sans Serif"/>
      <w:sz w:val="18"/>
      <w:szCs w:val="18"/>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spacing w:val="-20"/>
      <w:sz w:val="40"/>
      <w:szCs w:val="40"/>
    </w:rPr>
  </w:style>
  <w:style w:type="character" w:styleId="FontStyle30">
    <w:name w:val="Font Style30"/>
    <w:qFormat/>
    <w:rPr>
      <w:rFonts w:ascii="Times New Roman" w:hAnsi="Times New Roman" w:cs="Times New Roman"/>
      <w:i/>
      <w:iCs/>
      <w:sz w:val="22"/>
      <w:szCs w:val="22"/>
    </w:rPr>
  </w:style>
  <w:style w:type="character" w:styleId="FontStyle31">
    <w:name w:val="Font Style31"/>
    <w:qFormat/>
    <w:rPr>
      <w:rFonts w:ascii="Times New Roman" w:hAnsi="Times New Roman" w:cs="Times New Roman"/>
      <w:b/>
      <w:bCs/>
      <w:sz w:val="22"/>
      <w:szCs w:val="22"/>
    </w:rPr>
  </w:style>
  <w:style w:type="character" w:styleId="FontStyle38">
    <w:name w:val="Font Style38"/>
    <w:qFormat/>
    <w:rPr>
      <w:rFonts w:ascii="Times New Roman" w:hAnsi="Times New Roman" w:cs="Times New Roman"/>
      <w:i/>
      <w:iCs/>
      <w:sz w:val="22"/>
      <w:szCs w:val="22"/>
    </w:rPr>
  </w:style>
  <w:style w:type="character" w:styleId="FontStyle39">
    <w:name w:val="Font Style39"/>
    <w:qFormat/>
    <w:rPr>
      <w:rFonts w:ascii="Georgia" w:hAnsi="Georgia" w:cs="Georgia"/>
      <w:b/>
      <w:bCs/>
      <w:i/>
      <w:iCs/>
      <w:sz w:val="18"/>
      <w:szCs w:val="18"/>
    </w:rPr>
  </w:style>
  <w:style w:type="character" w:styleId="FontStyle40">
    <w:name w:val="Font Style40"/>
    <w:qFormat/>
    <w:rPr>
      <w:rFonts w:ascii="Arial Unicode MS" w:hAnsi="Arial Unicode MS" w:eastAsia="Arial Unicode MS" w:cs="Arial Unicode MS"/>
      <w:b/>
      <w:bCs/>
      <w:i/>
      <w:iCs/>
      <w:sz w:val="16"/>
      <w:szCs w:val="16"/>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Arial Unicode MS" w:hAnsi="Arial Unicode MS" w:eastAsia="Arial Unicode MS" w:cs="Arial Unicode MS"/>
      <w:b/>
      <w:bCs/>
      <w:sz w:val="22"/>
      <w:szCs w:val="22"/>
    </w:rPr>
  </w:style>
  <w:style w:type="character" w:styleId="FontStyle17">
    <w:name w:val="Font Style17"/>
    <w:qFormat/>
    <w:rPr>
      <w:rFonts w:ascii="Tahoma" w:hAnsi="Tahoma" w:cs="Tahoma"/>
      <w:b/>
      <w:bCs/>
      <w:i/>
      <w:iCs/>
      <w:sz w:val="22"/>
      <w:szCs w:val="22"/>
    </w:rPr>
  </w:style>
  <w:style w:type="character" w:styleId="FontStyle20">
    <w:name w:val="Font Style20"/>
    <w:qFormat/>
    <w:rPr>
      <w:rFonts w:ascii="Tahoma" w:hAnsi="Tahoma" w:cs="Tahoma"/>
      <w:b/>
      <w:bCs/>
      <w:i/>
      <w:iCs/>
      <w:spacing w:val="-10"/>
      <w:sz w:val="20"/>
      <w:szCs w:val="20"/>
    </w:rPr>
  </w:style>
  <w:style w:type="character" w:styleId="FontStyle24">
    <w:name w:val="Font Style24"/>
    <w:qFormat/>
    <w:rPr>
      <w:rFonts w:ascii="Tahoma" w:hAnsi="Tahoma" w:cs="Tahoma"/>
      <w:i/>
      <w:iCs/>
      <w:sz w:val="22"/>
      <w:szCs w:val="22"/>
    </w:rPr>
  </w:style>
  <w:style w:type="character" w:styleId="FontStyle37">
    <w:name w:val="Font Style37"/>
    <w:qFormat/>
    <w:rPr>
      <w:rFonts w:ascii="Arial Unicode MS" w:hAnsi="Arial Unicode MS" w:eastAsia="Arial Unicode MS" w:cs="Arial Unicode MS"/>
      <w:sz w:val="16"/>
      <w:szCs w:val="16"/>
    </w:rPr>
  </w:style>
  <w:style w:type="character" w:styleId="FontStyle47">
    <w:name w:val="Font Style47"/>
    <w:qFormat/>
    <w:rPr>
      <w:rFonts w:ascii="Times New Roman" w:hAnsi="Times New Roman" w:cs="Times New Roman"/>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IGindeksgrny">
    <w:name w:val="_IG_ – indeks górny"/>
    <w:qFormat/>
    <w:rPr>
      <w:b w:val="false"/>
      <w:i w:val="false"/>
      <w:vanish w:val="false"/>
      <w:spacing w:val="0"/>
      <w:vertAlign w:val="superscript"/>
    </w:rPr>
  </w:style>
  <w:style w:type="character" w:styleId="Ppogrubienie">
    <w:name w:val="_P_ – pogrubienie"/>
    <w:qFormat/>
    <w:rPr>
      <w:b/>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paragraph" w:styleId="Style71">
    <w:name w:val="Style7"/>
    <w:basedOn w:val="Normal"/>
    <w:qFormat/>
    <w:pPr>
      <w:widowControl w:val="false"/>
      <w:autoSpaceDE w:val="false"/>
      <w:spacing w:lineRule="exact" w:line="310"/>
      <w:jc w:val="both"/>
    </w:pPr>
    <w:rPr/>
  </w:style>
  <w:style w:type="paragraph" w:styleId="Style17">
    <w:name w:val="Style17"/>
    <w:basedOn w:val="Normal"/>
    <w:qFormat/>
    <w:pPr>
      <w:widowControl w:val="false"/>
      <w:autoSpaceDE w:val="false"/>
      <w:spacing w:lineRule="exact" w:line="379"/>
      <w:ind w:hanging="25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41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410"/>
      <w:ind w:hanging="338"/>
      <w:jc w:val="both"/>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408"/>
      <w:jc w:val="both"/>
    </w:pPr>
    <w:rPr>
      <w:rFonts w:ascii="MS Reference Sans Serif" w:hAnsi="MS Reference Sans Serif" w:cs="MS Reference Sans Serif"/>
    </w:rPr>
  </w:style>
  <w:style w:type="paragraph" w:styleId="Style21">
    <w:name w:val="Style2"/>
    <w:basedOn w:val="Normal"/>
    <w:qFormat/>
    <w:pPr>
      <w:widowControl w:val="false"/>
      <w:autoSpaceDE w:val="false"/>
      <w:spacing w:lineRule="exact" w:line="409"/>
      <w:ind w:hanging="317"/>
      <w:jc w:val="both"/>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389"/>
      <w:jc w:val="both"/>
    </w:pPr>
    <w:rPr>
      <w:rFonts w:ascii="MS Reference Sans Serif" w:hAnsi="MS Reference Sans Serif" w:cs="MS Reference Sans Serif"/>
    </w:rPr>
  </w:style>
  <w:style w:type="paragraph" w:styleId="Style14">
    <w:name w:val="Style1"/>
    <w:basedOn w:val="Normal"/>
    <w:qFormat/>
    <w:pPr>
      <w:widowControl w:val="false"/>
      <w:autoSpaceDE w:val="false"/>
      <w:spacing w:lineRule="exact" w:line="401"/>
      <w:ind w:hanging="338"/>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69"/>
      <w:jc w:val="both"/>
    </w:pPr>
    <w:rPr/>
  </w:style>
  <w:style w:type="paragraph" w:styleId="Style16">
    <w:name w:val="Style16"/>
    <w:basedOn w:val="Normal"/>
    <w:qFormat/>
    <w:pPr>
      <w:widowControl w:val="false"/>
      <w:autoSpaceDE w:val="false"/>
      <w:spacing w:lineRule="exact" w:line="271"/>
      <w:ind w:firstLine="288"/>
      <w:jc w:val="both"/>
    </w:pPr>
    <w:rPr/>
  </w:style>
  <w:style w:type="paragraph" w:styleId="Tekstdymka">
    <w:name w:val="Tekst dymka"/>
    <w:basedOn w:val="Normal"/>
    <w:qFormat/>
    <w:pPr/>
    <w:rPr>
      <w:rFonts w:ascii="Tahoma" w:hAnsi="Tahoma" w:cs="Tahoma"/>
      <w:sz w:val="16"/>
      <w:szCs w:val="16"/>
    </w:rPr>
  </w:style>
  <w:style w:type="paragraph" w:styleId="Style81">
    <w:name w:val="Style8"/>
    <w:basedOn w:val="Normal"/>
    <w:qFormat/>
    <w:pPr>
      <w:widowControl w:val="false"/>
      <w:autoSpaceDE w:val="false"/>
      <w:spacing w:lineRule="exact" w:line="286"/>
      <w:ind w:hanging="346"/>
      <w:jc w:val="both"/>
    </w:pPr>
    <w:rPr/>
  </w:style>
  <w:style w:type="paragraph" w:styleId="Style111">
    <w:name w:val="Style11"/>
    <w:basedOn w:val="Normal"/>
    <w:qFormat/>
    <w:pPr>
      <w:widowControl w:val="false"/>
      <w:autoSpaceDE w:val="false"/>
      <w:jc w:val="both"/>
    </w:pPr>
    <w:rPr/>
  </w:style>
  <w:style w:type="paragraph" w:styleId="Style15">
    <w:name w:val="Style15"/>
    <w:basedOn w:val="Normal"/>
    <w:qFormat/>
    <w:pPr>
      <w:widowControl w:val="false"/>
      <w:autoSpaceDE w:val="false"/>
      <w:spacing w:lineRule="exact" w:line="415"/>
      <w:ind w:hanging="324"/>
      <w:jc w:val="both"/>
    </w:pPr>
    <w:rPr/>
  </w:style>
  <w:style w:type="paragraph" w:styleId="Style19">
    <w:name w:val="Style19"/>
    <w:basedOn w:val="Normal"/>
    <w:qFormat/>
    <w:pPr>
      <w:widowControl w:val="false"/>
      <w:autoSpaceDE w:val="false"/>
      <w:spacing w:lineRule="exact" w:line="264"/>
      <w:ind w:hanging="346"/>
      <w:jc w:val="both"/>
    </w:pPr>
    <w:rPr>
      <w:rFonts w:ascii="Arial" w:hAnsi="Arial" w:cs="Arial"/>
    </w:rPr>
  </w:style>
  <w:style w:type="paragraph" w:styleId="Style20">
    <w:name w:val="Style20"/>
    <w:basedOn w:val="Normal"/>
    <w:qFormat/>
    <w:pPr>
      <w:widowControl w:val="false"/>
      <w:autoSpaceDE w:val="false"/>
      <w:spacing w:lineRule="exact" w:line="263"/>
      <w:jc w:val="both"/>
    </w:pPr>
    <w:rPr>
      <w:rFonts w:ascii="Arial" w:hAnsi="Arial" w:cs="Arial"/>
    </w:rPr>
  </w:style>
  <w:style w:type="paragraph" w:styleId="Style18">
    <w:name w:val="Style18"/>
    <w:basedOn w:val="Normal"/>
    <w:qFormat/>
    <w:pPr>
      <w:widowControl w:val="false"/>
      <w:autoSpaceDE w:val="false"/>
    </w:pPr>
    <w:rPr>
      <w:rFonts w:ascii="Arial" w:hAnsi="Arial" w:cs="Arial"/>
    </w:rPr>
  </w:style>
  <w:style w:type="paragraph" w:styleId="Style27">
    <w:name w:val="Style27"/>
    <w:basedOn w:val="Normal"/>
    <w:qFormat/>
    <w:pPr>
      <w:widowControl w:val="false"/>
      <w:autoSpaceDE w:val="false"/>
      <w:spacing w:lineRule="exact" w:line="209"/>
      <w:jc w:val="center"/>
    </w:pPr>
    <w:rPr>
      <w:rFonts w:ascii="Arial" w:hAnsi="Arial" w:cs="Arial"/>
    </w:rPr>
  </w:style>
  <w:style w:type="paragraph" w:styleId="Style211">
    <w:name w:val="Style21"/>
    <w:basedOn w:val="Normal"/>
    <w:qFormat/>
    <w:pPr>
      <w:widowControl w:val="false"/>
      <w:autoSpaceDE w:val="false"/>
      <w:spacing w:lineRule="exact" w:line="274"/>
      <w:ind w:hanging="353"/>
    </w:pPr>
    <w:rPr>
      <w:rFonts w:ascii="Arial" w:hAnsi="Arial" w:cs="Arial"/>
    </w:rPr>
  </w:style>
  <w:style w:type="paragraph" w:styleId="Style23">
    <w:name w:val="Style23"/>
    <w:basedOn w:val="Normal"/>
    <w:qFormat/>
    <w:pPr>
      <w:widowControl w:val="false"/>
      <w:autoSpaceDE w:val="false"/>
      <w:spacing w:lineRule="exact" w:line="281"/>
      <w:ind w:hanging="360"/>
    </w:pPr>
    <w:rPr>
      <w:rFonts w:ascii="Arial" w:hAnsi="Arial" w:cs="Arial"/>
    </w:rPr>
  </w:style>
  <w:style w:type="paragraph" w:styleId="Style25">
    <w:name w:val="Style25"/>
    <w:basedOn w:val="Normal"/>
    <w:qFormat/>
    <w:pPr>
      <w:widowControl w:val="false"/>
      <w:autoSpaceDE w:val="false"/>
      <w:spacing w:lineRule="exact" w:line="268"/>
      <w:jc w:val="both"/>
    </w:pPr>
    <w:rPr>
      <w:rFonts w:ascii="Arial" w:hAnsi="Arial" w:cs="Arial"/>
    </w:rPr>
  </w:style>
  <w:style w:type="paragraph" w:styleId="Style101">
    <w:name w:val="Style10"/>
    <w:basedOn w:val="Normal"/>
    <w:qFormat/>
    <w:pPr>
      <w:widowControl w:val="false"/>
      <w:autoSpaceDE w:val="false"/>
      <w:spacing w:lineRule="exact" w:line="271"/>
      <w:jc w:val="both"/>
    </w:pPr>
    <w:rPr>
      <w:rFonts w:ascii="Book Antiqua" w:hAnsi="Book Antiqua" w:cs="Book Antiqua"/>
    </w:rPr>
  </w:style>
  <w:style w:type="paragraph" w:styleId="Style26">
    <w:name w:val="Style26"/>
    <w:basedOn w:val="Normal"/>
    <w:qFormat/>
    <w:pPr>
      <w:widowControl w:val="false"/>
      <w:autoSpaceDE w:val="false"/>
      <w:spacing w:lineRule="exact" w:line="277"/>
      <w:ind w:firstLine="655"/>
      <w:jc w:val="both"/>
    </w:pPr>
    <w:rPr>
      <w:rFonts w:ascii="Arial" w:hAnsi="Arial" w:cs="Arial"/>
    </w:rPr>
  </w:style>
  <w:style w:type="paragraph" w:styleId="Style141">
    <w:name w:val="Style14"/>
    <w:basedOn w:val="Normal"/>
    <w:qFormat/>
    <w:pPr>
      <w:widowControl w:val="false"/>
      <w:autoSpaceDE w:val="false"/>
      <w:jc w:val="both"/>
    </w:pPr>
    <w:rPr>
      <w:rFonts w:ascii="Arial" w:hAnsi="Arial" w:cs="Arial"/>
    </w:rPr>
  </w:style>
  <w:style w:type="paragraph" w:styleId="Footnote">
    <w:name w:val="Footnote Text"/>
    <w:basedOn w:val="Normal"/>
    <w:pPr/>
    <w:rPr>
      <w:sz w:val="20"/>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MS Mincho;ＭＳ 明朝"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MS Mincho;ＭＳ 明朝" w:cs="Arial"/>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Tlitera">
    <w:name w:val="LIT – litera"/>
    <w:basedOn w:val="PKTpunkt"/>
    <w:qFormat/>
    <w:pPr>
      <w:ind w:left="986" w:hanging="476"/>
    </w:pPr>
    <w:rPr>
      <w:rFonts w:eastAsia="Times New Roma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ZLITPKTzmpktliter">
    <w:name w:val="Z_LIT/PKT – zm. pkt literą"/>
    <w:basedOn w:val="PKTpunkt"/>
    <w:qFormat/>
    <w:pPr>
      <w:ind w:left="1497" w:hanging="5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rswglrsgi2tinzygeyde&amp;refSource=hyplink" TargetMode="External"/><Relationship Id="rId3" Type="http://schemas.openxmlformats.org/officeDocument/2006/relationships/hyperlink" Target="https://sip.legalis.pl/document-view.seam?documentId=mfrxilrsguydmnroobqxalrrge2damjx&amp;refSource=hyplink" TargetMode="External"/><Relationship Id="rId4" Type="http://schemas.openxmlformats.org/officeDocument/2006/relationships/hyperlink" Target="https://sip.legalis.pl/document-view.seam?documentId=mfrxilrsguydonroobqxalryg4ztcna&amp;refSource=hyplink" TargetMode="External"/><Relationship Id="rId5" Type="http://schemas.openxmlformats.org/officeDocument/2006/relationships/hyperlink" Target="https://sip.legalis.pl/document-view.seam?documentId=mrswglrsgu2tknbuge2do&amp;refSource=hyp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0:47:00Z</dcterms:created>
  <dc:creator>ISadowski</dc:creator>
  <dc:description/>
  <cp:keywords/>
  <dc:language>en-US</dc:language>
  <cp:lastModifiedBy>Sawicka Kamila  (DPG)</cp:lastModifiedBy>
  <cp:lastPrinted>2009-12-10T13:41:00Z</cp:lastPrinted>
  <dcterms:modified xsi:type="dcterms:W3CDTF">2022-07-13T07:00:00Z</dcterms:modified>
  <cp:revision>2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2714896</vt:r8>
  </property>
</Properties>
</file>